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NET/L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/LX is a very simple telnet client that work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/LX by D&amp;A Software Inc. It allows you to establish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ny host on the Internet. TELNET/LX emulate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T100 terminal. The only command it currently understands is: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ELNET/LX from within HV, add the following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rvices] section of HV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=telne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lnet.exe is not on the DOS path, you have to specif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"tel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ELNET/LX directly (without HV), start WWW/L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gether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"!telnet host.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LNET.EXE is not on the DOS path, you have to specif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"host.name", of course, has to be replac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you want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stablish a telnet connection to any other por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lnet port, you can give TELNET/LX an additional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s the number of the port. If you do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ntence: don't worry, you won't need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arzotto, August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