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rand new terminal program for Windows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will pass it along to your friends. Rememb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Registration is currently $50.00 Canadi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30 days please register it. It has tak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 months at about 10 hours a day or so to write so I do ha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etc. involved in this program. Your registering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ture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am handicapped and as such this is the ONLY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kind of income for my family (I've got a wife and 4 k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ing will help out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les which should be included in this arch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m all you probably have a hacked version and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nd a proper copy that isn't screwed up. I can't 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py that's been messed with will work properly.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l2.sc_      4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ex_    77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in_   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hl_    25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da_      3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.dl_        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3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comm2.vb_    2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commx.xf_    33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2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   39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do_      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l    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like the program. Please use the order for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 directory to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ug South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