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S INTERRUPT 1A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DMA and TIM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 by Ryan Hanlon and Nick Skrep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Ryan Han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,  Covox, Inc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: int1atsr.exe  &lt;-- name stands for interrupt 1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DESCRIP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t1atsr' contains a set of simulated BIOS routines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and output of 8-bit PCM sound data.  With the appropr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to the AH register the BIOS interrupt 1A can be invoked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buffer being queued for recording or playback.  (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d INTERRUPT 1Ah DESCRIP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hardware i/o control in the program int1a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 and timer interrupt.  Both types are determined b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the command line (see section titled PROGRAM USAGE). 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has the superior sound quality of the two and will record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20kHz and playback at a rate of 40kHz. Whereas the 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ll not give good results above 8kHz.  Note that the qualit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depends on what type of computer the application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andy mode and PC mode are supported and must also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options shown below in the section titled PROGRAM US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ifference between the two modes is the sampling rate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mode the actual kHz value is used whereas in Tandy mode 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of 3 (fastest) to 4095 (slowest) must be plac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Another difference between Tandy mode and PC mode i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lue when outputing PCM data. The range for Tandy mach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7 where 0 is no sound and for PC machines 0 to 15 where 0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  Note that software volume control is only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Master and will be ignored when used with the Voic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: int1atsr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xxxx - The port to use for i/o, xxxx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0, VM1, VM2, VM3 for the internal Voice Mast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T1, LPT2, LPT3 port for the external VM System 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A for dma mode using the internal Voic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V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x    - Select 'T' for Tandy sound mode and 'P' for PC s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- Uninstall int1a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- Install/Uninstall quietly (no scree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pply only to Voice Master and Sound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x    - Select DMA port setting (0-3).  -1 (default) for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x    - Select DMA channel (1 or 3).  -1 (default) checks 1 the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x    - Select IRQ (2,3,4,5 or 7).  -1 (default) for sequen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s will place the address of the interrupt 1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routine into the BIOS and the leave the program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and direct input and output to the external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oice Mast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:\&gt;int1atsr /p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 for DMA input and output on the internal Voice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int1atsr /p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e for DMA output on the Voice Master board. IRQ 7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3 have been selected.  If there is no Voice Mas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se settings then an error messag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int1atsr /pDMA /i7 /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1Ah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rupt function is placed in AH by a calling program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of AH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= 81h : get sou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call will set the carry flag if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performed, or clear the carry flag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o is being performed. The number of buffer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ue is placed in AH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retur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) = 0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H) = number of buffers remaining in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F) = 1 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F) = 0  if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= 82h : recor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call is used to queue an 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CM recording of sound.  I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have been queued then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rry flag is cleared if the queue requ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:BX)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X)    = Length of buff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X)    =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retur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H)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F) = 1 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F) = 0  if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= 83h : outpu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call is used to queue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M data for playback.  If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have been queued then the carry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arry flag is cleared if the queue requ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S:BX) = Address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X)    = Length of buff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X)    =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L)    =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retur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H)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F) = 1 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F) = 0  if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 = 84h : stop soun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call will stop all soun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n returned value of carry flag (C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ue that is used for i/o has a maximum of MAX_BUFFER_REQUESTS (1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. After that number has been reached, a call for i/o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flag.  The calling program should monitor the carry flag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a spot is freed in the queue and the carry flag is cleare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ing example below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 1A AH=83h PROGRAMMING EXAMPL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mixes MicroSoft C 6.0 code with in-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Before this program was run the following command was giv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       C:\&gt; int1atsr /pDM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Now after 'int1atsr' has been installed the following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ill send 200 buffers to be queued for output. Sin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number of buffers that can be queued is 155, the carry fla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o be checked after each request to queue a buffer.  I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flag is returned as 1 the in-line assembly jumps back to QUEUE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and the same request is sent again.  When the carry flag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as 0 the request was 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all int 1A to perfor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i=0; i&lt;2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llocate memory for buffer[i] to be used for output of PC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[i] = ( char far * )_fmalloc( BUFFER_SIZ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ad PCM data into buffer[i] from a file. Notice that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ze is 2K but could have been as large as 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os_read(file_handle, (void far *)buffer[i], 2048, &amp;bytes_re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ut segment and offset of buffer into variab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cognized by in-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_OFF = FP_OFF(buffer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_SEG = FP_SEG(buffer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QUEUE_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mov   bx, buffer_SEG      ; LOAD es:bx WITH SEG OFFSET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mov   es, bx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mov   bx, buffer_OFF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mov   cx, 2048            ; SET 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mov   dx, 8000             ; SET SAMPLE RATE AT 800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mov   al, 4               ; SE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mov   ah, 83h             ; PERFORM INTERRUPT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int   01Ah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asm     jc    QUEUE_REQUEST       ; IF CF = 1 THEN REQUEST WAS UNSU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