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6782403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2102816986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1043282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273898877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