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KWARE products in a commercial, educational o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n more than one computer, it is necessary to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The Site License allows the organization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up to the number of computers licensed.  Sit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the total number of computers that will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Please use the "Multiple Use Order Form" in the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THE SITE LICENSE INCLUDES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.  The Site License allows you to copy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chines licensed.  Distributing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to third parties is not allowed.  All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License is required by an organization,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y to use PKWARE programs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oftware or data to outside parties.  To use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in your organization, company, educational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, please see the Si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a self-extracting file (created with ZIP2EX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 Distribution License is required.  The PKWAR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form of the PKSFX program combined with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return the following Application for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quotation.  There is no obligation to complet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o receive a quotation.  You may fax or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pplication.</w:t>
        <w:tab/>
        <w:t>PKWARE will send a written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License is non-exclusive and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LICATION  FOR  DISTRIBUTION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there is no obligation to comp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for a quotation.  Please print or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_________________________________ 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_______________________________   STATE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_____________   (COUNTRY:)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#:  (_____)______________  FAX #:  (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LEASE COMPLETE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I am interested in distributing the progra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ECK ALL THAT APP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 ___  (for compression)</w:t>
        <w:tab/>
        <w:tab/>
        <w:tab/>
        <w:t xml:space="preserve"> for MS-DOS ___</w:t>
      </w:r>
    </w:p>
    <w:p>
      <w:pPr>
        <w:pStyle w:val="PreformattedText"/>
        <w:bidi w:val="0"/>
        <w:jc w:val="left"/>
        <w:rPr/>
      </w:pPr>
      <w:r>
        <w:rPr/>
        <w:t>PKUNZIP ___  (for extraction)</w:t>
        <w:tab/>
        <w:tab/>
        <w:tab/>
        <w:t xml:space="preserve"> for OS/2  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SFX ___  (self-extracting files created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ZIP2EXE for extr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n what quantity do you estimate distributing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above?   ________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year ____  or  one time ____ (CHECK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If you are interested in distributing PKZIP, PKUNZI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SFX to SAVE DISKETTES, how many disks ar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mpression ______, and how many disket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AFTER compression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(cont'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Please complete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eel free to attach additional she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Describe the intended usage of the PKWARE programs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ques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Describe the software packages(s) that you intend to dist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e with or using the PKWARE programs, and their pri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List any other relevan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State the names(s) of the software package(s)/program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be distributed using the PK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Please indicate the state or country in whic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is incorpora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