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is document describes the info registers of the DCF for the Genesis grab module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INFO_XSIZE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This info register contains the width of the active grab window in pixe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INFO_YSIZE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This info register contains the height of the active grab window in pixe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INFO_MODE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Type of the scan mod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CAM_INFO_NON_INTERLACED: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The camera is non-interlaced (mandatory for line scan).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Value: 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CAM_INFO_INTERLACED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The camera is interlace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Value: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INFO_TYPE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Type of the camer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CAM_INFO_LINE_SCA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The camera is line sca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Value: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CAM_INFO_FRAME_SCAN: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The camera is frame scan. The definition of the frame scan in this context is a camera that send a VSYNC at the beginning of a frame but not at the end. It is viewed as a non-interlaced camera with a asynchronous reset. We must count the number of lines to know when the frame is completely grabbed.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Value: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CAM_INFO_AREA_SCAN: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The camera is area scan. This means that a VSYNC is present at the beginning and at the end of each frame.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Value: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CAM_INFO_OTHER_SCAN:</w:t>
      </w:r>
    </w:p>
    <w:p>
      <w:pPr>
        <w:pStyle w:val="Normal"/>
        <w:rPr/>
      </w:pPr>
      <w:r>
        <w:rPr>
          <w:sz w:val="22"/>
          <w:szCs w:val="22"/>
        </w:rPr>
        <w:tab/>
        <w:tab/>
        <w:t>A special type a scanning. Not determined ye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Value: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INFO_INPUT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Type of the input dat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CAM_INFO_DATA_ANALOG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The data is from the analog por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Value: 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CAM_INFO_DATA_TTL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The data comes from the camera in digital TTL forma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Value: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CAM_INFO_DATA_RS422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The data comes from the camera in digital RS-422 forma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Value: 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INFO_PIXCLK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The pixel clock frequency given in hertz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INFO_SPIXCLK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>The pixel clock frequency, in hertz, at which the PLL must be prelocke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INFO_CONTPCLK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Indicates if the pixel clock is continuous or no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CAM_INFO_NON_CONTINUOUS_PCLK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The pixel clock is not continuou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Value: 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CAM_INFO_CONTINUOUS_PCLK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The pixel clock is continuou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Value: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INFO_USRCLK0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User clock 0 frequency in hertz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INFO_USRCLK1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User clock 1 frequency in hertz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INFO_USRCLK2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User clock 2 frequency in hertz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INFO_USRCLKSEL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Select the user cloc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CAM_INFO_USERCLOCK_0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Select the user clock 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Value: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CAM_INFO_USERCLOCK_1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Select the user clock 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Value: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CAM_INFO_USERCLOCK_2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Select the user clock 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Value: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INFO_GRBSYSCLK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The noise gating system clock frequency in hertz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INFO_SAMPLEMODE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Select the sampling mod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CAM_INFO_4_CHANNEL_8_BIT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Sample with four 8 bits channel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Value: 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CAM_INFO_2_CHANNEL_8_BIT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Sample with two 8 bits channel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Value: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CAM_INFO_1_CHANNEL_8_BIT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Sample with a single 8 bits channe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Value: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CAM_INFO_1_CHANNEL_10_BIT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Sample with a single 10 bits channe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Value: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INFO_CHANNEL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Select the logical channe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CAM_INFO_NO_CHANNEL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Use no channel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Value: 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CAM_INFO_CHANNEL_0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Use the channel 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Value: 0x10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CAM_INFO_CHANNEL_1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Use the channel 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Value: 0x20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CAM_INFO_CHANNEL_2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Use the channel 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Value: 0x40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CAM_INFO_CHANNEL_3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Use the channel 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Value: 0x80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CAM_INFO_CHANNEL_01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Use the channel 0 and 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Value: 0x30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CAM_INFO_CHANNEL_02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Use the channel 0 and 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Value: 0x50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CAM_INFO_CHANNEL_03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Use the channel 0 and 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Value: 0x90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CAM_INFO_CHANNEL_12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Use the channel 1 and 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Value: 0x60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CAM_INFO_CHANNEL_13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Use the channel 1 and 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Value: 0xa0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CAM_INFO_CHANNEL_23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Use the channel 2 and 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Value: 0xc0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CAM_INFO_CHANNEL_012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Use the channel 0,1 and 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Value: 0x70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CAM_INFO_CHANNEL_013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Use the channel 0,1 and 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Value: 0xb0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CAM_INFO_CHANNEL_023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Use the channel 0,2 and 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Value: 0xd0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CAM_INFO_CHANNEL_123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Use the channel 1,2 and 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Value: 0xe0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CAM_INFO_CHANNEL_0123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Use the channel 0,1,2 and 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Value: 0xf0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INFO_BITSPERLOGCH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The width, in bit, of a logical channel. All the selected channels will have the same widt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INFO_TIMEMULTICH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Total clock cycles before all time-multiplexed channels of a camera are received on the same byte la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INFO_TIMEMULTIPIX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Total clock cycles before all time-multiplexed bytes of a pixel are received on the same byte la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INFO_XTAPSPERCH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Non-consecutive pixels per clock cycle, per channel, in the x direction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Value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160" w:hanging="720"/>
        <w:rPr>
          <w:sz w:val="22"/>
          <w:szCs w:val="22"/>
        </w:rPr>
      </w:pPr>
      <w:r>
        <w:rPr>
          <w:sz w:val="22"/>
          <w:szCs w:val="22"/>
        </w:rPr>
        <w:t>1: There is no non-consecutive pixels. This is the default valu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160" w:hanging="720"/>
        <w:rPr>
          <w:sz w:val="22"/>
          <w:szCs w:val="22"/>
        </w:rPr>
      </w:pPr>
      <w:r>
        <w:rPr>
          <w:sz w:val="22"/>
          <w:szCs w:val="22"/>
        </w:rPr>
        <w:t>2: The grab is done in two columns. One beginning at x=0 and the other beginning at x=HTOTAL/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160" w:hanging="720"/>
        <w:rPr>
          <w:sz w:val="22"/>
          <w:szCs w:val="22"/>
        </w:rPr>
      </w:pPr>
      <w:r>
        <w:rPr>
          <w:sz w:val="22"/>
          <w:szCs w:val="22"/>
        </w:rPr>
        <w:t>4: The grab is done in four columns. HTOTAL is divided in four quarters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111760</wp:posOffset>
                </wp:positionV>
                <wp:extent cx="4938395" cy="27495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93848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6pt;margin-top:8.8pt;width:388.8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697480</wp:posOffset>
                </wp:positionH>
                <wp:positionV relativeFrom="paragraph">
                  <wp:posOffset>111760</wp:posOffset>
                </wp:positionV>
                <wp:extent cx="0" cy="2743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8.8pt" to="212.4pt,30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0</w:t>
        <w:tab/>
        <w:tab/>
        <w:tab/>
        <w:tab/>
        <w:tab/>
        <w:tab/>
        <w:t>512</w:t>
        <w:tab/>
        <w:tab/>
        <w:tab/>
        <w:tab/>
        <w:tab/>
        <w:t>102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P1</w:t>
        <w:tab/>
        <w:tab/>
        <w:tab/>
        <w:tab/>
        <w:tab/>
        <w:tab/>
        <w:t>TAP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INFO_YTAPSPERCH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Non-consecutive pixels per clock cycle, per channel, in the y direc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Value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160" w:hanging="720"/>
        <w:rPr>
          <w:sz w:val="22"/>
          <w:szCs w:val="22"/>
        </w:rPr>
      </w:pPr>
      <w:r>
        <w:rPr>
          <w:sz w:val="22"/>
          <w:szCs w:val="22"/>
        </w:rPr>
        <w:t>1: There is no non-consecutive pixels. This is the default valu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160" w:hanging="720"/>
        <w:rPr>
          <w:sz w:val="22"/>
          <w:szCs w:val="22"/>
        </w:rPr>
      </w:pPr>
      <w:r>
        <w:rPr>
          <w:sz w:val="22"/>
          <w:szCs w:val="22"/>
        </w:rPr>
        <w:t>2: The grab is done in two rows. One beginning at the first line and the other beginning at y=VTOTAL/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160" w:hanging="720"/>
        <w:rPr>
          <w:sz w:val="22"/>
          <w:szCs w:val="22"/>
        </w:rPr>
      </w:pPr>
      <w:r>
        <w:rPr>
          <w:sz w:val="22"/>
          <w:szCs w:val="22"/>
        </w:rPr>
        <w:t>4: The grab is done in four rows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11480</wp:posOffset>
                </wp:positionH>
                <wp:positionV relativeFrom="paragraph">
                  <wp:posOffset>116205</wp:posOffset>
                </wp:positionV>
                <wp:extent cx="366395" cy="137223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366480" cy="1372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.4pt;margin-top:9.15pt;width:28.8pt;height:10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2"/>
          <w:szCs w:val="22"/>
        </w:rPr>
        <w:t>TAP1     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11480</wp:posOffset>
                </wp:positionH>
                <wp:positionV relativeFrom="paragraph">
                  <wp:posOffset>9525</wp:posOffset>
                </wp:positionV>
                <wp:extent cx="36576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0.75pt" to="61.15pt,0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TAP2    5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INFO_XTAPSPERCHADJ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Adjacent pixels per clock cycle, per channel, in the x direc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Value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160" w:hanging="720"/>
        <w:rPr>
          <w:sz w:val="22"/>
          <w:szCs w:val="22"/>
        </w:rPr>
      </w:pPr>
      <w:r>
        <w:rPr>
          <w:sz w:val="22"/>
          <w:szCs w:val="22"/>
        </w:rPr>
        <w:t>1: There is no adjacent pixel. This is the default valu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160" w:hanging="720"/>
        <w:rPr>
          <w:sz w:val="22"/>
          <w:szCs w:val="22"/>
        </w:rPr>
      </w:pPr>
      <w:r>
        <w:rPr>
          <w:sz w:val="22"/>
          <w:szCs w:val="22"/>
        </w:rPr>
        <w:t>2: There is 2 adjacent pixels. At each clock cycle, we grab the even and the odd pixel of a line ie 0 and 1, 2 and 3…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160" w:hanging="720"/>
        <w:rPr>
          <w:sz w:val="22"/>
          <w:szCs w:val="22"/>
        </w:rPr>
      </w:pPr>
      <w:r>
        <w:rPr>
          <w:sz w:val="22"/>
          <w:szCs w:val="22"/>
        </w:rPr>
        <w:t>4: There is 4 adjacent pixels. At each clock cycle, we grab four consecutive pixel of a line ie 0,1,2 and 3, 4,5,6 and 7…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137160</wp:posOffset>
                </wp:positionH>
                <wp:positionV relativeFrom="paragraph">
                  <wp:posOffset>105410</wp:posOffset>
                </wp:positionV>
                <wp:extent cx="4846955" cy="27495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4847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8pt;margin-top:8.3pt;width:381.6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20040</wp:posOffset>
                </wp:positionH>
                <wp:positionV relativeFrom="paragraph">
                  <wp:posOffset>105410</wp:posOffset>
                </wp:positionV>
                <wp:extent cx="0" cy="2743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8.3pt" to="25.2pt,29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777240</wp:posOffset>
                </wp:positionH>
                <wp:positionV relativeFrom="paragraph">
                  <wp:posOffset>105410</wp:posOffset>
                </wp:positionV>
                <wp:extent cx="0" cy="2743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8.3pt" to="61.2pt,29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0           1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37160</wp:posOffset>
                </wp:positionH>
                <wp:positionV relativeFrom="paragraph">
                  <wp:posOffset>44450</wp:posOffset>
                </wp:positionV>
                <wp:extent cx="0" cy="9144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.5pt" to="10.8pt,10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594360</wp:posOffset>
                </wp:positionH>
                <wp:positionV relativeFrom="paragraph">
                  <wp:posOffset>44450</wp:posOffset>
                </wp:positionV>
                <wp:extent cx="0" cy="9144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3.5pt" to="46.8pt,10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P1  TAP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INFO_YTAPSPERCHADJ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Adjacent pixels per clock cycle, per channel, in the y direc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Value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160" w:hanging="720"/>
        <w:rPr>
          <w:sz w:val="22"/>
          <w:szCs w:val="22"/>
        </w:rPr>
      </w:pPr>
      <w:r>
        <w:rPr>
          <w:sz w:val="22"/>
          <w:szCs w:val="22"/>
        </w:rPr>
        <w:t>1: There is no adjacent pixel in the y direction. This is the default valu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160" w:hanging="720"/>
        <w:rPr>
          <w:sz w:val="22"/>
          <w:szCs w:val="22"/>
        </w:rPr>
      </w:pPr>
      <w:r>
        <w:rPr>
          <w:sz w:val="22"/>
          <w:szCs w:val="22"/>
        </w:rPr>
        <w:t>2: There is 2 adjacent pixels. We grab the even and the odd row at the same tim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160" w:hanging="720"/>
        <w:rPr>
          <w:sz w:val="22"/>
          <w:szCs w:val="22"/>
        </w:rPr>
      </w:pPr>
      <w:r>
        <w:rPr>
          <w:sz w:val="22"/>
          <w:szCs w:val="22"/>
        </w:rPr>
        <w:t>4: There is 4 adjacents pixels. We grab four consecutive lines at the same time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11480</wp:posOffset>
                </wp:positionH>
                <wp:positionV relativeFrom="paragraph">
                  <wp:posOffset>157480</wp:posOffset>
                </wp:positionV>
                <wp:extent cx="274955" cy="91503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27504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.4pt;margin-top:12.4pt;width:21.6pt;height:7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P1     0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11480</wp:posOffset>
                </wp:positionH>
                <wp:positionV relativeFrom="paragraph">
                  <wp:posOffset>96520</wp:posOffset>
                </wp:positionV>
                <wp:extent cx="27432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7.6pt" to="53.95pt,7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P2     1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11480</wp:posOffset>
                </wp:positionH>
                <wp:positionV relativeFrom="paragraph">
                  <wp:posOffset>35560</wp:posOffset>
                </wp:positionV>
                <wp:extent cx="27432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2.8pt" to="53.95pt,2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INFO_PIXPERCLOCK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The number of consecutive pixels per clock cycle, per channe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INFO_PACKEDPIXELS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Used to identify packed RGB format for the V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CAM_INFO_NORMAL_RGB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Only received one pixel per clock tic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Value: 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CAM_INFO_PACK_RGB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Used when the RGB input is packed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Value: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INFO_SYNCGRABCHAN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Used to determine if the sync channel is the same as the grab channel. Used only in analog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CAM_INFO_SYNC_INDEPENDANT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>If we change the grab channel, the sync channel remain the same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>Value: 0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CAM_INFO_SYNC_FOLLOW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>If we change the grab channel, the sync channel will change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>Value: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INFO_LUTBUFID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The LUT buffer ID. Must be set to 0 for transparent LUT. 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rFonts w:eastAsia="Wingdings;Symbol" w:cs="Wingdings;Symbol" w:ascii="Wingdings;Symbol" w:hAnsi="Wingdings;Symbol"/>
          <w:sz w:val="22"/>
          <w:szCs w:val="22"/>
          <w:lang w:val="en-US"/>
        </w:rPr>
        <w:t>à</w:t>
      </w:r>
      <w:r>
        <w:rPr>
          <w:sz w:val="22"/>
          <w:szCs w:val="22"/>
        </w:rPr>
        <w:t xml:space="preserve"> Must always be set to 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INFO_LUTPROG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Flag to determine if the luts should be programmed of no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CAM_INFO_DEFAULT_LUT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Don’t program the LU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Value: 0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rFonts w:eastAsia="Wingdings;Symbol" w:cs="Wingdings;Symbol" w:ascii="Wingdings;Symbol" w:hAnsi="Wingdings;Symbol"/>
          <w:sz w:val="22"/>
          <w:szCs w:val="22"/>
          <w:lang w:val="en-US"/>
        </w:rPr>
        <w:t>à</w:t>
      </w:r>
      <w:r>
        <w:rPr>
          <w:sz w:val="22"/>
          <w:szCs w:val="22"/>
        </w:rPr>
        <w:t xml:space="preserve"> Must always be set to 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CAM_INFO_PROGRAM_LUT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Program the LU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Value: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INFO_T1DELAY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The timer 1 delay in timer clock source tick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INFO_T2DELAY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The timer 2 delay in timer clock source tick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INFO_TRIGSRC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Trigger source of the VIA capture signa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CAM_INFO_TRIGGER_SOFTWAR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Use the software trigg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Value: 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CAM_INFO_TRIGGER_VIDEO_CONNECTOR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Use the input of the video connector(analog) as the trigg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Value: 0x100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CAM_INFO_TRIGGER_DIGITAL_CONNECTOR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Use the input of the digital connector as the trigg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Value: 0x200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CAM_INFO_TRIGGER_TIMER_1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Use the output of timer 1 as the trigg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Value: 0x1000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CAM_INFO_TRIGGER_TIMER_2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Use the ouput of timer 2 as the trigg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Value: 0x2000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CAM_INFO_NO_TRIGGER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Don’t use a trigger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ab/>
        <w:t>Value: 0x20000000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INFO_T1TRGSRC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The trigger source for the timer 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CAM_INFO_TRIGGER_SOFTWAR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Use the software trigg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Value: 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CAM_INFO_TRIGGER_VIDEO_CONNECTOR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Use the input of the video connector(analog) as the trigger of the tim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Value: 0x100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CAM_INFO_TRIGGER_DIGITAL_CONNECTOR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Use the input of the digital connector as the trigger of the tim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Value: 0x200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CAM_INFO_TRIGGER_VSYNC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Use the VSYNC as the trigger of the tim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Value: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CAM_INFO_TRIGGER_HSYNC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Use the HSYNC as the trigger of the tim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Value: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CAM_INFO_CONTINUOU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Use the end of the count of the timer as the trigg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Value: 0xffffffff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CAM_INFO_TIMER_2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Use the ouput of timer 2 as the trigg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Value: 0x20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CAM_INFO_NO_TRIGGER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Don’t use a trigger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ab/>
        <w:t>Value: 0x20000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INFO_T2TRGSRC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The trigger source for the timer 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CAM_INFO_TRIGGER_SOFTWAR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Use the software trigg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Value: 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CAM_INFO_TRIGGER_VIDEO_CONNECTOR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Use the input of the video connector(analog) as the trigger of the tim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Value: 0x100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CAM_INFO_TRIGGER_DIGITAL_CONNECTOR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Use the input of the digital connector as the trigger of the tim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Value: 0x200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CAM_INFO_TRIGGER_VSYNC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Use the VSYNC as the trigger of the tim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Value: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CAM_INFO_TRIGGER_HSYNC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Use the HSYNC as the trigger of the tim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Value: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CAM_INFO_CONTINUOU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Use the end of the count of the timer as the trigg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Value: 0xffffffff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CAM_INFO_TIMER_1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Use the ouput of timer 1 as the trigg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Value: 0x10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CAM_INFO_NO_TRIGGER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Don’t use a trigger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ab/>
        <w:t>Value: 0x20000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INFO_T1CLKSRC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Indicates which clock we may select for the timer 1.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Combination of any of the following (OR)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CAM_INFO_CLK_DITRIG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>The clock source is the digital connector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>Value: 1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CAM_INFO_CLK_VITRIG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>The clock source is the video connector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>Value: 2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CAM_INFO_CLK_OHSYNC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>The clock source is the HSYNC signal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>Value: 4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CAM_INFO_CLK_OVSYNC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>The clock source is the VSYNC signal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>Value: 8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CAM_INFO_CLK_EXP2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>The clock source is the exposure 2 output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>Value: 0x10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CAM_INFO_CLK_USRCLK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>The clock source is the user clock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>Value: 0x20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CAM_INFO_CLK_PIXCLK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>The clock source is the pixel clock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>Value: 0x40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CAM_INFO_CLK_XTALCLK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>The clock source is the crystal clock(28.636MHz)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>Value: 0x80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CAM_INFO_CLK_ALL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>Enable all the clock source. Use this value if there is no trigger for timer 1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>Value: 0xff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INFO_T2CLKSRC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Indicates which clock we may select for the timer 2.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Combination of any of the following (OR)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CAM_INFO_CLK_DITRIG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>The clock source is the digital connector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>Value: 1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CAM_INFO_CLK_VITRIG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>The clock source is the video connector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>Value: 2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CAM_INFO_CLK_OHSYNC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>The clock source is the HSYNC signal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>Value: 4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CAM_INFO_CLK_OVSYNC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>The clock source is the VSYNC signal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>Value: 8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CAM_INFO_CLK_EXP1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>The clock source is the exposure 1 output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>Value: 0x10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CAM_INFO_CLK_USRCLK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>The clock source is the user clock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>Value: 0x20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CAM_INFO_CLK_PIXCLK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>The clock source is the pixel clock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>Value: 0x40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CAM_INFO_CLK_XTALCLK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>The clock source is the crystal clock(28.636MHz)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>Value: 0x80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CAM_INFO_CLK_ALL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>Enable all the clock source. Use this value if there is no trigger for timer 1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>Value: 0xff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INFO_T1EXPMOD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Flag to permit the modification of the timer 1 timing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CAM_INFO_LOCK_TIMER1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Cannot modify the timer 1 timing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Value: 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CAM_INFO_MODIFY_TIMER1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Can modify the timer 1 timings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ab/>
        <w:t>Value: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INFO_T2EXPMOD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Flag to permit the modification of the timer 2 timing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CAM_INFO_LOCK_TIMER2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Cannot modify the timer 2 timing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Value: 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CAM_INFO_MODIFY_TIMER2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Can modify the timer 2 timings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ab/>
        <w:t>Value: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INFO_XYSIZEMOD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Flag to permit the modification or not of the x and/or y siz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CAM_INFO_LOCK_XYSIZ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Cannot modify the x and y siz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Value: 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CAM_INFO_MODIFY_XSIZ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Can modify only the x siz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Value: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CAM_INFO_MODIFY_YSIZ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Can modify only the y siz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Value: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CAM_INFO_MODIFY_XYSIZ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Can modify both x and y siz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Value: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INFO_CLAMP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Flag indicating if the clamping signal should be generate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CAM_INFO_GEN_CLAMP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Generate the clamping signal. This is the defaul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Value: 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CAM_INFO_NO_GEN_CLAMP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Don’t generate the clamping signa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Value: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CAM_INFO_AUTO_CLAMP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The generation of the siganl is automatic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Value: 2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INFO_MISC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This register will be defined lat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INFO_LINEDELAY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Number of lines of offset between the three channels of a color line scan camera. The value should be 0 for all the other cas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2T16:55:00Z</dcterms:created>
  <dc:creator>Jean-Sebastien Labrie</dc:creator>
  <dc:description/>
  <dc:language>en-US</dc:language>
  <cp:lastModifiedBy>Jean-Sebastien Labrie</cp:lastModifiedBy>
  <cp:lastPrinted>1996-12-02T11:28:00Z</cp:lastPrinted>
  <dcterms:modified xsi:type="dcterms:W3CDTF">1996-12-09T17:08:00Z</dcterms:modified>
  <cp:revision>5</cp:revision>
  <dc:subject/>
  <dc:title>INFO_XSIZE:</dc:title>
</cp:coreProperties>
</file>