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twork Addres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3.01             5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1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support for 8003WC, 8013WC, 8013E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3EWC adapters. Corrected mis-identification of 8013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support for 8013EP/A and 8013WP/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