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ca Research SVG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installation of the SVGAX3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Word. It is divided into the following 2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1. 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2. Microsoft Word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0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3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Word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he screen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ation for Microsoft Wor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resolution Microsoft Word 5.5 display driv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VGAX3 VGA supports both high resolutio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When using a Microsoft Mouse with the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mouse driver version level is 7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ord high resolution text driver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VGAX3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lready done so, install Microsoft Wor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Follow the instructions supplied with Wor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 screen display type, choose IBM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VGAX3 installation program (INSTALL.EXE),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the Microsoft Word drivers and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m copied to (such as C:\WORD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e new drivers they must be install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Word. Otherwise, they must be copied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copy two screen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8.VID for 800x600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VID - for 1024 x768 graphic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be used must be named SCREEN.VID. Wha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his, it will overwrite the existing display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eserve the original, it should be renam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ation of the new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river is now installed, and to use it, run Wor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o view and change the screen resolu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ove the cursor to display mode, and press [F1]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creen resolution from the list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menu will appear, listing all the choices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SVGAX3 text driver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