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            May 2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utoCAD 2.62 IBM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2, AutoCAD Overlays, does not contain the ACADL.OVL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L.OVL file is on disk 4, the AutoCAD Executable disk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e ADE-3 package.  ACADL.OVL is the AutoLISP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data LP300X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data Laser Printer is documented in Chapter 8, Printe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of the Installation/Performance Guide.  AutoCA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this device as a plotter.  So, if you wish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ata Laser printer, choose "configure plotter"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r)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devices are documented in Chapter 8, Printer Plott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llation/Performance Guide. AutoCAD, however,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as plotters.  So, if you wish to configure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choose "configure plotter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 Dimen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new dimensioning variable DIMAS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ssociative dimensioning, is OFF.  The "acad" prototyp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IMASO ON.  So, associative dimensioning will be ON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awing (using the "acad" prototype drawing).  And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ng will be OFF if you create a new draw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drawing.  Associative dimensioning will remain off in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until you explicitly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 dimensioning is documented in th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.  Appendix A of the Reference Manual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tandard Prototyp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"definition points will not be plotted unless you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POINTS layer on" in section 1.4.3 of the Reference Manual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is incorrect.  Definition points will not be plott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POINTS lay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possible "Out of RAM" errors, the maximum string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XT strings is now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rawing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rawings disk is full.  If you try to edit a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-enabled copy of the samples drawing disk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"Fatal Error:  Disk (drive-letter:) full"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rawings to your hard disk, or copy the drawing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o a disk with space lef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registered trademark of Adobe System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