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 BRAI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BBREVIATED REFERENCE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BRAIN's screen has been designed for bo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 and conventional familiarity.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re three lines which summarize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, followed by a Data Input Line, a lar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rea, and the Calculation "Buttons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at the top two lines of the scre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alculation status.  The top left corne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calendar with a brief description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  MASTER BRAIN uses the following Cod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ial instruments /calendars  (others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reque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0 -- Corporate, municipal, Federal ag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ro-coupon bonds (30/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1 -- U.S. Government bonds (Actual/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2 -- Short-term notes paying interest at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/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3 -- Short term notes (Actual/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4 -- Short term notes (Actual/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5 -- Discount (Actual/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6 -- Euro / Term CD's (actual/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7 -- Medium Tern Notes (30/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 has a complete cross-re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Codes for all types of fixed income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the security code is the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ich prices are displayed.  MASTER BRAIN operat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dustry conventions  (3 decimal place setting called "Mun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cimal places called "Fed").  Regardless of the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bond prices are shown to six places and Treasur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 are shown to seve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upper right is the redemption setting fo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o Maturity, to Call, or to Maturity and Call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upon frequency status (Semi-Annual or Annual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below the calculation type.  The Settl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once entered) is displayed on the left side of the thir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n Issue Date (also called a "Dated Date"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is active, the date will appear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CHANGE THE CALCU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change any of the calculation status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(cf. CURSOR MOVEMENT) to the appropriat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portion of the screen and pressing the [ENTER]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setting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Screen "Buttons" serve as toggles tha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ir respective alternat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CODE                 MATURITY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ERAL/MUNICIPAL             SEMI/AN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"buttons" are at the bottom of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SECURITY CODE button, you may pres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volve through Codes 0-5, or you may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code on the numeric key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example, try changing the security cod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You could toggle though the codes by pressing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until the desired code appeared.  Alternately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5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Input Line is just below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.  Note that the input line always displays a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(known as a cursor) to signal that it is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ntry.  The number you are entering, or display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here.  The input line contains the next valu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when you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ON DISPLA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the input line is the large screen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sic bond data (coupon, maturity date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ield,) are highlighted directly ab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Scree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tom portion of the screen contai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MASTER BRAIN's calculation options.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income investors will find the word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or "buttons" on a bond calculator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familiar with these options,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alculation functions of each button i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is introducto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 BRAIN has been designed so that al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displayed on the screen simultaneously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stomed to desktop bond calculators, such as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IN Bond Calculator or others, might find i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of these options as representing the various "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eskto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unction keys have been programm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most frequently used Screen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ate speed of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10 function keys have been assign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:   Scree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:  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:    Maturit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:    Pric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:    Yield to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5:    After-Tax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:   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:  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: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:    Rang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:   Settle Date (Portfol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TER BRAIN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Use F3 to ente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F4 to enter a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plete definition of the screen butt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data entry format is conta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bottom third of the screen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ighlighted Cursor", an inverse marker over one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 Buttons.  (If you are using MASTER BR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, press the F10 function key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ver the SETTLEMENT DATE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ose Screen Buttons that are assigned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ed Cursor will automatically move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require access to other "buttons"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IN uses the directional arrows, or the I-J-K-M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ursor movement to the buttons which are no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-J-K-M letter keys enable you to use you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without having to continually press and r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r ease of use, think of the I-J-K-M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ing a directional diam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eft)  J         K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ghlighted Cursor moves in a circular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runs out of room on one side, it re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side of a row, and similarly for a column.  Tr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movements to familiarize yourself with th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should be on SETTLEMENT DATE (if not,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and it will appear there.)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/MUNICIPAL button in just two keystroke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I and again I.  Now move to YIELD=&gt;PRICE,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, with just two more keystrokes: viz., J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 BRAIN makes the I-J-K-M diamond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 addition to the four arrow keys.  Many compu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 on the numeric keypad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l toggling of the NumLock to use the arr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 BRAIN uses the Highlighted Cursor (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bar in the bottom portion of the screen) in tan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inking cursor (the underline) in the input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ntry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our input data on the numeric key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function key.  Pressing the func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move the Highlighted Cursor immediately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utton, and (2) "press [ENTER] for you"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, when you are using a non-function key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nter your input, in the appropriate format. 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each format are at the end of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ove the Highlighted Cursor to the appropriate but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rrow keys,  or the I-J-K-M directional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Press [ENTER] and MASTER BRAIN will comput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procedure is quite similar to calculator-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of desktop bond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ENT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ntry really is this simple and easy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example to see for yourself.  Enter a coup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6.25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Enter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Move the Highlighted Cursor to COUPON/I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Enter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a number, use either the numeric keypa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cross the top of the alphabetic keys.  MASTER B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 ready to accept your input.  You simply type i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STER BRAIN automatically displays it in the inpu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 that  MASTER BRAINS's use of the I-J-K-M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ursor  movement  lets you take full advantag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keypad  without  the  necessity of lock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ing 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  BRAIN  will accept the numerals 0  through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imal point (period),  and the minus sign.  MASTE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ccept a dollar sign or a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numeric data (prices,  yields, extens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left  to right with a decimal point where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numbers must be preceded by a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ING 32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enter a price in 32nds,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 key (/) to convert it to cents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.  Remember to add a leading zero i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ion of the number if there are less than ten 32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 90  4/32  = 90.04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 BRAIN uses the industry convention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in which an entire date is entered as one numb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th separated from the day and year by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M.DD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enter a date,  type the number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e or two digits), a decimal point, and then a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and the last two digits of the year.  Since days 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each take up exactly two places in the number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leading  zero to any day or year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to enter a maturity date of June 5,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Type 6.0597 (It will appear on the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Position  the Highlighted Cursor over the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maturity date will appear in th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the MATURITY D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PLAY a function key, press the [AL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ith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PLAY a bond calcula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function key, move the cursor to the desir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I-J-K-M keys, then press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find that the display mechanism places "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to the input cursor area at the top of you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rea was purposely made "live" i.e.,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, in order to facilitate changing your inp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n entry,and if you desire to use the 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other entry, simply move to the desired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NTER].  MASTER BRAIN will use the displaye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TATING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 find that the function ke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, in addition to accelerating your data input/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enables you to have a "Rotating Spreadsheet"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, you can now immediately "rotate" throug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ajor calculations by holding down the [ALT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successiv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you can instantaneously rot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fter tax yield [F6], the extensions [F7]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s [F8] by pressing [F6] through [F8]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holding the [ALT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holding the [ALT] key  simultaneous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, you are in effect rotating throug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  Recall that whenever you display data,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(or computed) value reappears in the input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easily change any value.  Remember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 with a price to yield calculation so MASTE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any necessary internal recalcula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y change, then display price [ALT] [F3]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3] for MASTER BRAIN to adjust its internal regis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sume rotating through the function key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ects of your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HARDCOPY PRINTOU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 neatly   formatted,   complete 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both bond data entered and calculated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possible with MASTER BRAIN's TICKET butto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Cursor to the TICKET butt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gram will then prompt you to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ssue, to go onto this transaction recap.  Arra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s can be made to enter any other data you may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out to serve as your complete tra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icket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that on the IBM keyboard, the [SHIFT]/ [PrtS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ill print MASTER BRAIN's screen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, including the current status lines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and the simulated bond calculator button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.  Often, your screen will show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.  To print the screen at any time, press the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SCREEN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ING MASTER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it the MASTER BRAIN program, use the EX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in the lower right portion of the scree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 to the numeric keys, MASTER BRAIN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other keys on the IBM keyboard.  Here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se key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AR     Acts as the DISPLAY KEY. 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to the button whose valu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and then press [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xample, if you positi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over the CALL PRICE and press [SPAC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ll price will appea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a.  More importantly, whenev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PACE], the value appears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using this feature strategi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oid much numeric re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T]         The [ALT] key displays a function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the [ALT] key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       The [ENTER] key is used to enter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nd calculator mode.  First enter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e the Highlighted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ion option, then press [ENTER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 BRAIN to accept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LEFT       The left arrow is used to clea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     line of an old value or a typing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SC]         The escape key is used to enter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active math mode.  In this m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, subtract, multiply, divide, and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 power.  Arithmetic calculati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ily be performed on bond values.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transferred to and from the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nd modes in an interac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In bond calculations, the slash ke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nds into cents.  In interactiv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ions, the slash indicates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            In bond calculations,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s cents into 32nds. 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 mark as [SHIFT] and /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no trouble rememb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slash /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The equal sign must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NTER] to complete interactiv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ND SCREEN "BUTT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tter acquaint you with MASTER BRAIN'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scription of the functions assigned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s in the bottom portion of the scree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suggest you practice moving the cursor a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following definitions,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ross the rows,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1: Basic Information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ON/INT RATE:     Accepts the coupon interest 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d or the interest rate on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SPACE] COUPON/INT RAT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URITY DATE:       Accepts the date on whic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mature.  [SPACE] MATURIT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=&gt;YIELD:        Accepts entry of a pric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STER BRAIN to calculate the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SPACE] PRICE displays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IELD=&gt;PRICE:        Accepts entry of a yield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STER BRAIN to calculate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SPACE] YIELD displays the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2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LEMENT DATE:     Accepts the settlement date. 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TLEMENT DATE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DATE:           Accepts the call date for a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gnored in Codes 2 through 5. 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 DATE displays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ed cal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PRICE:          Accepts the call price of a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gnored in Codes 2 through 5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ost recent bond calc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urity and call resulted in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to maturity.  [SPACE] C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s the cal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YIELDS:      Causes MASTER BRAI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yield and after-tax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ield in Codes 0 through 4. 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 is required. 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ursor to this butto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ENTER].  In code 5, [SPACE]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IELD displays the effective (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quivalent) yield both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3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DATE:          Accepts the issue date. 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s 2 through 4, ignored in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used only to calculate accr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est due for odd first cop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eriods in Codes 0 and 1.  [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SUE DATE displays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ed issue date.  0 (zero)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 negates any active issu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AN 01/05:   Calculates the price change for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is point yield change (Code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a 1 basis point discou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d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S:          Accepts the face value of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$1,000's causing MASTER BR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 and display the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rued interest, and tot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no number is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ing this key or [SPACE]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ast face value entere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&gt;AFTER-TAX YIELD:   Pressing this key causes MASTE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calculate the after-tax y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s 0-4.  A price or yiel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st precede the use of this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to ensure that MASTER BR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al registers have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Code 5, this key cause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AIN to calculate the after-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ou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4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BETW:           Accepts entry of a date, causing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AIN to calculat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ween that date and th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 in the current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OF 1/4:        Calculates the yield change (in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s) if the price changes by a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$.25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SSION:          Accepts an underwriting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displays the new price. 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ESSION displays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ed concession.  Th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reset to 0 after any price or 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-TAX YIELD=&gt;:   This key must be preceded by a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tax yield.  MASTER BR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 the price and gross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cessary to guarantee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-tax yield.  Note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arrow sign i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fter-tax yield as a remi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must first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-tax yield before MASTE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calculate the gross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ce.  The placement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ves to distinquish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 one directly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SPACE] AFTER-TAX-YIELD =&gt;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ost rec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5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AS/ANNUITIES:      Used in future value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is key accepts the en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amount which i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compounding perio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tes the total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UND INTEREST:   In future value calcula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 enters the valu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compounded and then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value of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ATION:            This key causes MASTER BR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 the duration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ently entered bond. 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ATION displays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forms of the duratio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e given, including 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justed duration, to both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XES:               After positioning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XES and pressing [ENTER]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prompted to enter first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X rate and then the 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X rate, after which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ed.  If you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out entering a number,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acket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SPACE] TAXES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x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6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CODE:       Pressing the [ENTER]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cursor is positio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"button" change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and calenda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-- Corporate, municipal,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zero-coupon bonds (30/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- U.S. Government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ctual/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- Short-term notes paying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 maturity (30/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- Short-term notes (Actual/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- Short-term notes (Actual/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-- Discount (Actual/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ange codes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lighted cursor ov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, enter the desired cod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ENTER].  Alternately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ENTER] repeated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ired code appears. 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de, MASTER BRAI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dates to the correct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e Appendix has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correct security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URITY/CALL:       This key toggles am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CULATE TO MATURI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C TO MAT +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C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ange the setting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lighted Cursor over MATURITY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press [ENTER]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tin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F ??  :        Calculates prices, y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Return, or projects futur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ces for any user specified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s.  Also known as "Scenario Analys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Horizon Analysis", Price/Yield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FOLIOS :         This Screen Button is activ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MASTER BRAIN PLUS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7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ERAL/MUNICIPAL:   This  key is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decimal places i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ions. 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we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NI: Truncation to thre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D :  Rounding to six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 the highlighted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DERAL/MUNICIPAL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til the desired settin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ardless of the setting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d prices are shown to six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reasury bill prices ar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ve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I/ANNUAL:         This key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ounding period.  MASTE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calculate annual, semmian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arterly, monthly, an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ounding on any instru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 the setting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lighted cursor over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press [ENTER]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tin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CKET:                 (Please see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              Press 0 (the numeral zero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he [ENTER]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via this Screen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also exit the progra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 by pressing the 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