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DEL.COM      PC MAGAZINE  APRIL 2,1985#    Steven Holz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not afford the NORTON UTILITIES,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utility could save your bacon some day.  UNDEL.COM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un-delete a file you may erase by accident.  (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ould do something as dumb as type ERASE *.BAT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ERASE *.BAK, but you never know, do you?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ticle in the magazine goes into quite som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utility and how it works, too much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Please get a copy if you are interest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rief, however, if you ERASE or DEL a file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YTHING ELSE TO DISK, you may be able to recall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pied anything else onto the disk,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verwritten the deleted file's space.  If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cannot recover it.  It is gone; truly, truly.  No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God can bring it back, so don't ask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UNDEL.COM must restore all of the File Allocation T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  If you have a badly fragmented disk, the util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string together all of the "beads" in the F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possibly the utility ZAP.COM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UNDEL d:filename.ext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UNDEL d:filename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way, be sure that you designate the dri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file is on.  UNDEL filename or A:UNDEL filen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