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A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atest update information on PC Paint 3.1 and its manua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by enter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able information, Be sure to display and read all of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splay PCP31.DOC, enter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hile the PC Paint directory is the current directory. 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n and off,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PCP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buying PC Paint 3.1 and hope it provid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uperior value you have come to expect from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BEIN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C Pai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Command line 800x600 mode does not show a proper menu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boar is chopped off, and Esc twice causes small view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bar to show inside normal viewport. 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mode for pain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ometimes saves PCX files in a format that distorts the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by other programs such as Word Perfect.  Displays som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by other programs in a distorted, un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t changes EGA screen colors upon return from the help menu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o not use the default palette.  The temporary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e image on the screen anew, then do not use Inset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hile that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on PC Paint 3.1, call product support at (503) 488-022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