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 How to install Mouse driv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PC Mouse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MOUSE -P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 PC Mouse driver on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MOUSE -P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PC Mouse driver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MOUSE -P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 PC Mouse driver on Davong multifun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Micro Mouse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MOUSE -M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 Micro Mouse driver on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MOUSE -M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 Micro Mouse driver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MOUSE -M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 Micro Mouse driver on Davong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mouse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MOUSE 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 Mouse driv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How to interface Mouse driv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INT     33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0: Re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: </w:t>
        <w:tab/>
        <w:tab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AX = -1: mou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0: mous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X = 2: Microsoft mou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3: Mouse Systems mou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: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2: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3: Get cursor position and butt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BX = butt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0 = 1: lef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left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1 = 1: righ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right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2 = 1: middl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middle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4: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5: Get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X = 0: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: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: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AX = butt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0 = 1: lef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left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1 = 1: righ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right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2 = 1: middl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middle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X = count of button press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X cursor position of las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Y cursor position of las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6: Get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X = 0: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: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: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AX = butt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0 = 1: lef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left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1 = 1: righ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right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2 = 1: middl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0: middle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X = count of button releas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X cursor position of las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Y cursor position of las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7: Set min/max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minimum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maximum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8: Set min/max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minimum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maximum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9: Set graphics curs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X = X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Y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:DX = pointer to screen and cursor mas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 xml:space="preserve">     The shape and color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wo arrays of 16 words each, with one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rray specifying the screen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other specifying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se arrays must be contiguo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screen mask array coming before the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ursor mas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0: Se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X = 0: select soft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: select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screen mask value/scan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cursor mask value/scan li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creen and mask valu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soft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can line start and stop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1: Get mouse motio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CX = X mov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Y mov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2: Set user-defin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:DX = pointer to user-defin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event mask bi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 bit</w:t>
        <w:tab/>
        <w:tab/>
        <w:t xml:space="preserve">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ab/>
        <w:tab/>
        <w:t>cursor posi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ab/>
        <w:tab/>
        <w:t>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ab/>
        <w:tab/>
        <w:t>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ab/>
        <w:tab/>
        <w:t>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ab/>
        <w:tab/>
        <w:t>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</w:t>
        <w:tab/>
        <w:tab/>
        <w:tab/>
        <w:t>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</w:t>
        <w:tab/>
        <w:tab/>
        <w:tab/>
        <w:t>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-15</w:t>
        <w:tab/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able an interrupt for a given condition, s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in the event mask to 1.  To disale a conditi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b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3: Enable light pen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4: Disable light pen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5: Set mickey/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X mickey/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Y mickey/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6: Set a prot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 = left X position of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upper Y position of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 = right X position of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 = bottom Y position of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7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8: Set large graphics curs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H = curs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 = X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 = curs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 = Y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:DX = pointer to screen and cursor mas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 xml:space="preserve">     The shape and color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wo arrays of 48 words each, with one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rray specifying the screen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other specifying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se arrays must be contiguo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screen mask array coming before the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ursor mas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AX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9: Set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ab/>
        <w:t>AX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speed threshold in mickey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f the mouse speed exceeds D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cursor movement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disable the action, set it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