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AR [bxvt|f tarfile|g maptable|l dir-length|r rand-no-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b, x, t options must be supplied w/ 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b, x option must be supplied w/ f and 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:= build map file of tarfile w/o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extract file in t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=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= full 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tarfile := assign tape archive file (U*IX's *.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maptable := the mapping table recorded converted-filename from *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dir-length := reduce the length of extracted filename (se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and-no-factor := user-defined random seed for filenam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AR provides new consideration of detaring U*IX's *.tar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i.e., a well-considered policy (schema) is appl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By creating a mapping table file (you can type this map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nspect these files via another assistant utility TARV (See TA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viewer). The converting policy is simple, and just only a has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eeded-random number. To understand the detail information, ple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of 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mpatibility is U*IX's file link, I just copy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the content of link file. Another one is that DOS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characters for path, and I put `l option' to short U*IX's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B. Any key-pressing will be recognized and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LTAR, i.e., if you want to stop immediately, just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:-</w:t>
        <w:tab/>
        <w:t>LTAR tvf x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ame as U*IX's tar tvf x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:-</w:t>
        <w:tab/>
        <w:t>LTAR xf x.tar g x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ame as U*IX's xf x.tar but ltar will print some dots `.'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it is working as well as creating a map file x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:-</w:t>
        <w:tab/>
        <w:t>LTAR xvf x.tar g x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ame as U*IX's xvf x.tar and create a map file x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:-</w:t>
        <w:tab/>
        <w:t>LTAR xtf x.tar g x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re is no equivalent U*IX command, due to this feature is a sam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rk (or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:-</w:t>
        <w:tab/>
        <w:t>LTAR bvf x.tar g x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you lost the x.map (deleted carelessly), you do not need de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.tar again, just use b option to rebuild (or re-scan x.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pp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:-</w:t>
        <w:tab/>
        <w:t>LTAR xvf x.tar g x.map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duce converted filename's directories length, suppo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n x.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-is-a/very-long/path-with/several-levels-of-dirs/how-can/I-do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you see, if you do not support `l option', it will b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-is-.XXX/very-lon.XXX/path-wit.XXX/several-.XXX/how-can.XXX/I-do-hu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, it is too long! So, I provided `l option', and after apply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l 1' and this filename will be ma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.XXX/v.XXX/p.XXX/s.XXX/h.XXX/I.XXX/d.XXX/I-do-hu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it is accep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.B. XXX is a 3 digits of hexidecimal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:-</w:t>
        <w:tab/>
        <w:t>LTAR xvf x.tar g x.map 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et's suppose x.tar's cont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.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wxrwxrw- 0/0</w:t>
        <w:tab/>
        <w:t xml:space="preserve">     0 Jan 27 08:48 1992 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-xr-xr-- 0/0</w:t>
        <w:tab/>
        <w:t xml:space="preserve">     2 Jan 27 08:48 1992 t/--------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-xr-xr-- 0/0</w:t>
        <w:tab/>
        <w:t xml:space="preserve">     4 Jan 27 08:49 1992 t/--------B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-xr-xr-- 0/0</w:t>
        <w:tab/>
        <w:t xml:space="preserve">     4 Jan 27 08:49 1992 t/--------C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f we do not provide `r option' and `ltar xvf x.tar g x.map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.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 t.074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--------ABC t.074\--------.0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--------BAC t.074\--------.0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--------CBA t.074\--------.0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l, you can see that I just only summed up each character'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of filename. In hashing theory, this situa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collision', we must provide another factor to distingush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iles. After applying `r 5' op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ltar xvf x.tar g x.map r 5', now x.map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.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 t.074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--------ABC t.074\--------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--------BAC t.074\--------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/--------CBA t.074\--------.46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, you can modify the source code and let this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 as default hashing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:-</w:t>
        <w:tab/>
        <w:t>other simila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AR bvf x.tar g x.map 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AR bf x.tar g x.map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AR btf x.tar g x.map l 1 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