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  INPUT  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Input subroutines (C) Copyright 1991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$EDIT:      editor module used by TEdit and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called by GEdit or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edit.asm (getkey.asm, isdigit.asm, toupper.asm, tolowe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and GEdit edit a string on a single row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out word wrap).  Strings longer than the column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re scrolled left or right as required. 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 A$EDIT's data area, EWIDTH, establishes th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dth limit.  EWIDTH is a not-to-exceed limit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 screen width is less than EWIDTH, EWIDTH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screen width is used instead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WIDTH is 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EDIT commands for both TEdit and GEdi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eft arrow =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right arrow =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d = clear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go to start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= go to end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its, passed to GEdit or TEdit in register AL,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= upp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2 = lower cas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1 OR 2 = digits onl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4 = exit when any non-editing extended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ample: F-keys, Alt+key; see T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KEY:    clears the keyboard's 'type-ahead'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 to remove all keys in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learkey.asm (kifwait.asm, getkey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clea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  string editor f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Edit for text modes, A$EDIT for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dit.asm (a$edit.asm, gprint.asm, a$graph.asm, gcurso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space.asm, heap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&amp;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initialize the near heap before calling G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it only works with DrawMode 1 or -1 (see DrawMo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.DOC).  GEdit forces drawmode to 1 or -1 and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drawmod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8                      ; x-coordinate (pixels from left ed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100                    ; y-coordinate (pixels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width:byte               ; byte in A$EDIT used to limi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width,40           ; there's stuff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screen that should be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                ; nothing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               ; point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e GPrint for explanation of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KEY:      returns nex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key.asm (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L = ASCII ke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0 if norma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xtended key code (such as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IOS functions; supports enhanced keyboard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and enhanced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ah,1            ; a function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function_key    ; jump if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MARKED:   returns pointer to string mark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markd.asm (strrchr.asm, 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segment address of filename list marked by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filename index number (first marked file index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AX = valid marked file index, ES:[BX] points to full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etMarked is called with AX = -1, the file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cursor is returned at ES:[BX] whether it wa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too big, C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B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F: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G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.  Also requires near heap (see MEM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f.asm (filelist.asm, $gpick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selection (0 = first 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upper left corner of menu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ICKSTR: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pickstr.asm ($gpick.asm, $strlist.asm, a$menu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(x,y) coordinates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lection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.ASM), and the near heap must be initialized (see MEMIN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PHA:     determines if a keycode returned by GetKey is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Z or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lph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GIT:     determines if a keycode returned by GetKey is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numeric characters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dig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digit      ; I want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a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LOWER:     determine if a keycode returned by GetKey i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UPPER:     determine if a keycode returned by GetKey i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returned by Ge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keycode is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keycode is not a character from A-Z or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is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      ; get next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upper      ; is it upper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t_upper    ; no; could b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IN:      German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J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janei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J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JaNe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Ja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IFWAITING:Returns first key if one is waiting in the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turns with no keycode if no keypress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ifwait.asm (keywait.asm, 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if one is waiting in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keyif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ORBUTTON: waits for first keypress or mouse butto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(kifway.asm, 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keypress is waiting in the keyboard buff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is called, the keycode is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program without checking mouse butt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keycode, BX = mouse button code (see Mouse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2- or 3-button mouse,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or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AITING:  Determines if a key is waiting in the keyboard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move the key code from the buffer.  Uses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keywait.asm (getkey.asm, kbdtyp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0 if no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if key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standard or enhance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key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; has a key bee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key       ; nope,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COUNT:   determines number of filenames marked in valid MARK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rkcn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S = valid segment address of filename lis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ilenames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 MARKFILE, GET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FILE:    display a list of filenames, marking one or more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rkfile.asm ($mflist.asm, $pick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screen row for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X bit 4 (directory attribute) is set, ALL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ed path are displayed, whether they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marked with the '+' key, unmarked with '-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returns control to the calling program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, Down, PageUp, PageDown, Home and End key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rkFile is called with DS:[SI] pointing to a NUL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ssumes that ES is the segment address of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previously created by MARKFILE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= segment address of filenam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keycode pressed to exit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'+' key was pressed with the cursor position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a directory, AX = '+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MENUOPTION colors and fram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:   MARKCOUNT, GETMARKED,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RK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arkfile:proc, markcount:proc, getmarke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db '*.asm',0        ; look for all .ASM files in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0303h       ; 4th row, 4th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h         ; normal files +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ere any ma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ark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ax,ax          ; any mark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several_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ax             ; get filename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filename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_mar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o_something_with_the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filename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OPTION:  options for PULLDOWN, PICKF, GPICKF, PICKSTR and G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a$men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opt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op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pecify any options or if you call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X = 0, default values are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vailable are:          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text color          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current selection color      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list box color              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hotkey color                 0Fh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optional quitkey             no quitkey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exit when hotkey pressed     00h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box frame type (see WFRAME)  -1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EFAULT COLORS MAY NOT BE SUITABLE FOR SOME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the first upper-case letter in each string is that string'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pper-case character = no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the quitkey value is a keycode returned by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use AX = -1 for exit when hotkey pressed, AX = 0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ext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GPickF, GPickStr, PullDown, PickF, PickStr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menuoption:proc,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         ; t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23        ; white w/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 graph modes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MOV  AX,0107h  (see GCOLOR in GRAPHIC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enu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LIMIT:  limits mouse's range of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pixel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limits.  X-limit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-limit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POS:    sets the mouse's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DX] pointing to desired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coordinate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dw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dw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@data      ; you don't need to do this stuf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; your startup code unless you've m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ds:@data      ; DS somewhere earlie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  ; DS:[DX] points to desir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TATUS: determine mouse positio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horizontal (x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ertical (y)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ouse positions are expressed as a pixe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graphics mode, even if the system is i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C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NON:      Frenc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O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ouino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O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OuiNo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Ou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F:       pick a file from a list of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pops a window on the screen and displays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n input filespec mask.  One filename may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ursor keys or with hotkeys.  When Esc, Enter or ^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PickF restores the screen and returns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F allocates a block of DOS memory which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with it.  See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f.asm ($pick.asm, m$putw.asm, file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filespec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file attribu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(centered if DH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(centered if DL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BX] points to filenam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maximum length of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filenames match input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, CX, ES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f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pec db '*.asm',0            ; search for ASM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 ; start at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dx,dx            ; upper left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0             ; normal fil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ic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x,0Dh           ; was Enter the last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abort            ;  nope - someone want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 ;  yup - copy filename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release the filen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TR:     pick a string from a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ickstr.asm ($pick.asm, m$putw.asm, $strlis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dos.asm, wsave.asm, a$menu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list of ASCIIZ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initial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top screen row for list (centered if DH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left screen column for list (centered if DL = 0F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Str pops a window on the screen and displays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rings.  One string may be selected with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hotkeys.  When Esc, Enter or ^C is pressed, Pick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 the screen and returns a string ind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by STARTUP (see STARTUP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MenuOption.  Maximum number of choices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string number selected (first string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ickst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1   db 'Jan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ebruar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rch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pri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Ma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July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ugus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Sept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Octo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Nov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December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mark end of menu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si,strin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x,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pickst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:    pull-dow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ulldown.asm (a$menu.asm, tprint.asm, tprintce.asm, tputch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en.asm, wclear.asm, wframe.asm, w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ave.asm, getkey.asm, pickstr.asm and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 = initial main menu choice, BL = initial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ed memory must be released (see STARTUP.ASM and ENDPR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lt; 0, only the main hea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itally; the submenus are printed when E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 mouse button is pressed, or when either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is pressed or a "down" mouse movemen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ullDown is called with BL &gt;= 0, it starts in the full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 plus submenus mode.  In this mode, a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r the ENTER key will exit PullDown.  In either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, ^C or the user-defined quitkey (see MenuOption)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to return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main headings to fit across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the headings are scrolled left or right a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selected heading.  Use Left, Right, Home and E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ed headings.  Maximum number of heading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too many submenu choices under a heading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selections are scrolled up or down 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selected item.  Use Up, Down, PgUp, PgDow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selection, or press highlighted letter of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elections per heading: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BH = main menu choice, BL = sub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^C or Ctrl-Break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3 if ENTER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user-defined quitkey if pressed (see Menu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if insufficient DOS memory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7 if ESC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-7, AL = 0 if mouse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; all row/column configurations support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is sample menu has 4 main menu head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ritters, Things, Food,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ubmenu choices for each main heading follow each main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Note that each string is terminated with NUL, and that t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xtra NUL between the end of the submenu choices and the nex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entire set of menu choices is terminated with 2 NU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PULLDOWN will return to the calling program when either ESC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ENTER is pressed (AX = ASCII code of key pressed).  PULLDOWN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AX = 0 if insufficient memory is available to save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screen, or AX = 3 if breaktrap was enabled and Ctrl+Break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On return, BH = the main heading and BL = the submenu choic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when the key was pressed.  The first main heading is number 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the first submenu choice for each main heading is also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 pulldow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db 'Critter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oats',0,'Chickens',0,'Turkeys',0,'Cows',0,'Snow do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hings from Cri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hing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Computers',0,'Tractors',0,'CPU chips',0,'Barbie doll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Food from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Food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Hot dogs',0,'Wheat germ',0,'Lasagne',0,'Cheerio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Potatoes',0,'chocolate chip cooKi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 ; separate Trees from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Trees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giant Sequoia',0,'black Spruce',0,'Willow',0,'live Oak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'Acacia',0,'digger Pin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2 dup(0)            ; end of menu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menu          ; point to menu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bx,bx            ; initial selection is "goa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ll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O:        Spanish language version of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'S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i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S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IT:       ASCIIZ string editor for tex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Edit for graphics modes, A$EDIT for gener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it turns the cursor off (with CursorOFF)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edit.asm (a$edit.asm, cursor.asm, a$clrw.asm, str2vbuf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t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SI] pointing to string buffer; may include a defaul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byte size of buffer (excluding terminating N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option bits (see A$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offset from top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offset from left edge of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ast key pressed (see GetKey for ke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ew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text modes; all row/colum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Edi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ed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start:word, elast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buffer   db 120 dup(' 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_buffer      equ $-string_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; give it a terminal 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si,string_buffer    ; near address of str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len_buffer       ; byte length of buffer for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h,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attr             ;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2                ; forc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l,4                ; trap Up &amp;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  ah,1                ; returned due to extended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normal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eck for desired extend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72               ; Up arrow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o_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80               ; Down arrow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o_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tended key pressed was not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cursor position when key was pressed &amp; force TEdit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elast            ; las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tart,ax           ; force non-zero starting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tring_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LIMIT: limits mouse's range of motion on text 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limit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S:[BX] pointing to character coordinates of minimum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nd columns.  Columns are the horizontal dimen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are the vertic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dw 3          ; fir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dw 1          ;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dw 20         ; las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dw 50         ; la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DS:[BX] points to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POS:   set mouse position on text-mod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ouspo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center the mouse cursor on a standard 80-column, 25-ro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mousepo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h,12           ; close to vertical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oordinates are 0 through 24 ver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39           ; coordinates are 0 through 79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mouse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OUSESTATUS:determine mouse position on text screen &amp; button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mstatu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mouse is installed (see IsMouse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ZF = 1, no buttons ar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F = 0, BX = butt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0 if set = lef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1 if set = right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bit 2 if set = center button i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 = row (vertic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 = column (horizontal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B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tmouse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no_buttons     ; no buttons pressed if ZF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OWER:     converts keycode returned by getkey to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low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low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ow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PPER:     converts keycode returned by getkey to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toupper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upper case ke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pper leaves the keycode alone if the key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o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NO:       waits for 'Y' or 'N' key to be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yesn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 may be upper or lower case.  Upp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Uses BIO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'Y' or AX =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 will also return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ye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