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@include "common.mac"</w:t>
      </w:r>
    </w:p>
    <w:p>
      <w:pPr>
        <w:pStyle w:val="PreformattedText"/>
        <w:bidi w:val="0"/>
        <w:spacing w:before="0" w:after="0"/>
        <w:jc w:val="left"/>
        <w:rPr/>
      </w:pPr>
      <w:r>
        <w:rPr/>
        <w:t>@chapter "Arithmetik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node "Supported arithmetic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MA knows polyamidal system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ry decimal number starts with '1'-'9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ry hexadecimal number start with '0' if the desired base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ged by a following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ecimal </w:t>
        <w:tab/>
        <w:tab/>
        <w:tab/>
        <w:t>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xadecimal</w:t>
        <w:tab/>
        <w:tab/>
        <w:tab/>
        <w:t>400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nary</w:t>
        <w:tab/>
        <w:tab/>
        <w:tab/>
        <w:tab/>
        <w:t>10000000000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ctal</w:t>
        <w:tab/>
        <w:tab/>
        <w:tab/>
        <w:tab/>
        <w:t>2731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2731Q (to be compat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ilobytes (decimal)</w:t>
        <w:tab/>
        <w:tab/>
        <w:t>1K (=102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irective 'BY' pastes bytes. It simply shifts the first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ft by 8 bits and adds the next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AX,const1*256+cons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 also be expressed this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AX,const1 BY cons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node "Arithmetik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entifier</w:t>
        <w:tab/>
        <w:t>Description</w:t>
        <w:tab/>
        <w:tab/>
        <w:tab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</w:t>
        <w:tab/>
        <w:tab/>
        <w:t>add</w:t>
        <w:tab/>
        <w:tab/>
        <w:tab/>
        <w:tab/>
        <w:t>10+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</w:t>
        <w:tab/>
        <w:tab/>
        <w:t>subtract</w:t>
        <w:tab/>
        <w:tab/>
        <w:tab/>
        <w:t>10-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</w:t>
        <w:tab/>
        <w:tab/>
        <w:t>multiply</w:t>
        <w:tab/>
        <w:tab/>
        <w:tab/>
        <w:t>10*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</w:t>
        <w:tab/>
        <w:tab/>
        <w:t>divide</w:t>
        <w:tab/>
        <w:tab/>
        <w:tab/>
        <w:tab/>
        <w:t>10/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</w:t>
        <w:tab/>
        <w:tab/>
        <w:t>logical AND</w:t>
        <w:tab/>
        <w:tab/>
        <w:tab/>
        <w:t>10 AND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</w:t>
        <w:tab/>
        <w:tab/>
        <w:t>logical OR</w:t>
        <w:tab/>
        <w:tab/>
        <w:tab/>
        <w:t>10 OR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OR</w:t>
        <w:tab/>
        <w:tab/>
        <w:t>logical exklusive-OR</w:t>
        <w:tab/>
        <w:tab/>
        <w:t>10 XOR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</w:t>
        <w:tab/>
        <w:tab/>
        <w:t>complement</w:t>
        <w:tab/>
        <w:tab/>
        <w:tab/>
        <w:t>NOR 10 or !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R &lt;bits&gt;</w:t>
        <w:tab/>
        <w:t>shift right by &lt;bits&gt;</w:t>
        <w:tab/>
        <w:tab/>
        <w:t>10 SHR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L &lt;bits&gt;</w:t>
        <w:tab/>
        <w:t>shift left by &lt;bits&gt;</w:t>
        <w:tab/>
        <w:tab/>
        <w:t>10 SHL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W &lt;value&gt;</w:t>
        <w:tab/>
        <w:t>return low byte of &lt;value&gt;</w:t>
        <w:tab/>
        <w:t>LOW (200*1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GH &lt;value&gt;</w:t>
        <w:tab/>
        <w:t>return high byte of &lt;value&gt;</w:t>
        <w:tab/>
        <w:t>HIGH (200*1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 &lt;bit#&gt;</w:t>
        <w:tab/>
        <w:t>return value of bit &lt;bit&gt;</w:t>
        <w:tab/>
        <w:t>BIT 15 (=32768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ch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