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rossFire Assembler, By Mark Par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ONCEPT.DOC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philosophy behind Cross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CrossFire? Originally, I wanted to write a 680x0 assembl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to take advantage of the much faster processor speed. I could of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ped with the annoying quirks of PC assemblers, but I could just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 around the opposite syntax of the instructions. For this reason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 80x86 assembler that I could work with. CrossFire's version of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close to 680x0 as I could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store value (41 hex) in memory on different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BYTE PTR [BX],41h</w:t>
        <w:tab/>
        <w:t>TASM/MASM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.B</w:t>
        <w:tab/>
        <w:t>[BX],41h</w:t>
        <w:tab/>
        <w:tab/>
        <w:t>XFire 80x86 (normal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[BX],#$41</w:t>
        <w:tab/>
        <w:tab/>
        <w:t>XFire 80x86 (normal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#$41,[BX]</w:t>
        <w:tab/>
        <w:tab/>
        <w:t>XFire 80x86 (reverse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#$41,(A0)</w:t>
        <w:tab/>
        <w:tab/>
        <w:t>XFire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to programming the 68000, it was a major culture shock switc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x86. The assemblers do not help, they seem to be lumbered wi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and awkwar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like having to keep modifying segment registers. Earlier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had to, and it was a nightmare. To try to make life easier for my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ow program the 80x86 in one of two way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ll the code, data and buffers will fit in 64k, I can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n a 16-bit segment. ('.CO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code, data and buffers will not fit in 64k, or I need to us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, I will use a DOS extender and write the program in a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gment. I now tend to write all programs using this method, as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brary of routines that handle memory, input, output and files.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r seems very stable, and works under DPMI, VCPI and XMS. ('.EX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32-bit segment works similar to the 68000. With reverse syntax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instructions (the branches, set conditionally, shifts, CLR, T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, etc.) 80386 code can look remarkably similar to 68000. I find 6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es, set conditionally and shifts more logical, and CLR, TST and SWAP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more readable. Using MOVE/MULU/MULS/DIVU/DIVS/ADDX/SUBX/JSR/EOR/EX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MOV/MUL/IMUL/DIV/IDIV/ADC/SBB/CALL/XOR/XCHG are just a ma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ST, BCHG, BCLR and BSET (only with an immediate bit number) have bee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efore 80386- instructions were added. However, I still only use BT, B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R and BTS if I use a bit field or a register bit number. xBCHG, xBCL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SET are included because they take less than half the bytes of BCHG, BCL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 (but they do not set the flags properly). xBTST is included for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extra instructions is optional, all of the 80x86 instruc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be used (I like having the choice). However, BSR (bit scan revers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 (load segment limit) have been renamed (@BSR and @LSL), because of the 680x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BSR (branch to subroutine) and LSL (logical shift left).  BTT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T), BTCLR (BTR), BTCHG (BTC), BTSET (BTS), BTSF (BSF) and BTSR (@BSR)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cause I prefer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to make the assembler as flexible as possible. There a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instructions, and the same address mode can be specified in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. There are a lot of ways to do the same thing,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DSD = LODS.D = LODSL = LODS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X] = (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:[BX] = CS:(BX) = [CS:BX] = (CS: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[address] = [offset,address] = [offset+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2 = 12h = 12x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CD = 0ABCDh = 0ABCDx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100 = 100b = 100x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ssembler will recognize round brackets on 80x86 address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X) is considered the same as [BX] for example, you can only us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for direct memory addressing; [100] is allowed, (100) is no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commended that you use only square brackets for 80x86 addr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ifferences Between CrossFire and MASM/TAS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MASM and TASM are consider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Fire does not need to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need to def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need to define procedures as near or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PTR, WORD PTR, etc. are not used (.B/.W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 numbers need a hash (#) before them,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AL,4</w:t>
        <w:tab/>
        <w:tab/>
        <w:tab/>
        <w:t>(MASM/T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AL,#4</w:t>
        <w:tab/>
        <w:tab/>
        <w:tab/>
        <w:t>(XFire, normal 80x86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offsets are handled differently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X,OFFSET LABEL</w:t>
        <w:tab/>
        <w:tab/>
        <w:t>(MASM/T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X,#LABEL</w:t>
        <w:tab/>
        <w:tab/>
        <w:t>(XFire, normal 80x86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define a label on MASM/TASM affects the way it is used,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SM/T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</w:t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LABEL,1</w:t>
        <w:tab/>
        <w:tab/>
        <w:tab/>
        <w:t>move byte 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</w:t>
        <w:tab/>
        <w:t>D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LABEL,1</w:t>
        <w:tab/>
        <w:tab/>
        <w:tab/>
        <w:t>move word 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BYTE PTR LABEL,1</w:t>
        <w:tab/>
        <w:t>override LABEL type, mo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WORD PTR LABEL,1</w:t>
        <w:tab/>
        <w:t>override LABEL type, mov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Fire, normal 80x86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.B</w:t>
        <w:tab/>
        <w:t>[LABEL],#1</w:t>
        <w:tab/>
        <w:tab/>
        <w:t>move byte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.W</w:t>
        <w:tab/>
        <w:t>[LABEL],#1</w:t>
        <w:tab/>
        <w:tab/>
        <w:t>move word 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Processor Suppor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Fire generates executable code for the following processor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processor suppo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6  80186  80286  80386  80486  80586 (Pent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OLA processor suppo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00  68EC000  68HC000  68008  68010  68020  68EC020  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EC030  68040  68LC040  68EC040  CPU32  68330  68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is not currently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Fire is NOT an emulator / simulator. It does not allow 680x0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ly assembled to 80x86 executable code, nor does it allow 80x86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sembled for 680x0 executable code. You will need a 680x0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680x0 code (or a 680x0 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cknowledgments, Disclaim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M is the copyrigh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M is the copyright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other copyright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CrossFire package. Feel free to modify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se, but if you distribute it, please distribute the whol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ackage (do NOT distribute the registered version). Add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try to keep them in the 'EXTRA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 the information contained in this file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r takes full liability for any damage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oftware, documentation and information in the CrossFir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