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XFIRE.DO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detials of the assembler directives. T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ves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ditional Assembl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f expression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E</w:t>
        <w:tab/>
        <w:t>if expression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Q</w:t>
        <w:tab/>
        <w:t>if expression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O</w:t>
        <w:tab/>
        <w:t>if expression is lower than zero (unsigned, cannot ha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S</w:t>
        <w:tab/>
        <w:t>if expression is lower or the same as zero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HI</w:t>
        <w:tab/>
        <w:t>if expression is higher than zero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HS</w:t>
        <w:tab/>
        <w:t>if expression is higher or the same as zero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T</w:t>
        <w:tab/>
        <w:t>if expression is less than zero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E</w:t>
        <w:tab/>
        <w:t>if expression is less than or equal to zero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GT</w:t>
        <w:tab/>
        <w:t>if expression is greater than zero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GE</w:t>
        <w:tab/>
        <w:t>if expression is greater or equal to zero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</w:t>
        <w:tab/>
        <w:t>if two string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C</w:t>
        <w:tab/>
        <w:t>if two strings are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ic</w:t>
        <w:tab/>
        <w:t>if two strings are equal (ignore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C_ic if two strings are not equal (ignore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D</w:t>
        <w:tab/>
        <w:t>if labe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D</w:t>
        <w:tab/>
        <w:t>if label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  <w:tab/>
        <w:t>toggles condition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>end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</w:t>
        <w:tab/>
        <w:t>excludes source until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X</w:t>
        <w:tab/>
        <w:t>ends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xpressions MUST resolve on pass 1, and forward 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ll assembly to be skipped until the ENDIF/ENDC statement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hasing errors occuring (conditions changing between passe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 to be generated on each pass). However, it is sometim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forward references. This can be done on the command l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 or with the OPTION instructi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F-PASS1</w:t>
        <w:tab/>
        <w:tab/>
        <w:t>must resolve on pass 1 (command /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F-PASS1</w:t>
        <w:tab/>
        <w:t>must resolve on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F-PASS2</w:t>
        <w:tab/>
        <w:tab/>
        <w:t>can resolve on pass 2 (command /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F-PASS2</w:t>
        <w:tab/>
        <w:t>can resolve on p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xample 1: conditional assembl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xx</w:t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ssembles if the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ssembles if the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ssembles if the condition is true</w:t>
        <w:tab/>
        <w:t>� ELSEIF/ELSE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  <w:tab/>
        <w:tab/>
        <w:tab/>
        <w:tab/>
        <w:tab/>
        <w:t>� often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ssembles if the condition is false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Example 2: conditions can be nest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xx</w:t>
        <w:tab/>
        <w:t>expressio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ssembles if condition [1]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xx</w:t>
        <w:tab/>
        <w:t>expression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ssembles if condition [2]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ssembles if condition [2]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>end condition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ssembles if condition [1]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>end condition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Example 3: using expressions (recommended metho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4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ssembles if condition true (in this case, will not asse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4&lt;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ssembles if condition true (in this case, will asse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(A&lt;4)!(A&gt;10)</w:t>
        <w:tab/>
        <w:t>if A is less than 4 ..or.. A is great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ssembles if condition true (A is between 4 a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'a'&gt;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ssembles if condition true (in this case, will not asse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'a'&lt;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ssembles if condition true (in this case, will asse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eric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, ==</w:t>
        <w:tab/>
        <w:tab/>
        <w:tab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=, =!, &lt;&gt;, &gt;&lt;</w:t>
        <w:tab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</w:t>
        <w:tab/>
        <w:tab/>
        <w:tab/>
        <w:t>less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gt;</w:t>
        <w:tab/>
        <w:tab/>
        <w:tab/>
        <w:t>greater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=, =&lt;</w:t>
        <w:tab/>
        <w:tab/>
        <w:t>less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gt;=, =&gt;</w:t>
        <w:tab/>
        <w:tab/>
        <w:t>greater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&lt;</w:t>
        <w:tab/>
        <w:tab/>
        <w:tab/>
        <w:t>lower than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&gt;</w:t>
        <w:tab/>
        <w:tab/>
        <w:tab/>
        <w:t>higher than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&lt;=, �=&lt;</w:t>
        <w:tab/>
        <w:tab/>
        <w:t>lower or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&gt;=, �=&gt;</w:t>
        <w:tab/>
        <w:tab/>
        <w:t>higher or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ring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 ==</w:t>
        <w:tab/>
        <w:tab/>
        <w:tab/>
        <w:t>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=, =!, &lt;&gt;, &gt;&lt;</w:t>
        <w:tab/>
        <w:t>string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</w:t>
        <w:tab/>
        <w:tab/>
        <w:tab/>
        <w:t>string is less than (lexicograph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gt;</w:t>
        <w:tab/>
        <w:tab/>
        <w:tab/>
        <w:t>string is greater than (lexicograph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xcluding Sourc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trictly conditional, but can be used to quickly remo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</w:t>
        <w:tab/>
        <w:tab/>
        <w:t>excludes code until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is excluded (not assem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is excluded (not assem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is also excluded by EXCLUD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X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X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embly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/ environment str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IF-PASS1</w:t>
        <w:tab/>
        <w:tab/>
        <w:t>must resolve on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IF-PASS2</w:t>
        <w:tab/>
        <w:tab/>
        <w:t>can resolve on p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F-PASS1</w:t>
        <w:tab/>
        <w:tab/>
        <w:t>must resolve on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F-PASS2</w:t>
        <w:tab/>
        <w:tab/>
        <w:t>can resolve on p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Macro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</w:t>
        <w:tab/>
        <w:t>defi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2</w:t>
        <w:tab/>
        <w:t>define macro, do not 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@</w:t>
        <w:tab/>
        <w:t>define macro using '@'s instead of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@2</w:t>
        <w:tab/>
        <w:t>define macro using '@'s instead of '\', do not 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  <w:tab/>
        <w:t>end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M</w:t>
        <w:tab/>
        <w:t>exit from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HIFT</w:t>
        <w:tab/>
        <w:t>shift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HIFTr</w:t>
        <w:tab/>
        <w:t>shift macro parameters right (=M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HIFTl</w:t>
        <w:tab/>
        <w:t>shift macro parameter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OTATE</w:t>
        <w:tab/>
        <w:t>rotate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OR</w:t>
        <w:tab/>
        <w:t>rotate macro parameters right (=MRO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OL</w:t>
        <w:tab/>
        <w:t>rotate macro parameter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ing, only the line with parameters is listed by default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ACRO expansion can be list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+</w:t>
        <w:tab/>
        <w:t>full MACR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-</w:t>
        <w:tab/>
        <w:t>brief MACRO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xample 1: defining a MACR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NARG,CL</w:t>
        <w:tab/>
        <w:tab/>
        <w:t>; reserved label...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\1,AL</w:t>
        <w:tab/>
        <w:tab/>
        <w:tab/>
        <w:t>passed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\2,AH</w:t>
        <w:tab/>
        <w:tab/>
        <w:tab/>
        <w:t>passed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\@</w:t>
        <w:tab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.B</w:t>
        <w:tab/>
        <w:t>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.S</w:t>
        <w:tab/>
        <w:t>LOOP\@</w:t>
        <w:tab/>
        <w:tab/>
        <w:tab/>
        <w:t>unique counter (starts at _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\\</w:t>
        <w:tab/>
        <w:t>'\' character (or '@' charcater for MACRO@/MACRO@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\@</w:t>
        <w:tab/>
        <w:t>unique counter, incremented for each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\+</w:t>
        <w:tab/>
        <w:t>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\#</w:t>
        <w:tab/>
        <w:t>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\-</w:t>
        <w:tab/>
        <w:t>'.' and passed size, forced to uppercase (or nothing if no passe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\0</w:t>
        <w:tab/>
        <w:t>passed size, forced to uppercase (or nothing if no passe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\~</w:t>
        <w:tab/>
        <w:t>pass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\1 \2 \3 \4 \5 \6 \7 \8 \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\A \B \C \D \E \F \G \H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\J \K \L \M \N \O \P \Q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\S \T \U \V \W \X \Y \Z</w:t>
        <w:tab/>
        <w:tab/>
        <w:t>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\_</w:t>
        <w:tab/>
        <w:t>whole parameter line (all passe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NAME as an instruction, which will expand the definition (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CRO and ENDM). However, text is substituted where the '\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'@' is used in MACRO@/MACRO@2, but '\' will be used for both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). The character following the '\' determines the text that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ample 2 for how each combination is expanded). If an invali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no substitution is made... for example '\! will be expanded as '\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future compatability, if you need '\' in the expanded t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\' (for MACRO@/MACRO@2, if you need '@' use '@\')... so if you wanted '\!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'\\!'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not be redifined, and must be defined before they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expanded. MACRO definition names cannot start with '.' and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xample 2: expanding a MACR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 ...replaced with '\' character (or '@' charcater for MACRO@/MACRO@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 ...unique counter, useful for labels unique to the current expan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practically unlimited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4,5</w:t>
        <w:tab/>
        <w:tab/>
        <w:t>\@ is replaced with '_001' (first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4,5</w:t>
        <w:tab/>
        <w:tab/>
        <w:t>\@ is replaced with '_002' (second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 ...the MACRO name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\+ is replaced with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 ...number of passed arguments. 'NARG' is the name of a reserved lab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ame value, but '\#' is a more useful form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\# is replaced with '0' (no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1,2,4</w:t>
        <w:tab/>
        <w:tab/>
        <w:t>\# is replaced with '3' (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,,,4</w:t>
        <w:tab/>
        <w:tab/>
        <w:t>\# is replaced with '4' (four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ven though three ar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 ...passed size, forced to uppercase (with period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B</w:t>
        <w:tab/>
        <w:tab/>
        <w:tab/>
        <w:t>\- is replaced with '.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x</w:t>
        <w:tab/>
        <w:tab/>
        <w:tab/>
        <w:t>\- is replaced with '.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\- is replaced with '' (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 ...passed size, forced to uppercase (without period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B</w:t>
        <w:tab/>
        <w:tab/>
        <w:tab/>
        <w:t>\0 is replaced with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x</w:t>
        <w:tab/>
        <w:tab/>
        <w:tab/>
        <w:t>\0 is replaced with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\0 is replaced with '' (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~ ...passed label. The label is also set to the current program count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2/MACRO@2 is used to define the MACRO (see Example 3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\~ is replaced with '' (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NAME</w:t>
        <w:tab/>
        <w:tab/>
        <w:tab/>
        <w:t>\~ is replaced with 'LAB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 to \9, \A to \Z ... passed parameters 1-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x1,x2,x3,x4</w:t>
        <w:tab/>
        <w:t>\1='1', \2='x2', \3='x3'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blank paramet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1,,3</w:t>
        <w:tab/>
        <w:tab/>
        <w:t>\1='1', \2='' (nothing), \3=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paces and tabs are considered the end of the paramt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1 ,2,3</w:t>
        <w:tab/>
        <w:tab/>
        <w:t>\1='1', \2= and \3='' (nothing), \# and NARG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you need commas, spaces and tabs (typically strings),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in '&lt;' and '&gt;' or '�' and '�'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&lt;'this is a string,'&gt;</w:t>
        <w:tab/>
        <w:tab/>
        <w:t>\1='this is a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&lt;'this is a string,'&gt;ignored,4</w:t>
        <w:tab/>
        <w:t>\1='this is a string,',\2=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'&gt;'/'�' and the next comma is ignored (except spaces and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idered the end of the param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strings can be passed as a parameter by using '�':-</w:t>
      </w:r>
    </w:p>
    <w:p>
      <w:pPr>
        <w:pStyle w:val="PreformattedText"/>
        <w:bidi w:val="0"/>
        <w:spacing w:before="0" w:after="0"/>
        <w:jc w:val="left"/>
        <w:rPr/>
      </w:pPr>
      <w:r>
        <w:rPr/>
        <w:t>X$</w:t>
        <w:tab/>
        <w:t>EQU</w:t>
        <w:tab/>
        <w:t>'1234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�X$</w:t>
        <w:tab/>
        <w:tab/>
        <w:t>\1='1234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�X$+X$,45</w:t>
        <w:tab/>
        <w:t>\1='1234512345',\2='4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�XXX</w:t>
        <w:tab/>
        <w:tab/>
        <w:t>\1='�XXX' because XXX is not a 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ents can be placed within parameters (useful for especially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ists of parameters), with everything between '�'s being ignor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1�-x-�,2�-y-�,3�-z-�</w:t>
        <w:tab/>
        <w:t>\1='1', \2='2', \3=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_ ...the whole parameter line except MACRO comments (including comma's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'&lt;' and '&gt;', '�' and '�', with string contents if '�' used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1,2,4  comment</w:t>
        <w:tab/>
        <w:t>\_ is replaced with '1,2,4  comm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Example 3: handling labels within the MACR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label after the head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  <w:tab/>
        <w:t>MACRO2</w:t>
        <w:tab/>
        <w:tab/>
        <w:tab/>
        <w:t>MACRO2/MACRO@2, does not 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~</w:t>
        <w:tab/>
        <w:t>DB</w:t>
        <w:tab/>
        <w:t>\1</w:t>
        <w:tab/>
        <w:tab/>
        <w:t>label is stor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xample 4: EXITM and checking for blank / no paramet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</w:t>
        <w:tab/>
        <w:t>��,�\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M</w:t>
        <w:tab/>
        <w:tab/>
        <w:t>; Stops expanding MACRO if blank is passed. The EN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</w:t>
        <w:tab/>
        <w:tab/>
        <w:t>; not expanded, so an error message 'missing END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\_</w:t>
        <w:tab/>
        <w:t>; occur. This serverly limits the usefulness of EXI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  <w:tab/>
        <w:tab/>
        <w:t>; so structure your conditions properly and avoid EXI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2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</w:t>
        <w:tab/>
        <w:t>��,�\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END'</w:t>
        <w:tab/>
        <w:tab/>
        <w:t>; if parameter 1 is blank, store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\_</w:t>
        <w:tab/>
        <w:tab/>
        <w:t>; else store pa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- if a passed parameters contained the character ', using the 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FC (ie IFC '','\1') would cause a clash... it is recommended you use �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checking (' " � are all treated iden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check for blank parameters is to use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'�' and '�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3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Q</w:t>
        <w:tab/>
        <w:t>�\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END'</w:t>
        <w:tab/>
        <w:tab/>
        <w:t>; if parameter 1 is blank, store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\_</w:t>
        <w:tab/>
        <w:tab/>
        <w:t>; else store pa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xample 5: overriding inbuilt instruct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MACRO definitions will override the inbuilt instructions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ll override the inbuild instructions or not depends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EFINED (therefore it is possible to have some MACROs tha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that do not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will override inbuilt instructions (the default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MACROS-1ST</w:t>
        <w:tab/>
        <w:t>�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MACROS-FIRST</w:t>
        <w:tab/>
        <w:t>� command line /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ACROS-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ACROS-FIRST</w:t>
        <w:tab/>
        <w:t>MACRO definitions override inbuil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ll NOT override inbuilt instruc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MACROS-2ND</w:t>
        <w:tab/>
        <w:t>�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MACROS-SECOND</w:t>
        <w:tab/>
        <w:t>� command line /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ACROS-2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ACROS-SECOND</w:t>
        <w:tab/>
        <w:t>inbuilt instructions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ing is made if MACRO definition name clashes with an in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even though it can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override the DS instruction. DS.W, DS.L and DS.D alig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which is not necessary on the 80x86 (although performance is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alignmen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MACRO2</w:t>
        <w:tab/>
        <w:tab/>
        <w:t>do not 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ic</w:t>
        <w:tab/>
        <w:t>'W','\0'</w:t>
        <w:tab/>
        <w:t>size word '.W'?</w:t>
        <w:tab/>
        <w:tab/>
        <w:tab/>
        <w:tab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~</w:t>
        <w:tab/>
        <w:t>.DS.B</w:t>
        <w:tab/>
        <w:t>(\1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ic</w:t>
        <w:tab/>
        <w:t>'L','\0'</w:t>
        <w:tab/>
        <w:t>size long '.L'?</w:t>
        <w:tab/>
        <w:tab/>
        <w:tab/>
        <w:tab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~</w:t>
        <w:tab/>
        <w:t>.DS.B</w:t>
        <w:tab/>
        <w:t>(\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ic</w:t>
        <w:tab/>
        <w:t>'D','\0'</w:t>
        <w:tab/>
        <w:t>size double '.D'?</w:t>
        <w:tab/>
        <w:tab/>
        <w:tab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~</w:t>
        <w:tab/>
        <w:t>.DS.B</w:t>
        <w:tab/>
        <w:t>(\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~</w:t>
        <w:tab/>
        <w:t>.DS\-</w:t>
        <w:tab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ab/>
        <w:tab/>
        <w:tab/>
        <w:tab/>
        <w:tab/>
        <w:tab/>
        <w:tab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ab/>
        <w:tab/>
        <w:tab/>
        <w:tab/>
        <w:tab/>
        <w:tab/>
        <w:tab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ab/>
        <w:tab/>
        <w:tab/>
        <w:tab/>
        <w:tab/>
        <w:tab/>
        <w:tab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use of the inbuilt instruction, ignoring MACROs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place '.' in front of the instruction (as with '.DS'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call themselves, and this recursion can be useful. However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itself blindly (using 'DS' instead of '.DS' in the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et locked in a loop expanding itself until eventually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ith 'not enough mem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Example 6: shifting and rotating macro paramet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HIFT, MSHIFTR shifts the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1=\2, \2=\3, ... \Y=\Z, \Z='' (nothing)</w:t>
        <w:tab/>
        <w:t>\Z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HIFTl shifts the MACRO parameters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2=\1, \3=\2, ... \Z=\Y, \1='' (nothing)</w:t>
        <w:tab/>
        <w:t>\1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OTATE, MROR rotates the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1=\2, \2=\3, ... \Y=\Z, \Z=\1</w:t>
        <w:tab/>
        <w:tab/>
        <w:t>no parameter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OL rotates the MACRO parameters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2=\1, \3=\2, ... \Z=\Y, \1=\Z</w:t>
        <w:tab/>
        <w:tab/>
        <w:t>no parameter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, NARG and \_ are not updated by the instructions, so may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xample 7: using MACROs to define MACRO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can be nested, for when using a MACRO to define anoth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this, MACRO@ and MACRO@2 can be used, using '@' as i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stop parameter clashes between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</w:t>
        <w:tab/>
        <w:t>MACRO@ [1]</w:t>
        <w:tab/>
        <w:t>uses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@1</w:t>
        <w:tab/>
        <w:t>MACRO [2]</w:t>
        <w:tab/>
        <w:t>use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cond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1</w:t>
        <w:tab/>
        <w:t>A</w:t>
        <w:tab/>
        <w:tab/>
        <w:t>defines macro M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1</w:t>
        <w:tab/>
        <w:t>B</w:t>
        <w:tab/>
        <w:tab/>
        <w:t>defines macro M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/ environment str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MACROS-1ST</w:t>
        <w:tab/>
        <w:t>�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MACROS-FIRST</w:t>
        <w:tab/>
        <w:t>� override inbuil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MACROS-2ND</w:t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MACROS-SECOND</w:t>
        <w:tab/>
        <w:t>� inbuilt instructions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ACROS-1ST</w:t>
        <w:tab/>
        <w:t>�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ACROS-FIRST</w:t>
        <w:tab/>
        <w:t>� override inbuil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ACROS-2ND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ACROS-SECOND</w:t>
        <w:tab/>
        <w:t>� inbuilt instructions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+</w:t>
        <w:tab/>
        <w:tab/>
        <w:t>full MACR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-</w:t>
        <w:tab/>
        <w:tab/>
        <w:t>brief MACRO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E4  228</w:t>
        <w:tab/>
        <w:t>passing string contents as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AD  173</w:t>
        <w:tab/>
        <w:t>comments within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F2</w:t>
        <w:tab/>
        <w:t>242</w:t>
        <w:tab/>
        <w:t>� string length, returns numeric value of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F3</w:t>
        <w:tab/>
        <w:t>243</w:t>
        <w:tab/>
        <w:t>� between th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AE  174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AF  175</w:t>
        <w:tab/>
        <w:t>� allows spaces, tabs and commas to be used in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label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G  number of passed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Repeating Sections Of Cod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>specify start of sourc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</w:t>
        <w:tab/>
        <w:t>specify start of sourc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</w:t>
        <w:tab/>
        <w:t>specify end of sourc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R</w:t>
        <w:tab/>
        <w:t>prematurly end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Example 1: repeating source, to generate 100 NOP'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tween REPEAT/REPT and ENDR is stored in memory (once).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re large amounts of source are repeated. If the repeat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unresolved on pass 1, or 0, no code will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Example 2: nested repeats, again to generate 100 NOP'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>5 [1]</w:t>
        <w:tab/>
        <w:t>[1]=20 NOP's * 5 = 100 N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>5 [2]</w:t>
        <w:tab/>
        <w:t>[2]=4 NOP's * 5 = 20 N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>4 [3]</w:t>
        <w:tab/>
        <w:t>[3]=4 N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</w:t>
        <w:tab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</w:t>
        <w:tab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</w:t>
        <w:tab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tween REPEAT[1] and ENDR[1] is stored in memory once, b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PEAT[2] and ENDR[2] is stored 5 times, and the text between REPEA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R[3] is stored 20 times. This is an unfortunate penalty wit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Example 3: __REPEAT_COUNT and EXIT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REPEAT_COUNT is the repeat count, starting at 1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__REPEAT_COUNT</w:t>
        <w:tab/>
        <w:tab/>
        <w:t>will DB 1,2,3,4 ... 99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store only 50 'X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>100</w:t>
        <w:tab/>
        <w:tab/>
        <w:tab/>
        <w:t>EXITR exits at the next END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__REPEAT_COUNT=50</w:t>
        <w:tab/>
        <w:t>source between EXITR and END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R</w:t>
        <w:tab/>
        <w:tab/>
        <w:tab/>
        <w:tab/>
        <w:t>still occur (DB 'X'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label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REPEAT_COUNT  repeat count, starting at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ND - end assembl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signify end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you may think. However, moving large blocks of source, 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at the end of the file for reference, can be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assemblers, END cannot be used to specify the execut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.EXE' files, as they always execute the first by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, when used in an INCLUDE file, will stop all assembly at that point. E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stop assembly of only the source of the INCLUDE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ntinuing in the pa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source is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llowing END is ignore, so the end of the file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ground. In the same way, ENDI can be used in INCLUDE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ntinuing in the pa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AIL ERROR WARN WARNING uREPORT - user erro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  <w:tab/>
        <w:t>fail at the end of this pass,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</w:t>
        <w:tab/>
        <w:t>gene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</w:t>
        <w:tab/>
        <w:t>gener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</w:t>
        <w:tab/>
        <w:t>gener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EPORT</w:t>
        <w:tab/>
        <w:t>gener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used in conjunction with conditional assemble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own ERROR/WARNING/REPORT, for example if invali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xample 1: FAIL at end of current assembly pa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  <w:tab/>
        <w:t>inval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ERROR '**Error**: user error "invalid parameters"', and assem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the end of the current PASS. No output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xample 2: ERROR, WARN, WARNING, uRE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</w:t>
        <w:tab/>
        <w:t>inval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</w:t>
        <w:tab/>
        <w:t>inval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</w:t>
        <w:tab/>
        <w:t>inval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EPORT</w:t>
        <w:tab/>
        <w:t>inval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, respectivel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  '**Error**: user error "invalid parameters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'*Warning*: user warning "invalid parameters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'*Warning*: user warning "invalid parameters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 '*Report*: user report "invalid parameters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AUSE - wait for ke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  <w:tab/>
        <w:t>stops assembly until a key is pressed, on both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, wait for a key on PASS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__PASS=2</w:t>
        <w:tab/>
        <w:tab/>
        <w:t>; __PASS = pass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@USE, @USEM, @USEC - report use of 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+</w:t>
        <w:tab/>
        <w:t>report use of label, register, reserved label, function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-</w:t>
        <w:tab/>
        <w:t>cancel @USE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+</w:t>
        <w:tab/>
        <w:t>global @USE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+</w:t>
        <w:tab/>
        <w:t>global @U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M+</w:t>
        <w:tab/>
        <w:t>report use of MACRO, expand parameter or def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M-</w:t>
        <w:tab/>
        <w:t>cancel @USEM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M+</w:t>
        <w:tab/>
        <w:t>global @USEM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M-</w:t>
        <w:tab/>
        <w:t>global @US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C+</w:t>
        <w:tab/>
        <w:t>report us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C-</w:t>
        <w:tab/>
        <w:t>cancel @USEC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C+</w:t>
        <w:tab/>
        <w:t>global @USEC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C-</w:t>
        <w:tab/>
        <w:t>global @US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use of specified object. Useful for reporting the use o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registers, MACROs 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ed use between the @USE+ and @USE- (or end of source if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. If you want to report specified use anywhere in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@USE+ from wherever in the source you want. Multiple labels etc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 single command,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1: report use of a label, register, reserved label, function,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+</w:t>
        <w:tab/>
        <w:t>LABEL</w:t>
        <w:tab/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+</w:t>
        <w:tab/>
        <w:t>AL</w:t>
        <w:tab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+</w:t>
        <w:tab/>
        <w:t>__PASS</w:t>
        <w:tab/>
        <w:tab/>
        <w:t>reserv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+</w:t>
        <w:tab/>
        <w:t>FN</w:t>
        <w:tab/>
        <w:tab/>
        <w:t>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+</w:t>
        <w:tab/>
        <w:t>STRING$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f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xample 2: MACRO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M+</w:t>
        <w:tab/>
        <w:t>MACRO</w:t>
        <w:tab/>
        <w:tab/>
        <w:t>report when MACRO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M+</w:t>
        <w:tab/>
        <w:t>\#</w:t>
        <w:tab/>
        <w:tab/>
        <w:t>report when \# or @# is used in a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M+</w:t>
        <w:tab/>
        <w:t>.#</w:t>
        <w:tab/>
        <w:tab/>
        <w:t>report when \# or @# is used in a definition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' or '@' depends on how the macro was defined (MACRO/MACRO@).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reported when used (see MACRO section for full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M</w:t>
        <w:tab/>
        <w:t>\#,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\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  <w:tab/>
        <w:tab/>
        <w:t>will report 'define macro parameter "\#" us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1</w:t>
        <w:tab/>
        <w:t>1,2,3</w:t>
        <w:tab/>
        <w:t>will report 'expand macro parameter "\#" us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Example 3: comman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C+</w:t>
        <w:tab/>
        <w:t>NOP</w:t>
        <w:tab/>
        <w:t>report when command NO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  <w:tab/>
        <w:tab/>
        <w:t>will report 'instruction "NOP" us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ample 4: 80x86 and 680x0 instructions are considered seperate entit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C+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  <w:tab/>
        <w:tab/>
        <w:t>will report 'instruction "NOP"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  <w:tab/>
        <w:tab/>
        <w:t>will report nothing, because now this is not 80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Example 5: equivalent commands will not matc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C+</w:t>
        <w:tab/>
        <w:t>M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B</w:t>
        <w:tab/>
        <w:t>#1,AL</w:t>
        <w:tab/>
        <w:t>will report 'instruction "MOV"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1,AL</w:t>
        <w:tab/>
        <w:t>will report nothing, even though it is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OPT, OPTION, REPORT, OPTIMIZE, COMMEN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set assemb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set assemb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  <w:tab/>
        <w:t>enable / dis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UM</w:t>
        <w:tab/>
        <w:t>report possibl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  <w:tab/>
        <w:t>fast loading on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commands are handled in the same manner. Multipl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the same line, seperated by commas. Some flexability is allo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ems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/' can optionally be placed at the start of the i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ed item ends with '-', a '-' or '~' can be placed at the sta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ed item ends with '[+]', a '+' can be placed at the start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, or left out al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sted item contains a '-' (except at the end), the '-' can be lef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d with any number of '.' or '_' or  '-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sted item ends with 'nnn', a ':' or '=' can be placed before 'nnn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sted item contains '=' or ':', either ':' or '=' can be used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sted item ends with '=n' or 'nnn', the specified number can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with '-'), positive (optionally start with '+'), and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(start with '$') or binary (start with '%'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et assembler options (OPTION/OPT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used to control various run-time parameters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('*' is the default, '[+]' means '+' is option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-                   macros are listed a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[+]                 macro listing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-                   do not display labels defined twice with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[+]                 display labels defined twice, even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-          disabl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OCATION[+]        reloc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                 do not wait for key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Y[+]               wait for key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                do not display time taken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[+]              display time taken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-               disable checking for ctrl-c and escape during asse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REAK[+]             enable checking for ctrl-c and escape dur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CROS-1ST           macros have priority ov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CROS-FIRST         macros have priority ov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-2ND           instructions have priority ov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-SECOND        instructions have priority ov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-PASS1             conditional numbers must be resolved on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-PASS2             conditional numbers can be resolved on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CED-              normal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[+]            report errors on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IME$=n             default @TIME$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$=n             default @DATE$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-             overwrite destination file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[+]           prompt to replace if destination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KDIR-               do not make directory for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[+]             make directory for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=file           write destination filename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MPT-              do not prompt to save if any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[+]            prompt to save if any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0              always prompt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nnn            prompt to save if nnn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OP-                do not stop assembly if any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[+]              stop assembly if any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nnn              stop assembly if nnn errors/warn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=n               line to summarize error/warn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DUMP=n            set length of hexadecimal dump on listing 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-                no pausing fo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[+]              pause after each page of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-                  do not force CR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[+]                force CR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=n              set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=n             set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processor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 186  286  386  486  586                  ; use with n/r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  80186  80286  80386  80486  80586     ; ... normal/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bit  USE16  32bit  USE32   ; code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OLA processor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00  68EC000  68HC000  68008       ; use with n/r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10  68020  68EC020  68030        ; ... normal/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EC030  68040  68LC040  68EC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32  68330  68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851[+]  68881[+]  68882[+]         ; enable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851-  68881-  68882-              ; disable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ocessor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 REVERSE      ; normal or reverse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estination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AW  .BIN  .COM  .EXE  .SYS  .EXL  .PRG  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listed (as above) from the command lin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IRE .... 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options can also be set from the command line /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Enable / disable reports (REPORT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used to generate a report message whenever the specifi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t, for example to report whenever DS is used with zero bytes (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hen changing from DB 0 to DS.B 1), you would use "REPORT DS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BRANCH �       pseudo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BIT    �       pseudo BIT instructions (BTST/BCHG/BCLR/B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</w:t>
      </w:r>
      <w:r>
        <w:rPr/>
        <w:t>...xBTST/xBCHG/xBCLR/x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xBIT   �80x86  pseudo xBIT instructions (xBTST/xBCHG/xBCLR/x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MOVE   �       pseudo MO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STACK  �       pseudo instructions that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ALL    �       all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     �       any segmen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-CS   �       segment override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-DS   �       segment override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-ES   �80x86  segment override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-FS   �       segment override 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-GS   �       segment override 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-SS   �       segment override 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      �       any segment regis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CS    �       segment register C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DS    �       segment register 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ES    �80x86  segment register 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FS    �       segment register F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GS    �       segment register 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SS    �       segment register S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        �       instruction us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?        �       instruction might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/32         �       instruction works differently in 16/32 bi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66     �       operation size switch ($66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67     �80x86  address mode switch ($67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 �       string operations (CMPS LODS MOVS SCAS STOS INS 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        �       bit operations (BT BTC BTR B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           �       address from stack segment (S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        �       loop / loopz / loo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-DIV       �       all multiplication 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S          �       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D    �      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        �680x0  instruction us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?        �       instruction might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?                   DS.? 0 / _DS.? withou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                 join line "#" or "#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86                 all 80x86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0x0                 all 680x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            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-MISS            store label, pass 2 quick lookup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           display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can be listed (as above) from the command lin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IRE .... /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eport possible optimizations (OPTIMU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er can report when it is possible to optimize an instruction (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, but saving memory). The assembler will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for you. I considered the typical savings not worth the extr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erform the optimiza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command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ES             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             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        all addres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             report all optimiz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um reports can be listed (as above) from the command lin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IRE .... /OPT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OMMENT HEAD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relevent to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modify the header of '.PRG' or '.ACC' files,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ong at offset $16. This is typically used to stop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earing all available when executing a file, stopping a delay whe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HEAD=0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HEAD=1</w:t>
        <w:tab/>
        <w:tab/>
        <w:t>fa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HEAD=nnn</w:t>
        <w:tab/>
        <w:t>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ile support INCDIR INCLUDE ENDI INCBIN _INCBIN OUTPU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IR</w:t>
        <w:tab/>
        <w:t>set directory to sea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includ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</w:t>
        <w:tab/>
        <w:t>end current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BIN</w:t>
        <w:tab/>
        <w:t>includ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CBIN</w:t>
        <w:tab/>
        <w:t>include binary file, aligne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set name of file to create at 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INCLUDE", "INCBIN" and "_INCBIN"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rossFire, see the end of this file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Using relative pathnames '!' and '!!'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INCBIN/_INCBIN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pathname relative to the path of the MAIN source file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pecified on the command line / environment string), place '!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To specify a pathname relative to the path of the PA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lace '!!'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A ...</w:t>
        <w:tab/>
        <w:tab/>
        <w:t>command line /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in file is "FILE.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!FILE1.A</w:t>
        <w:tab/>
        <w:tab/>
        <w:t>'!', from same directory as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rce after "FILE1.A"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"FILE1.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C:\LIBS\LIBS.A</w:t>
        <w:tab/>
        <w:tab/>
        <w:t>library path explici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rce after "LIBS.A"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"LIBS.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!!LIBS2.A</w:t>
        <w:tab/>
        <w:tab/>
        <w:t>'!!', from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rce after "LIBS2.A"</w:t>
        <w:tab/>
        <w:tab/>
        <w:t xml:space="preserve"> parent file ("C:\LIBS"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NCDIR set directories to search for fil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either the drive ("d:") or the path from root ("\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INCLUDE/INCBIN/_INCBIN, the directories specified by INC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before the current directory (such as is displayed by typing "CD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). The current INCDIR path is replaced with the new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ce a '+' at the start of the specified path (duplicated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IR</w:t>
        <w:tab/>
        <w:t>C:\LIBS,C:\</w:t>
        <w:tab/>
        <w:t>search C:\LIBS and root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IR</w:t>
        <w:tab/>
        <w:t>+C:\GRAPHICS</w:t>
        <w:tab/>
        <w:t>add C:\GRAPHICS to current INCDIR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IR</w:t>
        <w:tab/>
        <w:t>C:\WORK</w:t>
        <w:tab/>
        <w:tab/>
        <w:t>replace current INCDIR path with 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duplicated filenames in directories that appear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IR path. For this reason it is preferable to use relative path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and '!!', see the commands below), or explicitly specify the whol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on library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INCLUDE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INCLUDE" is not available in the restrict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ource of another file, allowing you to split large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ff library files. Also see the notes on INCDIR and relative path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C:\LIBS\LIB1.A</w:t>
        <w:tab/>
        <w:tab/>
        <w:t>explicitly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!FILE1.A</w:t>
        <w:tab/>
        <w:tab/>
        <w:t>relative to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!!FILE2.A</w:t>
        <w:tab/>
        <w:tab/>
        <w:t>relative to 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FILE3.A</w:t>
        <w:tab/>
        <w:tab/>
        <w:tab/>
        <w:t>INCDIR paths searched, then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NDI, end INCLUD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e end of the source in the current file, with assembly continu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file. If there is no parent file (the main file,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/ environment string), ENDI will work the same way as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 can be useful for removing large blocks of source temporarily, 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reference, by placing them after the ENDI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st of the file is ignored. Assembly continues with the pa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NCBIN, _INCBIN include binary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INCBIN" and "_INCBIN" are not available in the 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binary image of the specified file. "_INCBIN" aligns the data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Usefull for graphics and character set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BIN</w:t>
        <w:tab/>
        <w:t>C:\LIBS\LIB1.BIN</w:t>
        <w:tab/>
        <w:t>explicitly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BIN</w:t>
        <w:tab/>
        <w:t>!FILE1.BIN</w:t>
        <w:tab/>
        <w:tab/>
        <w:t>relative to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BIN</w:t>
        <w:tab/>
        <w:t>!!FILE2.BIN</w:t>
        <w:tab/>
        <w:tab/>
        <w:t>relative to 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BIN</w:t>
        <w:tab/>
        <w:t>FILE3.BIN</w:t>
        <w:tab/>
        <w:tab/>
        <w:t>INCDIR paths searched, then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UTPUT, specify output filena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specifies the filename of the binary file that i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inishes. If this is used more than once, the last occur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. This will override any output filenam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/ environment string (the second filename). However,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environment string switch "/OUTPUT=filename" has priority over ei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name is specified, or the switch "/BINARY-" is us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reation of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specified output file (however specified) is signific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output file created (unless the output file typ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or command line / environmen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output file types are recogniz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</w:t>
        <w:tab/>
        <w:t>raw output, no header, no relocation, __OR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used as the default format, if an unrecognized extens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PC .COM file, no header, no relocation, __ORG=$100, maximum size=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S</w:t>
        <w:tab/>
        <w:t>PC .SYS file, no header, no relocation, __ORG=0, maximum size=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</w:t>
        <w:tab/>
        <w:t>PC .EXE file, EXE header, no relocation, __ORG=0, maximum size=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L</w:t>
        <w:tab/>
        <w:t>XFIRE PC file format, 32bit code, all relocation, __OR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G</w:t>
        <w:tab/>
        <w:t>ST .PRG file, .PRG header, ST relocation, __OR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CC</w:t>
        <w:tab/>
        <w:t>ST .ACC file, .ACC header, ST relocation, __OR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/ environment str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ext output.exe</w:t>
        <w:tab/>
        <w:tab/>
        <w:t>"output.exe" (second filenam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BINARY-</w:t>
        <w:tab/>
        <w:tab/>
        <w:tab/>
        <w:t>do not create a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OUTPUT=filename</w:t>
        <w:tab/>
        <w:tab/>
        <w:t>forc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.RAW /.BIN /.COM /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.EXE /.EXL /.PRG /.ACC</w:t>
        <w:tab/>
        <w:t>specify outpu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RAW .BIN .COM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EXE .EXL .PRG .ACC</w:t>
        <w:tab/>
        <w:t>specify outpu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label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NE the line number in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$ a string of the current sourc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FILE$ a string of the main source filename (the filen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on the command line / environmen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de Alignment ORG, EVEN, ALIGN, CNO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define the origin of the T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</w:t>
        <w:tab/>
        <w:t>align the current section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</w:t>
        <w:tab/>
        <w:t>align the current section to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OP</w:t>
        <w:tab/>
        <w:t>align the current section to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RG set the origi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nstruction can only be used from the first T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se offset. Relocation is not needed for relative values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and extra calculations can be perf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-1</w:t>
        <w:tab/>
        <w:t>cancel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VEN align to ev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the source to even, mainly for use on the 680x0 series of process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access on the 80x86 is faster if aligned (such as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</w:t>
        <w:tab/>
        <w:t>align to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LIGN, CNOP align to specified siz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the source, relative to the start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</w:t>
        <w:tab/>
        <w:t>size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OP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OP</w:t>
        <w:tab/>
        <w:t>siz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start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  <w:tab/>
        <w:tab/>
        <w:t>(PC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</w:t>
        <w:tab/>
        <w:t>32</w:t>
        <w:tab/>
        <w:t>(PC=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  <w:tab/>
        <w:tab/>
        <w:t>(PC=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</w:t>
        <w:tab/>
        <w:t>8</w:t>
        <w:tab/>
        <w:t>(PC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</w:t>
        <w:tab/>
        <w:t>8</w:t>
        <w:tab/>
        <w:t>(PC=40)</w:t>
        <w:tab/>
        <w:tab/>
        <w:t>already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</w:t>
        <w:tab/>
        <w:t>8,5</w:t>
        <w:tab/>
        <w:t>(PC=45)</w:t>
        <w:tab/>
        <w:tab/>
        <w:t>align with 40, offset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ssign value to label EQU, EQUR, SET, F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</w:t>
        <w:tab/>
        <w:t>assign valu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R</w:t>
        <w:tab/>
        <w:t>assign register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assign temporary valu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</w:t>
        <w:tab/>
        <w:t>assign FUNCTION to label (can also be used for register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QU assign value to labe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=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EQU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$="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$</w:t>
        <w:tab/>
        <w:t>=</w:t>
        <w:tab/>
        <w:t>"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$</w:t>
        <w:tab/>
        <w:t>EQU</w:t>
        <w:tab/>
        <w:t>"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QUR assign register to labe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  <w:tab/>
        <w:t>EQUR</w:t>
        <w:tab/>
        <w:t>DL</w:t>
        <w:tab/>
        <w:t>label REG will now be considered as register 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REG,[ADDRESS]</w:t>
        <w:tab/>
        <w:tab/>
        <w:t>same as MOVE.B DL,[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to EQUR labels are not allowed (using the label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ET assign temporary value to labe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SET</w:t>
        <w:tab/>
        <w:t>2</w:t>
        <w:tab/>
        <w:tab/>
        <w:t>label LABEL is n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LABEL,AL</w:t>
        <w:tab/>
        <w:tab/>
        <w:t>same as MOVE.B #2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SET</w:t>
        <w:tab/>
        <w:t>4</w:t>
        <w:tab/>
        <w:tab/>
        <w:t>label LABEL is n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LABEL,AL</w:t>
        <w:tab/>
        <w:tab/>
        <w:t>same as MOVE.B #4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can be used fo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SET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LABEL</w:t>
        <w:tab/>
        <w:tab/>
        <w:t>DB  2,6,10,14,18,22,26,30,34,38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SET</w:t>
        <w:tab/>
        <w:t>LABEL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to SET labels are not allowed (using the label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N assign FUNCTION to labe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1</w:t>
        <w:tab/>
        <w:t>FN</w:t>
        <w:tab/>
        <w:t>[eBX*4,e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any time FN1 is used in an expresion, it is replaced with "5[eBX*4,eSI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FN1,AL</w:t>
        <w:tab/>
        <w:tab/>
        <w:tab/>
        <w:t>same as MOVE.B [eBX*4,eSI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an also be used to define registe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ST1</w:t>
        <w:tab/>
        <w:t>FN</w:t>
        <w:tab/>
        <w:t>eAX,eBX,eCX,eDX</w:t>
        <w:tab/>
        <w:tab/>
        <w:tab/>
        <w:t>; used as a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M</w:t>
        <w:tab/>
        <w:t>RLIST1</w:t>
        <w:tab/>
        <w:tab/>
        <w:tab/>
        <w:t>same as PUSHM eAX,eBX,eC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M</w:t>
        <w:tab/>
        <w:t>RLIST1</w:t>
        <w:tab/>
        <w:tab/>
        <w:tab/>
        <w:t>same as POPM eAX,eBX,eC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to FN labels are not allowed (using the label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MIGA Copper Instructions CP_W, CP_L and CP_EN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_W</w:t>
        <w:tab/>
        <w:t>AMIGA cop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_L</w:t>
        <w:tab/>
        <w:t>AMIGA copp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_END</w:t>
        <w:tab/>
        <w:t>AMIGA copp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for defining AMIGA copper lists. Originally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locate CP_L values (such as for sprites and bitplanes)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_W</w:t>
        <w:tab/>
        <w:t>value,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_L</w:t>
        <w:tab/>
        <w:t>value,register</w:t>
        <w:tab/>
        <w:tab/>
        <w:t>for lo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_END</w:t>
        <w:tab/>
        <w:tab/>
        <w:tab/>
        <w:tab/>
        <w:t>same as DC.L $FFFF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S, _DS, STK, _STK define spac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B</w:t>
        <w:tab/>
        <w:t>allocat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W</w:t>
        <w:tab/>
        <w:t>allocate number of word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L</w:t>
        <w:tab/>
        <w:t>allocate number of long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S.B</w:t>
        <w:tab/>
        <w:t>allocate number of bytes in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S.W</w:t>
        <w:tab/>
        <w:t>allocate number of words in BS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S.L</w:t>
        <w:tab/>
        <w:t>allocate number of longs in BS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.B</w:t>
        <w:tab/>
        <w:t>allocat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.W</w:t>
        <w:tab/>
        <w:t>allocate number of word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.L</w:t>
        <w:tab/>
        <w:t>allocate number of long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K.B</w:t>
        <w:tab/>
        <w:t>allocate number of bytes in BSS, labe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K.W</w:t>
        <w:tab/>
        <w:t>allocate number of words in BSS, label at end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K.L</w:t>
        <w:tab/>
        <w:t>allocate number of longs in BSS, label at end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ocate 100 bytes for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>DS.B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ocate 40 longs (160 bytes) for a buffer in B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nstruction was to prevent having to keep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SS and TEX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>_DS.L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ocate a 256 byte stack in BSS (the label is the end of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>_STK.B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BIT define bitma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T</w:t>
        <w:tab/>
        <w:t>def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to define a bitmap definition, where the first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bit of the bitmap. Commas ',' can be used to fini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nd move onto the next (unless already finished), and full stops '.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can be used for padding, spa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T</w:t>
        <w:tab/>
        <w:t>00100001,00000011,1</w:t>
        <w:tab/>
        <w:t>same as DB $84,$C0,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t is not necessary to use commas after ever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T</w:t>
        <w:tab/>
        <w:t>00100001000000111</w:t>
        <w:tab/>
        <w:t>same as DB $84,$C0,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.' can be used for padding, spa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T</w:t>
        <w:tab/>
        <w:t>00100001.00000011.1</w:t>
        <w:tab/>
        <w:t>same as DB $84,$C0,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CB, DBB define constant bloc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</w:t>
        <w:tab/>
        <w:t>define constant block (words/longs in 680x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B</w:t>
        <w:tab/>
        <w:t>define constant block (words/longs in 80x86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</w:t>
        <w:tab/>
        <w:t>count,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B</w:t>
        <w:tab/>
        <w:t>count,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e &lt;data&gt; count times. This is much faster than using REPEAT/END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s... the data is simply copied after being parsed (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DC/DB), and using "�" (even), "*" / "$" (the program coun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have different results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 12 hel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.B</w:t>
        <w:tab/>
        <w:t>12,'HELLO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 12 null longs (assumes nulls if no &lt;dat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.L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C and DB to see how the &lt;data&gt;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efine Data DC, DB, DW, DL, D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define data bytes (680x0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define data words (680x0 format words/longs)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define data longs (680x0 format words/longs)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longs are only aligned for the first element. If you use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xing data types, below) following words and longs might no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igned to even because the 680x0 processor has to access words/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efine data bytes (80x86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efine data words (80x86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define data longs (80x86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</w:t>
        <w:tab/>
        <w:t>define data longs (80x86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trings Of Dat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data within quotes (if followed with .B for word/long data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liter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2,'Hello, this is a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'this is a string'</w:t>
        <w:tab/>
        <w:t>; stores long character constant 'thi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with 'number overfl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'X'</w:t>
        <w:tab/>
        <w:tab/>
        <w:tab/>
        <w:t>; stores long character constant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'this is a string'.b</w:t>
        <w:tab/>
        <w:t>; stor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'this is a string'$</w:t>
        <w:tab/>
        <w:t>; stor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$'this is a string'</w:t>
        <w:tab/>
        <w:t>; stor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A$</w:t>
        <w:tab/>
        <w:tab/>
        <w:tab/>
        <w:t>; stor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identically for both 680x0 and 80x86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680x0 and 80x86 format words and lo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12345678</w:t>
        <w:tab/>
        <w:t>680x0, stores $12,$34,$56,$78 (aligned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$12345678</w:t>
        <w:tab/>
        <w:t>80x86, stores $78,$56,$34,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ixing Data Typ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(byte/word/long) can be mixed by explicitly specifying the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12,BUFFER.l,$FFFE.W</w:t>
        <w:tab/>
        <w:t>; byte count, longs address, wor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, the BUFFER.l is not guaranteed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2,BUFFER.l,$FFFE.W</w:t>
        <w:tab/>
        <w:t>; byte count, longs address, wor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igning to even / long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ign to even / long at any point within a stream of data, using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s ',' following the '�'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2,�,1,��,2,��</w:t>
        <w:tab/>
        <w:tab/>
        <w:t>; 12, align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1, align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2, align t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Defining Bitfields def_BF, set_BF, clr_BF, chg_B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BF</w:t>
        <w:tab/>
        <w:t>define the 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BF</w:t>
        <w:tab/>
        <w:t>set bit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_BF</w:t>
        <w:tab/>
        <w:t>clear bit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_BF</w:t>
        <w:tab/>
        <w:t>change bit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def_BF" to define a bitfield, then use "set_BF", "clr_BF" and "chg_BF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bits or ranges of bits in the bitfield. I thought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ful, but I've not used them since I add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BF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he number of bits in the 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BF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_BF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_BF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a sing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BF</w:t>
        <w:tab/>
        <w:t>start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_BF</w:t>
        <w:tab/>
        <w:t>start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_BF</w:t>
        <w:tab/>
        <w:t>start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a ranges of bits from "start" to "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BF</w:t>
        <w:tab/>
        <w:t>start,+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_BF</w:t>
        <w:tab/>
        <w:t>start,+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_BF</w:t>
        <w:tab/>
        <w:t>start,+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a ranges of "count" (with '+') bits from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ist control HEXDUMP, NOLIST, LIST, LIST+, LIST-, 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DUMP</w:t>
        <w:tab/>
        <w:t>set the size of hexadecimal data dump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IST</w:t>
        <w:tab/>
        <w:t>turns 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>turns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+</w:t>
        <w:tab/>
        <w:t>nested lis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</w:t>
        <w:tab/>
        <w:t>nested lis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OLIST</w:t>
        <w:tab/>
        <w:t>turns listing off,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ST</w:t>
        <w:tab/>
        <w:t>turns listing on,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ST+</w:t>
        <w:tab/>
        <w:t>nested listing instructions,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ST-</w:t>
        <w:tab/>
        <w:t>nested listing instructions,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contro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ing, only the line with parameters is listed by default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ACRO expansion can be list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+</w:t>
        <w:tab/>
        <w:t>full MACR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-</w:t>
        <w:tab/>
        <w:t>brief MACRO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t hexdump length on listing HEXDUMP (default=8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hexadecimal data dump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DUMP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/ environment str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XDUMP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HEXDUMP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xplicit listing control NOLIST, LI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urn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struction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  <w:tab/>
        <w:tab/>
        <w:t>instructions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urn 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sted listing control LIST+, LIST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ssuming default listing state, listing is off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sting is o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sting is on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ing is still on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ing is off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ternate method, using an argume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/ environment str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XDUMP=n</w:t>
        <w:tab/>
        <w:t>set length of hexadecimal dump on listing 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DUMP=n</w:t>
        <w:tab/>
        <w:t>set length of hexadecimal dump on listing 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+</w:t>
        <w:tab/>
        <w:t>full MACR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-</w:t>
        <w:tab/>
        <w:t>brief MACRO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ormatted text display @DISP, @_DISP, @DUMP, @_DUM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ISP</w:t>
        <w:tab/>
        <w:t>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_DISP</w:t>
        <w:tab/>
        <w:t>display text, no C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UMP</w:t>
        <w:tab/>
        <w:t>display hexdum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_DUMP</w:t>
        <w:tab/>
        <w:t>display hexdump block, no CR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ful for producing formatted text output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ables and convert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Display text @DISP, @_DIS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ine, which is parsed the same way as the "DC" instru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ess than space (ASCII 32) are ignored, except tab (ASCII 9) a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13), are ignored. The string handling commands can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ISP</w:t>
        <w:tab/>
        <w:t>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ISP</w:t>
        <w:tab/>
        <w:t>'Size =',@DEC$(DATA_SIZE),' byt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ISP</w:t>
        <w:tab/>
        <w:tab/>
        <w:tab/>
        <w:tab/>
        <w:tab/>
        <w:tab/>
        <w:t>; just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isplay hexdump @DUMP, @_DUM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hexdump of assembled memory, be careful of forward refe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ize (".B", ".W" or ".L") changes the size of the dump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UMP</w:t>
        <w:tab/>
        <w:t>START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UMP.B</w:t>
        <w:tab/>
        <w:t>START,+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UMP.W</w:t>
        <w:tab/>
        <w:t>START,END,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UMP.L</w:t>
        <w:tab/>
        <w:t>START,END,WIDTH,9,'DB'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UMP</w:t>
        <w:tab/>
        <w:t>START,END,,9,'DB'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start of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end of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+SIZE</w:t>
        <w:tab/>
        <w:t>size of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>width of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ext following the width will be displayed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eserve Space RS, RSSET, RSRESET, RSDEF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.B</w:t>
        <w:tab/>
        <w:t>reserve bytes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.W</w:t>
        <w:tab/>
        <w:t>reserve words, aligned even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.L</w:t>
        <w:tab/>
        <w:t>reserve longs, aligned even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.B</w:t>
        <w:tab/>
        <w:t>reserve bytes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.W</w:t>
        <w:tab/>
        <w:t>reserve words, aligned even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.L</w:t>
        <w:tab/>
        <w:t>reserve longs, aligned even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SET</w:t>
        <w:tab/>
        <w:t>set the RS counter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RESET</w:t>
        <w:tab/>
        <w:t>set the RS counter to zero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SETx</w:t>
        <w:tab/>
        <w:t xml:space="preserve">  set the RS counter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RESETx  set the RS counter to zero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DEF</w:t>
        <w:tab/>
        <w:t>use counter 0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DEFx</w:t>
        <w:tab/>
        <w:t>use counter 0-9(x)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can be used to help make tabl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RS</w:t>
        <w:tab/>
        <w:t>value of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RSx</w:t>
        <w:tab/>
        <w:t>value of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RS examp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SET</w:t>
        <w:tab/>
        <w:t>0</w:t>
        <w:tab/>
        <w:tab/>
        <w:t>rese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RS.B</w:t>
        <w:tab/>
        <w:t>12</w:t>
        <w:tab/>
        <w:tab/>
        <w:t>file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S.B</w:t>
        <w:tab/>
        <w:t>40</w:t>
        <w:tab/>
        <w:tab/>
        <w:t>nam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ab/>
        <w:t>RS.B</w:t>
        <w:tab/>
        <w:t>50</w:t>
        <w:tab/>
        <w:tab/>
        <w:t>address=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_size</w:t>
        <w:tab/>
        <w:t>RS.B</w:t>
        <w:tab/>
        <w:t>0</w:t>
        <w:tab/>
        <w:tab/>
        <w:t>entry_size=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label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RS</w:t>
        <w:tab/>
        <w:t>value of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RSx</w:t>
        <w:tab/>
        <w:t>value of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ections TEXT, DATA, BSS, SEC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>switch to section TEX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>switch to section DAT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</w:t>
        <w:tab/>
        <w:t>switch to section BS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x</w:t>
        <w:tab/>
        <w:t>switch to section TEXT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x</w:t>
        <w:tab/>
        <w:t>switch to section DATA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x</w:t>
        <w:tab/>
        <w:t>switch to section BSS 0-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where the code and data are stor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n area where you can store strings, binary files and other da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ed, as they can be put in the TEXT section just as easi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place the data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(basic storage space) : data is not actually stored in this s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reserved after the TEXT and DATA sections. If you have stor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a set value at execution, putting them in the BSS secti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ECUTABLE file is smaller. The whole BSS area can be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ss is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followed by TEXT, TEXTx, DATA, DATAx, BSS or BSSx and work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struction withou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ecutable file is created, the sections are wrote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0-9 and DATA0-9, with space reserved in the order BSS0-9. All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next paragraph (0=0 bytes, 1-16=16 byt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TEXT</w:t>
        <w:tab/>
        <w:t>section TEXT0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EXTx</w:t>
        <w:tab/>
        <w:t>section TEXT 0-9(x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DATA</w:t>
        <w:tab/>
        <w:t>section DATA0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ATAx</w:t>
        <w:tab/>
        <w:t>section DATA 0-9(x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BSS</w:t>
        <w:tab/>
        <w:t>section BSS0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SSx</w:t>
        <w:tab/>
        <w:t>section BSS 0-9(x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TEXT_SIZE</w:t>
        <w:tab/>
        <w:t>size of all TEXT sections (only available on PAS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ATA_SIZE</w:t>
        <w:tab/>
        <w:t>size of all DATA sections (only available on PAS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SS_SIZE</w:t>
        <w:tab/>
        <w:t>size of all BSS sections (only available on PAS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OTAL_SIZE</w:t>
        <w:tab/>
        <w:t>size of all sections (only available on PAS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verriding The Current Sec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mporarily override the current section for an instruction be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</w:t>
        <w:tab/>
        <w:t>TEX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_</w:t>
        <w:tab/>
        <w:t>TEXT0-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</w:t>
        <w:tab/>
        <w:t>DAT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_</w:t>
        <w:tab/>
        <w:t>DATA0-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</w:t>
        <w:tab/>
        <w:t>BS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_</w:t>
        <w:tab/>
        <w:t>BSS0-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lac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his is in DATA 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DB</w:t>
        <w:tab/>
        <w:t>'This is in DATA sec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override the TEXT, TEXTx, DATA, DATAx, BSS, BSSx, SECTION, _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K instructions, and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label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TEXT</w:t>
        <w:tab/>
        <w:t>section TEXT0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EXTx</w:t>
        <w:tab/>
        <w:t>section TEXT 0-9(x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DATA</w:t>
        <w:tab/>
        <w:t>section DATA0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ATAx</w:t>
        <w:tab/>
        <w:t>section DATA 0-9(x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BSS</w:t>
        <w:tab/>
        <w:t>section BSS0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SSx</w:t>
        <w:tab/>
        <w:t>section BSS 0-9(x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TEXT_SIZE</w:t>
        <w:tab/>
        <w:t>size of all TEXT sections (unresolved on P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ATA_SIZE</w:t>
        <w:tab/>
        <w:t>size of all DATA sections (unresolved on P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SS_SIZE</w:t>
        <w:tab/>
        <w:t>size of all BSS sections (unresolved on P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OTAL_SIZE</w:t>
        <w:tab/>
        <w:t>size of all sections (unresolved on PAS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rocessor type contro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</w:t>
        <w:tab/>
        <w:t>16-bit segment for 80x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32</w:t>
        <w:tab/>
        <w:t>16-bit segment for 80x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BIT</w:t>
        <w:tab/>
        <w:t>32-bit segment for 80x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32</w:t>
        <w:tab/>
        <w:t>32-bit segment for 80x86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</w:t>
        <w:tab/>
        <w:t>assemble for 80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</w:t>
        <w:tab/>
        <w:t>assemble for 80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</w:t>
        <w:tab/>
        <w:t>assemble fo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</w:t>
        <w:tab/>
        <w:t>assemble for 80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6</w:t>
        <w:tab/>
        <w:t>assemble for 805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n</w:t>
        <w:tab/>
        <w:t>assemble for 80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n</w:t>
        <w:tab/>
        <w:t>assemble for 802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n</w:t>
        <w:tab/>
        <w:t>assemble for 803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n</w:t>
        <w:tab/>
        <w:t>assemble for 804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6n</w:t>
        <w:tab/>
        <w:t>assemble for 805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r</w:t>
        <w:tab/>
        <w:t>assemble for 80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r</w:t>
        <w:tab/>
        <w:t>assemble for 802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r</w:t>
        <w:tab/>
        <w:t>assemble for 803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r</w:t>
        <w:tab/>
        <w:t>assemble for 804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6r</w:t>
        <w:tab/>
        <w:t>assemble for 805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</w:t>
        <w:tab/>
        <w:t>assemble for 6800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10</w:t>
        <w:tab/>
        <w:t>assemble for 6801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</w:t>
        <w:tab/>
        <w:t>assemble for 6802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</w:t>
        <w:tab/>
        <w:t>assemble for 6803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</w:t>
        <w:tab/>
        <w:t>assemble for 6804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n</w:t>
        <w:tab/>
        <w:t>assemble for 6800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10n</w:t>
        <w:tab/>
        <w:t>assemble for 6801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n</w:t>
        <w:tab/>
        <w:t>assemble for 6802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n</w:t>
        <w:tab/>
        <w:t>assemble for 6803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n</w:t>
        <w:tab/>
        <w:t>assemble for 6804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r</w:t>
        <w:tab/>
        <w:t>assemble for 6800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10r</w:t>
        <w:tab/>
        <w:t>assemble for 6801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r</w:t>
        <w:tab/>
        <w:t>assemble for 6802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r</w:t>
        <w:tab/>
        <w:t>assemble for 6803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r</w:t>
        <w:tab/>
        <w:t>assemble for 6804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structions can be accomplished using the OPTION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/ environment switches, and this is the perferr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ontrol. New processor support may only be provided by OPT (o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command lin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isassemble 680x0 code, D680x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680x0 disassembly of assembled memory, be careful of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80x0</w:t>
        <w:tab/>
        <w:t>START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80x0</w:t>
        <w:tab/>
        <w:t>START,+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80x0</w:t>
        <w:tab/>
        <w:t>START,END,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start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end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S</w:t>
        <w:tab/>
        <w:t>number of lines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control, type ".EXE"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e_MIN_ALLOC</w:t>
        <w:tab/>
        <w:t>minimum (needed) extra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e_MAX_ALLOC</w:t>
        <w:tab/>
        <w:t>maximum (wanted) extra paragraphs to allocate (-1=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graphs are in addition to what is needed for TEXT, DATA and B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Internal Include iPMODE, i80386, iEXTR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MODE</w:t>
        <w:tab/>
        <w:t>internally include PM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386</w:t>
        <w:tab/>
        <w:t>internally include 803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XTRA</w:t>
        <w:tab/>
        <w:t>internally include 80386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structions are included to enable you to assemble usefu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the 32k of source limit in the restrict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the files "C:\PMODE\PMODE.A", "C:\PMODE\80386.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PMODE\EXTRA.A"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l Assembler Directiv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f expression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E</w:t>
        <w:tab/>
        <w:t>if expression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Q</w:t>
        <w:tab/>
        <w:t>if expression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O</w:t>
        <w:tab/>
        <w:t>if expression is lower than zero (unsigned, cannot ha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S</w:t>
        <w:tab/>
        <w:t>if expression is lower or the same as zero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HI</w:t>
        <w:tab/>
        <w:t>if expression is higher than zero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HS</w:t>
        <w:tab/>
        <w:t>if expression is higher or the same as zero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T</w:t>
        <w:tab/>
        <w:t>if expression is less than zero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E</w:t>
        <w:tab/>
        <w:t>if expression is less than or equal to zero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GT</w:t>
        <w:tab/>
        <w:t>if expression is greater than zero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GE</w:t>
        <w:tab/>
        <w:t>if expression is greater or equal to zero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</w:t>
        <w:tab/>
        <w:t>if two string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C</w:t>
        <w:tab/>
        <w:t>if two strings are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ic</w:t>
        <w:tab/>
        <w:t>if two strings are equal (ignore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C_ic if two strings are not equal (ignore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D</w:t>
        <w:tab/>
        <w:t>if labe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D</w:t>
        <w:tab/>
        <w:t>if label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  <w:tab/>
        <w:t>toggles condition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>end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</w:t>
        <w:tab/>
        <w:t>excludes source until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X</w:t>
        <w:tab/>
        <w:t>ends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</w:t>
        <w:tab/>
        <w:t>defi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2</w:t>
        <w:tab/>
        <w:t>define macro, do not 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@</w:t>
        <w:tab/>
        <w:t>define macro using '@'s instead of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@2</w:t>
        <w:tab/>
        <w:t>define macro using '@'s instead of '\', do not 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  <w:tab/>
        <w:t>end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M</w:t>
        <w:tab/>
        <w:t>exit from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HIFT</w:t>
        <w:tab/>
        <w:t>shift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HIFTr</w:t>
        <w:tab/>
        <w:t>shift macro parameters right (=M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HIFTl</w:t>
        <w:tab/>
        <w:t>shift macro parameter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OTATE</w:t>
        <w:tab/>
        <w:t>rotate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OR</w:t>
        <w:tab/>
        <w:t>rotate macro parameters right (=MRO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OL</w:t>
        <w:tab/>
        <w:t>rotate macro parameter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>specify start of sourc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</w:t>
        <w:tab/>
        <w:t>specify start of sourc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</w:t>
        <w:tab/>
        <w:t>specify end of sourc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R</w:t>
        <w:tab/>
        <w:t>prematurly end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  <w:tab/>
        <w:t>fail at the end of this pass,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</w:t>
        <w:tab/>
        <w:t>gene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</w:t>
        <w:tab/>
        <w:t>gener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</w:t>
        <w:tab/>
        <w:t>gener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EPORT</w:t>
        <w:tab/>
        <w:t>gener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  <w:tab/>
        <w:t>stops assembly until a key is pressed, on both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+</w:t>
        <w:tab/>
        <w:t>report use of label, register, reserved label, function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-</w:t>
        <w:tab/>
        <w:t>cancel @USE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+</w:t>
        <w:tab/>
        <w:t>global @USE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+</w:t>
        <w:tab/>
        <w:t>global @U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M+</w:t>
        <w:tab/>
        <w:t>report use of MACRO, expand parameter or def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M-</w:t>
        <w:tab/>
        <w:t>cancel @USEM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M+</w:t>
        <w:tab/>
        <w:t>global @USEM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M-</w:t>
        <w:tab/>
        <w:t>global @US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C+</w:t>
        <w:tab/>
        <w:t>report us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C-</w:t>
        <w:tab/>
        <w:t>cancel @USEC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C+</w:t>
        <w:tab/>
        <w:t>global @USEC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USEC-</w:t>
        <w:tab/>
        <w:t>global @US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set assemb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set assemb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  <w:tab/>
        <w:t>enable / dis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UM</w:t>
        <w:tab/>
        <w:t>report possibl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  <w:tab/>
        <w:t>fast loading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IR</w:t>
        <w:tab/>
        <w:t>set directory to sea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includ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</w:t>
        <w:tab/>
        <w:t>end current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BIN</w:t>
        <w:tab/>
        <w:t>includ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CBIN</w:t>
        <w:tab/>
        <w:t>include binary file, aligne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set name of file to create at 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define the origin of the T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</w:t>
        <w:tab/>
        <w:t>align the current section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</w:t>
        <w:tab/>
        <w:t>align the current section to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OP</w:t>
        <w:tab/>
        <w:t>align the current section to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</w:t>
        <w:tab/>
        <w:t>assign valu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R</w:t>
        <w:tab/>
        <w:t>assign register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assign temporary valu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</w:t>
        <w:tab/>
        <w:t>assign FUNCTION to label (can also be used for register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_W</w:t>
        <w:tab/>
        <w:t>AMIGA cop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_L</w:t>
        <w:tab/>
        <w:t>AMIGA copp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_END</w:t>
        <w:tab/>
        <w:t>AMIGA copp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B</w:t>
        <w:tab/>
        <w:t>allocat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W</w:t>
        <w:tab/>
        <w:t>allocate number of word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L</w:t>
        <w:tab/>
        <w:t>allocate number of long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S.B</w:t>
        <w:tab/>
        <w:t>allocate number of bytes in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S.W</w:t>
        <w:tab/>
        <w:t>allocate number of words in BS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S.L</w:t>
        <w:tab/>
        <w:t>allocate number of longs in BS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.B</w:t>
        <w:tab/>
        <w:t>allocat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.W</w:t>
        <w:tab/>
        <w:t>allocate number of word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.L</w:t>
        <w:tab/>
        <w:t>allocate number of longs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K.B</w:t>
        <w:tab/>
        <w:t>allocate number of bytes in BSS, labe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K.W</w:t>
        <w:tab/>
        <w:t>allocate number of words in BSS, label at end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K.L</w:t>
        <w:tab/>
        <w:t>allocate number of longs in BSS, label at end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T</w:t>
        <w:tab/>
        <w:t>def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</w:t>
        <w:tab/>
        <w:t>define constant block (words/longs in 680x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B</w:t>
        <w:tab/>
        <w:t>define constant block (words/longs in 80x86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define data bytes (680x0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define data words (680x0 format words/longs)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define data longs (680x0 format words/longs), aligned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define data bytes (80x86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efine data words (80x86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define data longs (80x86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</w:t>
        <w:tab/>
        <w:t>define data longs (80x86 format words/lo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BF</w:t>
        <w:tab/>
        <w:t>define the 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BF</w:t>
        <w:tab/>
        <w:t>set bit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_BF</w:t>
        <w:tab/>
        <w:t>clear bit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_BF</w:t>
        <w:tab/>
        <w:t>change bit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DUMP</w:t>
        <w:tab/>
        <w:t>set the size of hexadecimal data dump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IST</w:t>
        <w:tab/>
        <w:t>turns 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>turns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+</w:t>
        <w:tab/>
        <w:t>nested lis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</w:t>
        <w:tab/>
        <w:t>nested lis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OLIST</w:t>
        <w:tab/>
        <w:t>turns listing off,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ST</w:t>
        <w:tab/>
        <w:t>turns listing on,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ST+</w:t>
        <w:tab/>
        <w:t>nested listing instructions,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ST-</w:t>
        <w:tab/>
        <w:t>nested listing instructions, both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ISP</w:t>
        <w:tab/>
        <w:t>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_DISP</w:t>
        <w:tab/>
        <w:t>display text, no C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UMP</w:t>
        <w:tab/>
        <w:t>display hexdum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_DUMP</w:t>
        <w:tab/>
        <w:t>display hexdump block, no CR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.B</w:t>
        <w:tab/>
        <w:t>reserve bytes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.W</w:t>
        <w:tab/>
        <w:t>reserve words, aligned even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.L</w:t>
        <w:tab/>
        <w:t>reserve longs, aligned even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.B</w:t>
        <w:tab/>
        <w:t>reserve bytes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.W</w:t>
        <w:tab/>
        <w:t>reserve words, aligned even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.L</w:t>
        <w:tab/>
        <w:t>reserve longs, aligned even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SET</w:t>
        <w:tab/>
        <w:t>set the RS counter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RESET</w:t>
        <w:tab/>
        <w:t>set the RS counter to zero, default R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SETx</w:t>
        <w:tab/>
        <w:t xml:space="preserve">  set the RS counter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RESETx  set the RS counter to zero, RS counter 0-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DEF</w:t>
        <w:tab/>
        <w:t>use counter 0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DEFx</w:t>
        <w:tab/>
        <w:t>use counter 0-9(x)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>switch to section TEX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>switch to section DAT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</w:t>
        <w:tab/>
        <w:t>switch to section BS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x</w:t>
        <w:tab/>
        <w:t>switch to section TEXT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x</w:t>
        <w:tab/>
        <w:t>switch to section DATA 0-9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x</w:t>
        <w:tab/>
        <w:t>switch to section BSS 0-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</w:t>
        <w:tab/>
        <w:t>16-bit segment for 80x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32</w:t>
        <w:tab/>
        <w:t>16-bit segment for 80x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BIT</w:t>
        <w:tab/>
        <w:t>32-bit segment for 80x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32</w:t>
        <w:tab/>
        <w:t>32-bit segment for 80x86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</w:t>
        <w:tab/>
        <w:t>assemble for 80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</w:t>
        <w:tab/>
        <w:t>assemble for 80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</w:t>
        <w:tab/>
        <w:t>assemble fo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</w:t>
        <w:tab/>
        <w:t>assemble for 80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6</w:t>
        <w:tab/>
        <w:t>assemble for 805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n</w:t>
        <w:tab/>
        <w:t>assemble for 80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n</w:t>
        <w:tab/>
        <w:t>assemble for 802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n</w:t>
        <w:tab/>
        <w:t>assemble for 803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n</w:t>
        <w:tab/>
        <w:t>assemble for 804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6n</w:t>
        <w:tab/>
        <w:t>assemble for 80586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r</w:t>
        <w:tab/>
        <w:t>assemble for 80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r</w:t>
        <w:tab/>
        <w:t>assemble for 802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r</w:t>
        <w:tab/>
        <w:t>assemble for 803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r</w:t>
        <w:tab/>
        <w:t>assemble for 804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6r</w:t>
        <w:tab/>
        <w:t>assemble for 80586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</w:t>
        <w:tab/>
        <w:t>assemble for 6800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10</w:t>
        <w:tab/>
        <w:t>assemble for 6801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</w:t>
        <w:tab/>
        <w:t>assemble for 6802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</w:t>
        <w:tab/>
        <w:t>assemble for 6803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</w:t>
        <w:tab/>
        <w:t>assemble for 6804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n</w:t>
        <w:tab/>
        <w:t>assemble for 6800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10n</w:t>
        <w:tab/>
        <w:t>assemble for 6801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n</w:t>
        <w:tab/>
        <w:t>assemble for 6802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n</w:t>
        <w:tab/>
        <w:t>assemble for 6803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n</w:t>
        <w:tab/>
        <w:t>assemble for 68040 processor, 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r</w:t>
        <w:tab/>
        <w:t>assemble for 6800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10r</w:t>
        <w:tab/>
        <w:t>assemble for 6801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r</w:t>
        <w:tab/>
        <w:t>assemble for 6802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r</w:t>
        <w:tab/>
        <w:t>assemble for 6803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r</w:t>
        <w:tab/>
        <w:t>assemble for 68040 processor, 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80x0</w:t>
        <w:tab/>
        <w:t>disassemble 680x0 co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e_MIN_ALLOC</w:t>
        <w:tab/>
        <w:t>minimum (needed) extra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e_MAX_ALLOC</w:t>
        <w:tab/>
        <w:t>maximum (wanted) extra paragraphs to allocate (-1=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MODE</w:t>
        <w:tab/>
        <w:t>internally include PM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386</w:t>
        <w:tab/>
        <w:t>internally include 803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XTRA</w:t>
        <w:tab/>
        <w:t>internally include 80386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