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gabebeispiel:  WAIT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  Wartet 278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:          Im Format Stunden:Minuten: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us anderer Batch-Datei: CALL WAIT 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