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FILE:  RANDOMLY CHOOSES A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Zachary G. Iv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By using this program, you agree that the author, Zachary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s, provides no warranty whatsoever as to the function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f this program, and disclaims any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or alleged to be caused by use of this prog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without the intent to cause any harm, but the real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not necessarily foregone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andomly chooses a file from the sourc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include wildcards), and copies it to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t was originally written to randomly choose start-up scre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4.22 BBS system, but could be used for other tasks which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perating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FILE    {source filespec} {destination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FILE  C:\WWIV\ANSI\*.ANS C:\WWIV\GFILES\WELCOME.A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program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