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perator's Guide to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Steve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querque, NM  87192-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DOS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Startup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Display Files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he Modem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a New File Catalog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ROS 3.8x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he first time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nsole commands while idling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nsole commands during remote operation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OS on a Network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nhancements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CODES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...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is a fast, multi-user Bulletin Board System designed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or very compatible computer, with at least 512 k-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3 or later is required.  To maximize the flexibilit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nstall new capabilities as they are developed, ROS use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handle the serial port, external file transf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s with the remote user, and external program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text from archives.  In addition, ROS allows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installed and accessible to the user through "do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ROS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.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            ���������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The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by contacting the member   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the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P.O. Box 5786, Bellevue, WA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ROS is provided at no charge to you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other system.  The essence of "user- 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 are using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ROS after a reasonable trial period, you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to Associated Information Service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license one copy for use on any one computer at any one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eat 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OS must register and pay for their copies of RO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Associated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O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formation Services for authorization. 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granted to distributors recognized by the ASP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fering ROS immediately.  Associated Information Services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O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version of 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.ME       If present, describes last minute changes and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-NORM.EXE   Catalog "norm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ZIP    Sample menus and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FRM   Please tell us what you think of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.EXE        Main executable code for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-MAC.DAT    S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38-40.EXE  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TUP.EXE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YS.DOC     System Operator's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USER.DB     Paradox database format for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USER.DBF    dBaseIV database format for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USR.DOC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a computer system is of paramount importanc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adily available through the telephone system.  To make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enough to withstand both incorrect entries and malicious attac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effective method is used: an access level,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each user. System privileges are based upon this nu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higher the number, the greater the privileges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cess levels are recommended (use ROSSETUP to chan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      Twit - will be logged of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9     Unvalidated user - limited message and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Registered user - has not ye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249    Normal user - full message and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-254   Alterna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Primar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ess level structure allows sysops to review and edit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system, including their own, but no one may chang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cord of a user with a high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Take care not to accidentally lower your own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encrypts passwords to increase security.  This encryp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-way" algorithm that has no simple inverse, i.e. the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ily converted into the un-encrypted password. None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commends that the ROS-USER.DAT file and all passwords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works well with monochrome or color displays and will us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henever possible to improve performance.  ROS recogniz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xecutives such as DESQview and will eithe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or, if necessary, us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needs 25 file handles when running.  Since DOS provides only 2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otherwise, you should include the statement "FILES=25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is will allow ROS to open all the files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If you already have a "FILES" statement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you do not need to change it.  Please refer to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.SYS file and remember that after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, DOS 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uses a FOSSIL driver for its interrupt driven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.  This driver is a memory resident utility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ly once after the computer is booted, regardless of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is run.  The simplest approach is to include the FOSSIL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ROS under a multi-tasking executive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ARE.EXE must be loaded.  Again, the simplest way to ensure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oaded is to install it using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should be installed in its own subdirectory, e.g. "C:\ROS"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been created, copy all the files (see section 3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ROS in the "direct" or "no modem" mode. 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ROS will create a couple of sub-directo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ROS online for the users, the text display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ZIP and extracted to the subdirectory ROS-SYSM should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iles contain embedded descriptions of how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- information you probably do not want to display to your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will probably want to create color images of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se by your users with ANS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SSETUP program has several commonly available mode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ROS.  Simply select the modem that matches your setup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ifferent modem, select the one that most closely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ollowing paragraphs as a guideline for "Customiz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single most common problem sysops have had with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S installation has been with the modem, for example: "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with Procomm, but hangs when I run ROS."  Sinc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(disks, memory, etc.) is compatible at the DOS level,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unt on what will be available.  But, since DO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communication port input- output (I/O), ROS has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even the BIOS, to ge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"compatible" modems almost never are.  Even model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ufacturer may respond differently to commands.  Some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significant, such as "NO DIAL TONE" instead of "DIAL 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e differences are subtle, such as whether or no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R/LF before and after verbal responses.  One modem do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nd not on others.  Another modem even changes baud rat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the connect response to the computer!  ROS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in the way it handles the modem and "hooks" are provid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lmost everything the modem and RO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experimentation may be required to get a new modem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simplest command string that works and add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Usually, the initialization string will require the mo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 emulation programs use open-loop control, i.e.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understood the command it was sent, although they d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for some command responses, such as "BUSY" or "CONN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on the other hand, is expected to operate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ttention, and thus drives the modem in closed-loop mode, 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nt to the modem are expected to be echoed by the mod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en, ROS waits for the modem to respond to th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code.  For example, when ROS commands the modem to go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wer an incoming call), the modem should eventually tell ROS at wha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 connection was made or that the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hing a modem to ROS, then, be sure that the modem is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echo" and "result code display."  In addition, set the mod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l (word) messages" since this matches the setup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.  You may, of course, modify this configuration and then s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"numeric result c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need for a character by character echo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set string.  Some modems do not have a switch for "modem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set into this mode through a command. If the mode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fter it is reset until it will accept another comma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s necessary.  ROS interprets a tilde character ("~") as a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  For example, to reset a modem, wait for two second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mode, the following reset string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Z^M~~~~ATE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mmon switch settings should be considered.  The RS-232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(DCD) is used by ROS to determine whether or no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valid.  In other words, ROS monitors DCD and will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f it determines that DCD has been lost.  Most modems have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at allows the modem to control DCD, based on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to force DCD always on.  The modem should be se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witch determines in what way the modem will respon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.  This signal, coming from the computer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, may be used to enable or disable the modem. For example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session and ROS tries to hang-up the modem, it first drops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is set to disconnect when DTR is dropped, RO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oss of DCD and will recycle between callers very quickly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, DCD is still present, ROS will send the local m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hen the hang-up sequence to disconnect the call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 a little longer than simpl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control DTR response through commands.  Thes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set or initialization strings sent to the mod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in addition to, th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modems can be set to automatically answer the phon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detected.  This function should be disabled since RO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en to answer the phone.  In fact, ROS expects the modem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unless told to do so.  One reason for doing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modem will not answer the phone until (and unless)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for it to do so.  For example, if for some reas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s," long distance callers will not be charged for a call to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odem commands and responses, append "/M"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ROS. When you are satisfied that ROS and the mod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perly, just start ROS without the "/M" to improv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 command strings, a "^M" is used to send a carriag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 tilde ("~") causes a delay for 1/2 second before continu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~~~+++" delays for 1 1/2 seconds, and then sends "+++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Command strings may be up to 50 characters long (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only allow 40 characters not including the prefix "AT,"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); responses may be as long as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 initialization string works well with mos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et the modem'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the modem should echo characters whe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ensure the phone is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return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    |wait 30 second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    |     |verbose (word)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    |     |  |enable extend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    |     |  |  |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    |     |  |  |  |comma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1 H0 Q0 S0=0 S7=30 V1 X4 M0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Modem Initialization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ETUP is the program used to setup message and file areas, doors,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ther configurable resources used by ROS.  Si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with help messages throughout, these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ed by ROSSETUP is similar to that used by R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ommand Line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ntries to be made in ROSSETUP require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, e.g. the full sub-directory specification for a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, &lt;CtrlS&gt;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, &lt;CtrlD&gt;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Left&gt;, &lt;CtrlA&gt;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ight&gt;, &lt;CtrlF&gt;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CtrlQ&gt;&lt;S&gt;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, &lt;CtrlQ&gt;&lt;D&gt;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, &lt;CtrlG&gt;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, &lt;CtrlH&gt;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Y&gt;              Clear entire field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d&gt;, &lt;CtrlQ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o end of field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Home&gt;           Delete from beginning of fiel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T&gt;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P&gt;              Insert literal, e.g. &lt;CtrlP&gt;&lt;CtrlM&gt; inserts a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arriage return)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, &lt;CtrlV&gt;       Toggle ins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, &lt;CtrlM&gt;, &lt;Click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 content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ter&gt;, &lt;CtrlJ&gt; Accept contents of field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&gt;, &lt;CtrlQ&gt;&lt;L&gt;  Restore original conten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 &lt;CtrlBreak&gt;, &lt;Click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will be displayed when ROSSETUP is first star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selected by pressing the &lt;Enter&gt; key, additional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When all changes have been made, select "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ystem  User  Comm  Modem  Retention  Access  Control  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New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s provided with ROS, building a new file catalog is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Six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llect file descriptions from other sources, suc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willing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Use CAT-NORM to "normalize" thes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dit the normalized description file (CAT-NORM.OUT)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the &lt;S&gt;ysop &lt;C&gt;atalog &lt;R&gt;econcile comman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Use the &lt;S&gt;ysop &lt;C&gt;atalog &lt;D&gt;escribe command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s built in step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Use the &lt;S&gt;ysop &lt;C&gt;atalog &lt;B&gt;uild command to buil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file fo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AT-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T-NORM [d:][path]filename[.ext] [n]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filename[.ext] specifies the input file(s) to be proc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rive or path are not specified, the curren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  Wildcards are allowed, e.g. "*.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specifies the starting column of the description in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less than 13 or not specified, CAT-NORM will assu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specifies the number of catalog entries to be sorted. If not inclu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30,000 will be assumed.  This value should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number of elements to be sorted, but not so large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to fail for lack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-NORM *.DI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es all files with an extent of "DIR".  The descript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found starting in column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-NORM C:\LOGIN\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es the file "CATALOG" in the "LOGIN" subdirectory  of driv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will be found in colum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that can be processed is limited to about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, the real limit will be the disk space available fo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T-NORM.OUT will be created.  If no lines are output 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mpty.  If it already exists, all data in the ol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 are performed to normaliz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r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rmaliz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and file extent are separated by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blank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are forc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ith file names containing invalid character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nd trailing blanks are trimmed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ith empty description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are sorted in ascending order by file 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entri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ROS can handle catalogs with file nam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   EXT" as well as the more conventional "NAME.EXT". 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removed, it is possible to merge catalogs from man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an output file that is too large to work wit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wo entries will cause both entries to be includ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ase.  Since entries with filenames contain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 defined by DOS) are removed, headers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cluded in the output file and do not have t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CCOUNTING     Bookkeeping, taxes, inventory, etc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OS 3.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A backup of your current ROS 3.8x databas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erforming the procedure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S file update utility, ROS38-40.EXE, converts version 3.8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at expected by version 4.0.  To use this program,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containing your version 3.8x files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38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the program will be run on version 3.8x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utomatic and require no additional inputs.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minutes to complete its conversions,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OS38-40.EXE will only operate correctly on version 3.8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run the program using files from other versions of 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maintains its support files in the sub-directory in which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tect access to these files by not including this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r - if you need remote access - ensuring the access lev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set sufficiently high (25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ROS the first time, it will create the files it needs. 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gnon and let you know what files it is making and then g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When the status line appears, ROS is in an idling state and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fou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signal from the modem indicating an incoming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time initiated macro to st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command from the console to shut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command from the console indicating a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locally, press the &lt;Enter&gt; key.  After the "Name&gt;" promp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YSOP" as your full name and press &lt;Enter&gt;.  This is a spec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S recognizes.  Since this is the first time you have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ROS will prompt for a password - enter one of your choi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gged into the system.  As the sysop, you are automatically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t is very important that you login as "sysop"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efore making the system available for other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y may get sysop privilege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information will be display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screen at all times, even when the display is blank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used, one while ROS is waiting for a call and anoth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ctually 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aiting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OS is waiting for a call, a status line with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| Memory |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   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the amount of working memory available to RO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the curren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 initiated macro has been defined, an addition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wing the date and time when this macro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logged into ROS, a status line of the following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| Memory | Time | Icons | Speed | Access | Name | Phone |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      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 the amount of working memory available to RO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the time remaining to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       system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chat sig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remo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delayed shutdow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 the speed of the current remote user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ternal"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     the access level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the name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  the phone number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 the city and state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commands while i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1: Help                 F2: Macro Sta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3:                      F4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5: Toggle Chat Signal   F6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7:                      F8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9:                     F10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t-X: Shutdown ROS   Enter: Local Log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help menu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Macr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 initiated macro has been installed, this key will star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timer had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Toggle Cha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alternately disable and re-enable the chat signal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hat during the chat period, this key may be used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: Shutdown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shutdown the system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 will take the modem off hook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if you were a remote caller.  All operations excep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commands during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e has several commands that may be used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remo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1: Help                 F2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3:                      F4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5: Toggle Chat Signal   F6: Ch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7: Toggle Remote        F8: Validate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9:                     F10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: 5 Minute Increment    #: 5 Minute Decr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^End: Immediately Logoff Current 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t-X: Shutdown ROS after Current 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t-Fn: List ALTFn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help menu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Toggle Cha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alternately disable and re-enable the chat signal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hat during the chat period, this key may be used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ay be used by the sysop to initiate a chat or to answe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Tog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ternately disables and re-enables the outpu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isabling the remote I/O is useful since local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t full speed without waiting for the relatively slow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validate a user while they are logged 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using the Sysop &lt;V&gt;ali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: 5 Minu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dd five minutes to the user's ti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: 5 Minute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ubtract five minutes from the user's ti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nd: Immediately Logof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mmediately disconnect the current user.  No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: Shutdown ROS afte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ROS to shutdown after the current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n: List ALTF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function key is pressed while the &lt;Alt&gt; key is held down, 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 the contents of the associated ALTFn.xxx file.  "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10 indicating the function key and "xxx" is either "AS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" depending on the operating mode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explicitly recognizes the following networks (other networ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one or more of these may be 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vell's NetWare (ELS, Advanced, S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S-Net or compatible (SHARE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S-Net compatible with NetBIOS machine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BIS' Network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oftware Link's PC-MO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Banyan's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loy's N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OS works well on a non-networked, single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etwork, use the command line parameter "/Tx" where "x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"1" to "7" as shown in the above list. 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r if an invalid number is entered, ROS will assume no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When operating on a network, the parameter "/Ny" - where "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"1" to "9" to specify the node - must be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unique for each node.  For example, to run ROS on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a command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 /T1 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ROS on a Novell NetWare system, NetWare specific call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hareable are used; this service returns an error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a server drive.  This means that on a NetWare system, you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a net drive and cannot be located 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is "DESQview aware" and, in addition to confining its video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ortion of the screen, will relinquish any unneeded time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other windows.  A DESQview window of approximately 440 k-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are recognized by 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direct connect - ignore modem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information on FOSSIL driver should be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modem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reorganize user and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typ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used in any order, with or without spaces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ROS to ignore the modem.  It is useful in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may be situations when you do not have a modem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r the modem is already off-hook and you do not want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m commands and modem responses are inhibited with this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when there is no modem connected at all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connected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line option is included, ROS will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OSSIL driver when it starts and as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setting up your modem, the command line parameter "/m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commands sent to the modem and responses from the mod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ointing triangle ("#") indicates a carriage return, and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rrow ("#") indicate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can recover from many types of damage to the user and catalo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over from corrupted or even missing index files (in fa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your index files may have become corrupted, simp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will rebuild them as necessary.  This includes all RO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X" extension.  To reorganize the user and catalog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build the index files, you may add a "/r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option is not needed, but there may be times whe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r even restore system operation.  For example, while ROS re-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 to keep the user and catalog databases as comp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you may wish to use this option to physically remov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in which you may need to recover your data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occur, but a disk failure or other serious system probl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mage to the data or index files.  If you suspect th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damaged, use this option.  ROS commits to disk al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o minimize data loss.  You can even reset or pow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le ROS is running without serious consequences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During execution, ROS will display count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the supported data files on which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ROS what type of network is being used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Using ROS on a Network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network use.  Please refer to the section titles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on a Network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you should regularly use ROS to read mail, validate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(or not) the new files uploaded to the system.  A chec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f other messages and mail to ensure that they ar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the system.  Beware of messages and mail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computer access codes, or other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ommand system is accessed by typing &lt;X&gt; at a message o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is command is not available to users below the altern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lists the commands available to the sysop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at any time by entering &lt;?&gt;.  Subsequent se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     List           Style          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atalog     &lt;L&gt;ist files   &lt;S&gt;etup         &lt;D&gt;own at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sers       &lt;V&gt;ersions     &lt;X&gt;pert toggle  &lt;F&gt;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ey macros                 &lt;A&gt;udit trail   &lt;M&gt;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urge                                      &lt;G&gt;oodbye (log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access to the file catalog system. 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or more information about setting up a new catalo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described in the following sections,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 Describe  Edit  Post  Reconcile  Global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uilds two files, "CATALOG" and "LEADERS"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atalog.  The second is a list of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.  Both files will be built into the LOGIN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s are currently available for the descriptio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catalog.  These sources include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catalog files you may be currently maintaining by han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ystems.  ROS provides this command to make use of these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development of your catalog.  When this command is executed,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file name (a full path name including dr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) that contains file names and description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ex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.ext" is the file name and extension of a file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and "description" is the description of that file. 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description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ing the file name (a null name will exit this function),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column in which the description starts.  RO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ther or not it should update exis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"no" response is entered, only blank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If ROS finds the file name in the current catalog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currently blank, the description from the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 Existing descriptions will not be overwritten nor w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the catalog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, existing descriptions will be chang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edit your existing CATALOG with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en feed this catalog back into ROS.  NOTE: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file areas may produce unexpected results si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will be changed.  Use this option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even be used to restore a completely destroyed cata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"CATALOG" is still available.  Simply specify "CATALO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file and column 29 for the column in whic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all another local BBS or two and downloa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do not have to be in any special order, nor does RO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lank lines or lines with special characters.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s an exact match of the file name in columns 1-12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found and the current catalog description is blank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isplay and edit catalog entries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previously executed in the current session,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area will be displayed. Subsequent uses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isplay record displayed the last time the command wa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Forward Backward  Select Next Previous  Edit  Delete  Release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hange the file area currently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current file area to the next area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will then display the first record in that file area.  File areas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" i.e. when the last file area is current, using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irst file area to beco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current file area to the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ROS will then display the first record in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"wrap around," i.e. when the first file area is curr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the last file area to beco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lect a specific file to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lphabetical catalog entry will be displayed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current file area, the next file area will be ma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record in that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lphabetical catalog entry will be display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tries in the current file area, the previous file area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last record in that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ositions the cursor at the first field of the record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As the &lt;Enter&gt; key is pressed, subsequent fields will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eld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rea     This is the file area in which the file will spe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ts time.  When a file is added to the system,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 or directly, this field should be se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area most appropriate to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For example, a new file, MYCB.ARC i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.  The current area (see below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PLOAD" automatically.  Upon determining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checkbook balancing program, you may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belongs in the ACCOUNTING file area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hould be set to "ACCOUNTING."  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n the NEWIN area for a time, it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ACCOUNTING" area when the &lt;P&gt;o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rea  This is the file area where the file can pres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  If this field is chang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relocated to its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The textual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The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     The number of times the file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ate   The date the file was uploa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by   The user that performed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ownload The date and time of the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diting commands are available on all fields except the la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ed by" and "Last download."  Please refer to the RO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lete the current catalog entry and its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ctions are verified befor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lease a file into the NEWIN file area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its the catalog ent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performs most of the housekeeping th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ository, such as a BBS, needs.  For example, new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system, old versions must be purged, chan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tructure may have to be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ile and its description are entered by the user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set by the system when the file is uploaded.  The sysop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 area" and releases the file to the NEWIN area. The "Upload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Last access" field are used to determine when a post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place.  After a file has been in the NEWIN area for "Ne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t will be moved to its Home Area. After a file has been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"Other" days without being accessed, it will be moved to the 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area indicates to users that after "Dusty" days withou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removed from the system.  From DUSTY, the fil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area (which should not available to users). 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en may be copied to a backup media such as floppy disk or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d.  The migration of files through the system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N --&gt; home area --&gt; DUSTY --&gt; ARCHIVE --&gt;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will not actually delete any files from the system.  This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ce in the way ROS determines expiration for the NEW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ll other file areas: in NEWIN, "Upload date" is us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access" is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ensure the physical directory an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ROS are in agreement.  If a change in the file siz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tect this change and update the catalog.  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atalog, but not found in the disk directory, ROS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missing.  If files are found in the disk directory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ROS wi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ictures are such a popular item, ROS can even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in pixels) of .GIF file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"home" and "current" area fields from on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For example, you have decided that "TOOLS" is a bett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n "PROGRAMS."  After making the change in ROSSETUP, you start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is command to effect the change for all the catalog entri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ved, only the catalog and its associated 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NOTE: If the ROSSETUP is changed and the catalog entries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have access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rminates the catalog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sysop to display and edit user recor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command is used in a session, the first record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Subsequent uses of this command will re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dited.  The following commands, described in subsequen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move around the 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Select Next Previous  Edit Delete Insert Validate Force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for a user that has registered for valid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cord does not change, there are no more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entered, ROS will prompt for a new user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user for edit. Access level restric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next record comm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entered, ROS will find the next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ly by last name and then first name) and display it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rds with access levels equal or less tha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.g. alternate sysops cannot modify or even view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entered, ROS will find the previou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ly by last name and then first name) and display it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restrictions similar to those described for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ositioned at the "Name" field for editing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used for messages (refer to the ROS User's Guid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except the time of last acces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does not require precise entry of the user name to find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t will find the record which is equal to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ame.  For example, if you cannot remember how John Smith spell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enter "John" for the first name and "Smith" fo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will find the record even if John spells his last name "Smithe."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feature, similar names can result in th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ther than the one desired.  Ensure the desired recor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for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will prompt to verify that this is the action desired.  If 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 and any messages addressed to or from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add a new user to the system.  ROS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does not already exist.  If not, it will promp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then display the record for further edit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closed systems where new users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access level and time allowance for the us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the values defined by ROSSETUP.  It is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user and can be performed easily from a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sswords cannot be viewed, this command is available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 user.  The new password will echo as 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user records have been edited, enter this command and 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ble to read characters from either the key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hannel, ROS can read from internal character stri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"  These strings can be used to execute any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y the sysop.  Since some of the system maintenanc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to complete, macros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ext editing commands described in the ROS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B&gt; for "Begin" will cause ROS to prompt for the macro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Since the macro file is a standard text file, most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processors that can operate in a pure ASCII mod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ROS-MAC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is still monitoring both the local and remote keyboards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o the sysop can pause (^S) or cancel (^C)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carriage return is used to terminate the entry of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lash (/) may be entered into the macro.  When encountered,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is character into a carriage return. 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trol characters may be entered by prefixing a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at ("^").  For example, CTRL-G may be inserted into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string "^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itiate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starts with a colon and a time of day, e.g. ":00:15", 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ime to automatically start the macro execution. 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macr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cro file included with ROS perform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 00:01,sysop/nnnodaily1/xapaycpbqmodaily2/xcrlogin/yqa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        node to ru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1,    macro start time 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/    user name terminated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       answer "no" three times to clea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1/  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he sys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turn on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pur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...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yes, reall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tart the cata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po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build a new text catalog and lead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quit the cata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back to the messag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open an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2/  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back to sys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reconc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/    ...the LOGIN file area (ensures the two files we ju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p t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no, don't update any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quit the cata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turn off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yes,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rges selected files of outdated entries.  It proces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, each selectable by a single command, or all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All commands are verifie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rges all three files, i.e. it automatically performs a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lalog, log,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rges the file catalog system of any 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rked as "Mis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entries from the log file that are more than sev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all users that have not logged in within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OSSETUP.  When a user is purged with this comman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or from that user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s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entered, two secondary commands may be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le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maintains a time and date tagged list of most system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isplay this list.  From the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determine what kind of activity the system is being us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rs seem to be having problems, what users are ab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after the specified date will be displayed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version numbers of DOS, DESQview (if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ROSSETUP for the current mode, if logged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 of this command is not current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op sub-system, pressing &lt;X&gt; will alternate between Exp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help levels, similar to the results normal users see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at either the Files or Messag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reate a standard ASCII text file from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audit trail file name is "ROS-AUDT.x" where "x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.  If this file already exists, it will be appended to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own at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quivalent to pressing the &lt;Alt-X&gt; key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When the current user logs out, ROS will shutdow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ROS to exit the sysop menu and ent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ROS to exit the sysop menu and enter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oodbye (log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rminate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ll the user commands are available to the syso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re enhanced when us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 Message Status o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message, the sysop will be given the option of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or status of the message.  The option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ove        move the message to anothe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ndividual  mark the messag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pen        make the message an open letter, i.e.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elete      delete the message, even if not the sender or rec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se commands are available for any mess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sysop, even one addressed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I&gt;nfo &lt;S&gt;ystem command displays the PSTAT file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anging the current system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ist is requested, ROS will allow the sysop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ll          List all the fields in the user record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either &lt;C&gt;olumnar (fixed field lengt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elimited (comma separated) format.  When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&lt;A&gt;dit command, the output from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uitable for import into many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  Two files, "ROSUSER.DB" and "ROSUSER.DBF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for use with Paradox and dBaseIV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xceptional  List users with an access level or time limi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at set for 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nvalidated  List unvalidated,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ck        List user names only (this is the same list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OS is displaying text, it checks for an embedded ^B (control-B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, it replaces the number following with a value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t that time.  This means, for example, that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and birthday right in their login screen.  Man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the table below).  In addition, several cod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n Extended Display Code (EDC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nn["x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ey face above is a ^B.  The "nnn" indicates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999 as described in the table below.  ["x"] indicat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must be enclosed in quotation marks i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define a numeric field, the following values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A digit position.  Unused digits are printed a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digit position.  Unused digits are printed as asterisk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lanks. Needs occur only once to activ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A digit position.  Unused digits are printed as zero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. Needs occur only once to activ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A digit position.  A floating dollar sign is return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.  Needs occur only once to activ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cluding commas and periods) will be inser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are valid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#,###,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$###,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define a time-of-day field, the following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H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or M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or S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Col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Displays "a" or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Displays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formatting characters cause numbers to be padded with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formatting characters cause numbers to be padded with sp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ime of day is 1:15 in the afternoon, a mask of "Hh:mm 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" 1:15 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exists for date formatting.  If the parameter field is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 dates will be in the format "mm/dd/yy".  Otherwise,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"dd mmm 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pecial case exists for codes 4-6 where the parameter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width of the string field for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.ASC and .ANS files for more exampl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SC activates all possible codes (though not all possib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).  To use, append it to one of your menus such as MNUSYSOP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display command (&lt;?&gt;) to bring it up or rename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such as "BULLET.ASC" and select bulletin "ET" from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DC's will be ignored by ROS (and displayed to the user unchan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uture versions of ROS may use any numbers from 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ssage editor will not allow the entry of ^B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use the &lt;L&gt;oad command to send personalized messages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DC's.  See the accompanying .MSG fi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EDC's in files with ANSI sequences (.ANS), ensure the ^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parated from the numeric code.  For example, in the file LOGOUT1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ession duration (login time) is shown in a different col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erative that this color change take place before the ^B,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B and the ED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Syste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: Turn off break (^C)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: Turn off line count checking ("More..."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: Immediate "More..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: Delay for period specified in miliseconds (1000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: Left justification - width specified in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: Center justification - width specified in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: Right justificiation - width specified in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: Turn off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: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: Current version of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: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: Max tries allowed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: Daily download cou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: Daily download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: Chat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: Cha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: System startup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: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: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: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: 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: Ph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: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9: User's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: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1: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: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: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5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ener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: Logi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1: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2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3: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: Last logi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5: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6: Total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7: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8: Last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File 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: Download cou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: Download siz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2: Download cou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3: Download siz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4: Upload cou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: Upload siz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6: Upload cou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7: Upload siz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8: Download count / Up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: Download size / Up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: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1: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2: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enu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: Messag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: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nu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: Fil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has three categories of messages: "Warning," "Error," and  "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"  The first two categories indicate situations or problem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but that have been handled by the system.  Fatal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rrors that are so severe that ROS cannot recover and has do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close all open files and shutdown.  The following lists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:Invalid DOS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2: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3: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4: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5: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6: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8: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: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1: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2: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5: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6: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7: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8: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: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1: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2: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3: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4: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5: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6: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0: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1: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2: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3: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4: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5: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6: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7: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8: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9: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0: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1: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2: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0: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1: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2: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3: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4: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5: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6: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7: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8: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9: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3:Not enough memory available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:Illegal ite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9:Too many record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0:Write error during sort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:Read error dur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2:Could not create sort work file (directory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and mod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:FOSSIL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1:FOSSIL versio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:Modem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1:Modem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intenanc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:Source are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:Destination are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2: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3:Destination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4:Could not crea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5:Could not delet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6:Could not upda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0:System da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1:Invali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00:Record modified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message may appear when editing a cata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"Current area" is changed at the same tim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n the record. To avoid this problem,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urrent area" field during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01:Record deleted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 maintains a 24 hour, multi-line, bulletin board (running RO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est way to get answers to your questions.  Message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OS" are available in which questions,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ncerning ROS will be found.  Public a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Sysop"  will be answered as quickly as possible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ROS will be found in the "ROS" file area.  The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299-5974, 300-2400 bps, no parity, eight bit words, on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8-1).  Technical support is also available through the mail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M  87112-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important and welcome.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Form to let us know what you think of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...............3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......................i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............................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.............8, 9, 15, 2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....................9, 20-2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..........................24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.......................1, 1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............1, 11, 19, 3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...........5, 7, 20, 22, 23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.......................14, 1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.....................7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.........................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........................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................17, 22, 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.7, 10, 11, 13, 22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...........................1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............................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............11, 20, 22, 3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.................3, 9, 14, 1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..........................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...........................1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...........................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.......................3,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................5, 13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...........................8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..........3, 4, 7, 9, 1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.....13, 14, 19, 20, 23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......................2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................10, 19, 20, 2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................4, 19, 24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...................9, 13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............7, 10, 18, 19, 2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...................4, 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..................19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................1, 13-15, 2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..............3, 8, 10, 1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..........................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....................8, 9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.......8-10, 14, 17, 24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.......................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...................19-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.............10, 14, 15, 19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.................21, 22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..........................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