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come to the version  7.00  release of the  OSM for  Osi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00 and 4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 off,  you must have a mouse. OSM will simply  not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 this  system  is about as easy as  you  can  g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mary menu is listed cross the top of the screen. M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cursor to the option you want and click the left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at option has a submenu, the menu will drop down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the mouse cursor crosses into the primary option box.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use cursor to the sub option you want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are in a subsystem that allows you to alter 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 move  the cursor to the field you want  to  chan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ck on it with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field requires input, you'll be asked to provided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it  is a YES/NO type of field or a field with  a 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FIXED options, the field will simply toggle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setting when you click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most  all  the  SubSystem have an exit box.  To  exi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menu just click on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EXIT OSM, click your RIGHT mouse button, you must  b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last major change, you can run OSM anywhere as  long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SIRIS= environment variable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file area statistics report system will no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perly on Osiris SE 4.01. The system is design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new FILES.QBS structure used by 4.0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