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Startup Message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Minimum Baud Rate Message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Operating Hours Message 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User Session Logging  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SLIP Packet Monitor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Non-Standard Port/Fossil Break Detect     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Eliminating the Startup Count-Down     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Silencing the BBS console bell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 and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threaded cod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ckets  addressed  to  blocked  IP  address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 to  their  destination; however KSP-SLI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type 3 ("host unreachable") ICMP erro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 caller's slip client software, wi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10   ("communication  with  destination  hos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3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32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0, 1995           KSP SLIP (tm) v3.2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