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DIT WINDOOZE SUPPORT "BUG"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oze won't let CEDIT handle some things, like Int 6 (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interrupt, used in Computer info), these are listed her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confused as bugs (in CEDI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un CEDIT in a windoo, the colorsets will s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SCII table will be altered, so some windows in CEDIT won't l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(especially not when running in a windoo with a non-default colo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some reason, if you run CEDIT from C: and keep it on D:, th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ll be changed to that of CEDIT, even if you never acces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Windooze 95, you'll need a PIF file to be able to run CEDIT (I think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thinking about running CEDIT from Windooze, I'm sure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reate PIF files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try to edit a file that Windooze uses, you'll end up with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or error and a very fast exit to DOS (or Windooz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indooze 95, please use the setting "Prevent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detecting Windows" to make CEDIT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T has not been tested very much in Windooze, so who knows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 might appea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