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=�|]���� Lightspeed Cheat Editor version 5.666 Dox </w:t>
      </w:r>
      <w:r>
        <w:rPr/>
        <w:t>۲��</w:t>
      </w:r>
      <w:r>
        <w:rPr/>
        <w:t>[|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 IMPORTANT LEGAL NOTICE ]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been thoroughly tested on sever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ped with a variety of processors, graphic adapters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, etc. We have discovered no still-exis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ot mentioned in this manual file. 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lessly for US, but that doesn't mean we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thing happens, accidentally or not, via direct or indirec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gram, we will accept no responsibili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tested on both the DOS and Windows OS's, howe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oze compatability has been included to make CEDIT bug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inferior OS, we can't guarantee perfec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lease note that for private (unprofessional) use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lassified as public domain. You're free to use and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as long as you distribute it in its original state of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use it professionally, spread it for use in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uchlike, you have to send us a fee for approx. $20 p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if you use this program and enjoy it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us an amount that you think it's worth as an encour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improvement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probably the only thing that was meant to be, and actually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 in the whole "manual"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 FOREWORD ]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would like to thank you for choosing just CEDIT as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is program, developed under several centuries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housand persons in each generation, features among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ced interface that accepts commands from the keyboard and ev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us the product of our advanced engineering, 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continuous striving for superior reliability, saf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Read this "manual" before executing the program so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familiar with the proper operation of CEDIT's controls,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nd limitations (if there are any (but the skies (or the stars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a long, troublefree life for CEDIT, give it the proper c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described in this "man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extremly good example of an originally si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elephantine, having catched one of the worst cases of creeping featur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ever encounte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 several persons without whose suppor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ver have seen the dark of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us II, Johannes (Pope): For the blessing of C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tav XIV, Carl (King of Sweden): For moral support. (Nice daught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s N' Roses (Group): For entertainment (in form of music) during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Enemy (Group): For not entertaining us during programming. (Sod off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y Python (The best!) for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Failure: For not reading our dr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(Failure): For making the real hackers stay in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Core (Asshole): For keeping his hands OFF this program (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uld NEVER wor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VO (Industry): For supplying the vehicles used to transport u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thanx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rsons have helped the development of CEDIT without kn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Wagner  for writing the memory-swapping EXE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Brown     for making and updating the Interrupt List, that'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sively in the creation of 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imilarities between any persons, living or dead, mention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this file and/or program is purely coincidental and 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tentional. Likewise, any copyright violations anywher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ally very serious. Please don't be cross... Please? Any person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beginning of the creation of this file is absolutely not our 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ic bomb was created by Dr. Oppenheimer! And don't you even d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ing us for the creation of Hip-H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mall children easily can choke on small items lik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! Keep out of range or under surveillance at all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conservative testers easily can choke on stylish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T. Keep out of eyesight at all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pace is intentionally left blank...) (Hi, McAf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ghtspeed of (the former?) The CodeBlasters writing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-called "manual" for CEDIT (finally... This text normally sta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ge of a manual...). (I, Barbarus Illuminatus, hereby take all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rap, serious or not so serious, occurring in this "manual"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fake versions of CEDIT, I've encrypted all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(C)-shit and our names. (Yeah! Barbarus is now using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 that you find in the program in order for m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(and in order for me to correct the bugs...) Addresses for bug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other sort of contact can be found somewher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a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pace is unintentionally left blank...) (Greets goes to McAf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 CREDITS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hem coding, main ideas, routines, research, testing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, variables, constants, types, labels, manual (this sh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(some) silly comments, testing, bugfixes, compiling and pa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�[ Lightspeed ]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, design, pictures, manual, (most) silly comments, mor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table, complete lunacy, even more ideas, and colorse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�[ Barbarus Illuminatus ]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 SOME WISE WORDS (MARK II) FROM BARBARUS ILLUMINATUS ]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dream. I dream of a world where wars are just tales told by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ather (fairytales), where peace prevails and love is the virt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r foremost in everyone's heart. A perfect world in harmon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, where we lovingly tend our dear animal friends, and our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lovingly nuzzle us back. Where a newly born infant can safely walk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ts without being blown to sub-nuclei quasimatter by a RPG-7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world. A world without Hard Core... People of all n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from the yokes of oppression! Arise and struggle to breathe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! Join together in a holy struggle to free our devastate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suming, destroying plague that corrodes our very sou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! Throw down the oppressor! Throw down Hard Core! For as long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roams the Earth there shall be no hope of salvation! Rise! R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! I call thee all to battle! None shall be the quarter giv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shall be the fruits of our victory! Let us take the head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hy opponent, and serve it steamingly fresh on a leaden plat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 of redemption, in all its discustingness, as a sacrifice! For 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utiful future, a future free of Hard 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Hard Core wishes to be anonymous, we will not tell you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is Robert Rhodin, and lives at P.O Box 52 in Aelvkarl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eden. Please send all your mailbombs to the above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o Mr Hard Core: Absolutely nothing personal, no offence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more rancid comments from Barbarus, please read the 11th (or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in the section "ALT-O Config CEDIT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iew with Barbarus Illuminatus, regarding several nice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concepts in C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id you figure out those incredible (!) and good-looking (?) colorse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on the contrary to what many people like to believe, I did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over the day I composed the standard colorset, neither had I do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ugs or been speaking to Hard (Ass) Core. I was just pi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in general and decided that the users were to pay for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the Wildlife colorset, I was inspired by the Camel and Viet-C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 And since both of these like nature (You know, camels prosp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air and guerillas just needs jungle or shit) the name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ful, yet another half page of this "manual" filled with bull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you man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 know would like to thank my mother for that, since sh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fully dropped me on the floor when I was a poor, helples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t. Other say that this is due to the fact that fully five third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in has been removed and sent to Somalia since those poor bushm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to 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a person manage to send five thirds of his brain to Somalia?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only have three thirds (or one whole brain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brain, and $314.50 in st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, I never realised that it was that expensive to send su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 to Somalia... (No wonder we never see anything home here,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is used just to pay postage to those countries down t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arus Illuminatus... Why did you choose a name like that?!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 rather good question that absolutely none have ever ask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... Well, I consider myself enlightened, still I wreck havoc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less computers and hackers like Attila the Hun, who w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arian. But mostly it's because it's so fuckin' fun to see peopl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ble to spell it correc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oc, you bet! You just spread pestilence around the wor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gue-bearer you really are. Well, I think it's time to end this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iew, before this shit covers the whole "manual". Do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ions t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yes! I would like to.. Noo... What are you doing?! No! STOP! AAAR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IIIIH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at should keep him quiet for the rest of this manual... (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 GENERAL NOTES ABOUT CEDIT ]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hroughout this "manual" you'll find many, many wonderfu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udy each one thoroughly, you may be able to figure out wh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behind it... (I.e, Lightspeed or Barbarus. A tip: Lightspe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bit more serious than Barbarus... (Mostly, anyway... (Why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many dots everywhere...? (Like these:"..."...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CEDIT has been divided into two separate files (but only CEDIT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able from DOS). Keep the two program file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rogram contains almost every function available in C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file contains: Mr Buggy (ALT-D), CEDIT Config (ALT-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information (CTRL-I). Each time one of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, CEDIT will run the other file, and swap itself into XMS/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inimize HD-usage when swapping, keep some XMS/EMS memor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CEDIT can swap itself into XMS/EMS instead of to a file on your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keep track of what goes on, CEDIT will also create a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lled CEDIT.TMP. This file can be edited (but not debugged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may change if use some functions... Delete it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will be created every time you use a funct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EXE. It will be about 7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Since you can use alternate colorsets in CEDIT, the color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anual (EXE-header, and so on) are in the Normal color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ember, according to Einstein everything is relative. Thi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ereby proved by our Random colors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CEDIT can no longer be run from DOS versions below 4.00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 DOS version below 4.00 and you want to run CEDIT, pleas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's DOS version. (If not for CEDIT, then for your own sak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you CAN run CEDIT from DOS 4.00, I would still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pgraded it to a modern version of DOS. CEDIT has not been te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(or very little, on a 286 with EGA) with DOS versions below 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you may experience some trouble that we've never experi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we're using modern DOS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CEDIT is not designed to be run from or edit files on disk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ving files on CD-ROM is very hard...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designed to be run from harddrive and to edit files on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disks works, of course, but it may b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If you (try to) run CEDIT from a disk, please note that so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EDIT, like Mr. Buggy, requires that the disk NOT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r. Buggy's case that is because he creates a temp-file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CEDIT fucks up if you're running DOS SHARE.EXE. No bugfix in sigh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ue to a possible bug in Pascal. We actually created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-21 routines to bypass this problem, but all to no avail..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this error, please correct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he EXE header of the current file being edite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out in the file, if: The file starts with MZ or ZM,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is smaller than the file, the program's entry point (CS:I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EXE header (and inside the boundaries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se conditions are not filled, nothing will be marked.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rked at all in the debugg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he filesize shown at the bottom of the screen is decreased by 1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set in the file starts at 0, but the filesize normally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) Files with a size of 0 bytes will be shown as 0 (and not -1). (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We haven't tried to run this program under OS/2, so I can't reall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any bugs will appear (or if it will run at all...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Don't fuck around with the EXE file, or something might frea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 BETA TESTING ]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serious programs, this version of CEDIT has also once upon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nice � (beta) version... That means that the people listed below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me "intensive" testing of CEDIT prior to this version's relea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re are not soooooo many bugs lef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(?) beta-testing has been done by the following peo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(That's me, folk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us Illumin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Pette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 SOME NOTES ON BUGS AND FEATURES ]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And some nice quotes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eature is a bug with sen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 (n.) An undocumented feature   FEATURE (n.) A documented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fe has a lot of undocumen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ur software never has bugs. It just generates random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sufficiently advanced bug will become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should be discovered, no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When good friends get together, everything else fades into in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, Plauge, Famine and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Diplomacy is the delicate weapon of the civilized warri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, Attlia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, don't call us, we'll call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 COPYRIGHTS, ABBREVS AND SO ON ]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and TM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oze is (C) by MicroSlot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rash is TM'ed by Apple Computletts &amp; To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eba is TM'ed by CBM (Corroded Business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 =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   = Inferior But Mark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PS   = Meaningless Indication of Process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M   = SIMulation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D    = King of the 6th interrupt (Invalid OpCode (only on 286+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BA   = Yet Another Bloody A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    = Session Entry Point (TM, but please use to your heart's cont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 CEDIT SYSTEM REQUIREMENTS ]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286+ with DOS 4.00, and like 430K of available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.0 or above is strongly recommended, since we'ven't (nice co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hackish, don't you think?) tested CEDIT with any DOS version below 5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think of it, no current testing is being done on DOS version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.20. The second part EXE file takes some time to run &amp; swap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so please be patient when it's loading or quitt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T.EXE. Because of this, it is now more recommended than ever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D &amp; not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 CEDIT KEY SUMMARY ]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A]     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n't exactly hard to use. 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x Barbarus for the Ascii-ta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B]      Blo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PTI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lock:   Loads a block from a file on the disk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currently is being edited. Note that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can under no circumstances make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ed larger! If the block being loaded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file being edited it will be trun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d of edited file! The block will be 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osi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block:   Saves a block within the specified range to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lock: Deletes a specified block from the fil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block: Inserts a block from a file at the current file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s a block from the specified file and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t the current filepos in the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is command does not overwrit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file. (That's why it's called ins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ARAMET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:  The start byte of the block being loaded,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ed or deleted. This is where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from the file on the disk when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ress Enter here, this will b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position, if you're using SAVE or DELET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be set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press F[1..10] to select the offse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rresponding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All values are in Decimal, not Hex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2: This does not specify where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ing to be inserted if using the inser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at what position in the file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... (You'll figure it out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length: The length of the block being loaded or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ress Enter here this value will become "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". Press TAB to enter end offset instea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. (See below). You may use the offset valu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bookmarks here, but observe that the bookmark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will be regarded as the length of the block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fset of the block. (See BLOCK END, the next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end   : If you choose the alternative instead of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e TAB to switch between them) you will specify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in the file the block will end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s specified in the bookmarks to determin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(as for block start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ile  : The filename of the block that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d. (This menu does not appear if you a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hanges made when loading / deleting / insert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made permanen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 you can't undo them or erase them with backspac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C]      Dec/Hex/Bin/Oc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ho, hey ho, now toggle tab too... 'Diz is da converter. You ca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our (4) modes: DEC (not the hardware company), HEX (if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agic...), BIN(ary) and OCT(al). To toggle between these modes you uti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bious interspaceour button. ('Dat iz, bleedin' TAB, mon!) Now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eld use the corresponding buttons on your keyboar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convert to the three remain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ek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 field you have a choice of all numeric (0-9)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X filed you have as above BUT as a bonus to your advanc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, you've also got the A-F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 field you're gonna experience CEDITs infamous user-fiendish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: you've only got two buttons to use! '0' and '1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CT field you can use the numeric buttons 0-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method, you can use '-' and '+' keys to neg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geek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use a Pentium-90 or above and hold down the TAB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happen pretty fast... (You'll get an user-abortable loop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humbly asks Barbarus to stop bullshitting around and shut up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D]      Buggy mode  (I.e fire up built-in "debugg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 Buggy is a snoopy sort of mode and if you are really nice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y just let you watch what all those goofy-looking and wie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ean! Send in five coupons (of which you'll find one in each 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and get a free virus! Be the first kid in your neighborhoo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7152 viruses and amuse your friends with always new and terrific such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you fundamentalist T-Debugger fans and freaks, pleeeeze note that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y is really only a code-viewer, since you can't actually alter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instructions with your own entered in assembler (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Mr Buggy, and enter the instruction using opcodes). Like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un or trace or nuthin'... Like this: Peek, but no po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ll around by using the arrowkeys and other pressable keyboard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immediate near-space of those previously mentioned medie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projectileweaponbuttons. For those two or three of you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buttons I'm referring to, here'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 (Page up)   : Up one page (Previous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Dn (Page down) : Down one page (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(Arrow up)    : Up one line (Previo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n (Arrow down)  : Down one line (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CULATION MANIPUL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, you can increase or decrease the Session Entry Poin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offset - the offset where the cursor was placed when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.) by pressing '+' or '-'. This will recalculate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new SEP and return you to relative offset 0 -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embled code. All code-positioning keys (home/pgup/pgdn) will be re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specifications. Also, you can during session recalcul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16- or 32 bit instructions by pressing ALT-3. Thi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relative curr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    : Increase SEP (Session Entry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: Decrease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3 : Toggle between 16/32 bit instruction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bookmark feature is enabled so you can sav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to your hearts. You can also use the great conver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. If you've already forgotten all of this, press ALT-H in Buggy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Shell to DOS is available on 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..F10     : Jumps to position saved in bookmark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-F1..S-F10 : Saves current position in bookmark X w/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-F1..C-F10 : Saves pos and asks f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C       : Hex/Dec/Oct/Bin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S       :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H       : Help on Mr. Bug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RESULT TO FILE (ALT-U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the unassembled code in text format by pressing ALT-U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 new meny will appear. You move with the arrows and toggle/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with space. Beneath the 'INCLUDE' header there are thre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which if on will include their respective list part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lish: If you turn on 'instructions' and nuthin' else, you'll ge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able code. (For example labels will be represented by thei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jump position etc...) If you want more informative and verbos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include 'address' and 'opcode'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PTIONS' determine what part of the unassembled code you'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'From bar' will save from the instruction under the ba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nstruction) to the las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'X instructions from bar' will ask you how many instruction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ssemble, starting with the currently bar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'X bytes from bar' does exactly the same, but will save [you speci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/characters of data in unassembled form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'From Byte X1 to Byte X2' unassembles code from (absolute) position X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 X2 in file to disk. That is: you specify what absolute offset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start and end of wanted code. You can use value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rks (F1..F10) to specify the start/end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pleased with the above choises, enter a fitting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urpose assigned post and happily press enter. You'll now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 Mr.Bugg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SHIT (for some information thirsting codegrinder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when you enter Buggy mode, the code is assumed to be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position, i.e. at the current offset, unless the file is a .COM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relative offset starts at file offset 0 plus 100h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bserve that the addressing is NOT correct! (It is not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IP if it's an EXE file...) The address starts at 0000:0000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have an extension of .COM. If it has, it starts at 0000:0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 filepos is larger than 65535, the code segment will incr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very 65536 bytes, not 1000h that actually should be the c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h, bla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edit an EXE file, the EXE file will be un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some far calls and other things that directly use the C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strange, but Mr. Buggy can't relocate the EXE image, sinc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aded into memory, so CEDIT can't add CS to the appropriate pla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struction starts with, or only consists of three question marks (???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Mr Buggy is totally confused abou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 Buggy is now entitled to provide you with all 8088 to 8048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even got the authorization to brief you about some of those ju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instructions and their op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ID (Get CPUID info) &lt;0F A2&gt;, supported on some 486 and all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ctually it's documented, but most assemblers doesn't suppor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BP (In-Circuit-Emulator Break-Point) &lt;F1&gt;, supported on most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LL 286 (Load all CPU registers) &lt;0F 05&gt;, supported on most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LL 386 (Load all CPU registers) &lt;0F 07&gt;, supported on some 386-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SR (Read Model Specific Register) &lt;0F 32&gt;, supported on some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SC (Read Time Stamp Counter) &lt;0F 31&gt;, supported on Pentiu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M (Resume from System Management mode) &lt;0F AA&gt;, supported on some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LC (Set AL to carry) &lt;D6&gt;, supported on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 (System Management Mode Entry) &lt;F1&gt;,supported on AMD 386SXLV, DXLV 486DXLV</w:t>
      </w:r>
    </w:p>
    <w:p>
      <w:pPr>
        <w:pStyle w:val="PreformattedText"/>
        <w:bidi w:val="0"/>
        <w:spacing w:before="0" w:after="0"/>
        <w:jc w:val="left"/>
        <w:rPr/>
      </w:pPr>
      <w:r>
        <w:rPr/>
        <w:t>UMOV (User Move Register Instructions) &lt;0F [10-13]&gt;,supported on some 386-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SR (Write Model Specific Register) &lt;0F 30&gt;, supported on some 38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ndocumented opcodes on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D ?? &lt;D5 ?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 ?? &lt;D4 ?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/SAL AL,?? &lt;C0 F0 ?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/SAL AX,?? &lt;C1 F0 ?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/SAL AL,01 &lt;D0 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/SAL AX,01 &lt;D1 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L,?? &lt;F6 C8 ?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X,?? &lt;F7 C8 ?? ?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r Buggy may not tell you about the exis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instructions (since their opcodes have been used b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or 80486 instruction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TS (Insert Bit String) &lt;0F A7&gt;, supported on 386 A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S (Extract Bit String) &lt;0F A6&gt;, supported on 386 A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CS (Pop Code Segment from stack) &lt;0F&gt;, supported on 8088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instructions all start with an asterisk (*), to show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T users that this is either an undocumented instruction, or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looking at code, but at data or something else...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testing if the undocumented instructions get debugged as they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Lightspeed, hereby declare that it is someone else's fault and not m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eason why IBTS &amp; XBTS are not included in Mr Buggy, is that Intel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s for IBTS &amp; XBTS for the 486-instruction CMPXCHG,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very confusing to know if a program that uses the opcode &lt;0F A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use XBTS, that is only supported on the very first 80386, 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XCHG, that is supported on 80486+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 Buggy does not like math co-processors, so when one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he very politely tells you to take a hike... (If Mr Buggy finds a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nstruction, he'll write 'Co-Processor shit' on the starting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will be debugged as if they were normal instruc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ctually parameters to the co-processor instruction... (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, as always... (What is interesting is that Lightspeed (me) is too laz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all those nice Co-Processor instructions without an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.. (What's also interesting is that this entry is one of the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has actually contributed personally with the major part!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prefixes 66h &amp; 67h are used to specify that th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32-bit (66h) or that it uses 32-bit addressing (67h)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compiled to use 32-bit instructions by default, thes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cify that the coming instruction is NOT 32-bit (66h) or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addressing (67h). Since there is no way to check this with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debug into memory (which Mr Buggy does not...),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for this on the key ALT-3. (See above...) The current mod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below the 'character display'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instructions look wierd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X,0000       (Opcode: B800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[BX+SI]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ALT-3 and the above will be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EAX,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 is (probably) 32-bit by default, and MRB is set to 16-bit mod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ppo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EAX,CD214C00  (Opcode: B8004CCD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X,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 is (probably) 16-bit by default, and MRB is set to 32-bit mod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T-3 is a little slow, but that is because Mr Buggy has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ile, and read through a lot of instructions... Be patient... (How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pends on how many pages you are from the beginning (Wher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Buggy... (And of course, how fast your computer is...))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 in the whole wide world that cannot be "debugged" is CEDIT.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it would cause nice effects (often called bugs), an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de the fil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E]      Display EXE-header (if EX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isplayed is an EXE file, this will read and display th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By the way, if the file displayed starts with 'MZ' or 'ZM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ake that file as an EXE file and display the head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it's not an EXE file the values may look very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display what program the file is packed with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with Pklite 1.05 or below there is a small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larms, but anyway... I haven't got those old version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ouldn't get a decent scan string. It will only detect PK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, Diet, ProPack and ExePack (and will check for them in mentioned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have any other EXE packing program, please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The address is at the end of this manual(?). (Try looking fo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instead, since the bullshit has taken over the la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ual"...). ProPack has been added in version 3.666, but it might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'd like, since I only had 3 files packed with it, and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r itself... Hopefully it will work, and hopefully those files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 header size will show where the extended EXE heade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"New Executable". If the file is a normal DOS EXE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ay "Non-existent" on that line. If the file is a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", the EXE file size will be incorrect! The EXE file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incorrect if you've added something at the end of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ing the Pages in file and Bytes on last pages values. (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s like that are if the file has got debug information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or data added at the end of the file.). Note that the file siz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 decreased by 1 to match the filesize in the editor. (Notes 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above, under some nice headlin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-header consists of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Siz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   2 bytes   Signature ('MZ' or 'Z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h   word      Bytes on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h   word      Number of 512 byte pages in file (including las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h   word      Reloc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h   word      Header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h   word      Minimum alloca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h   word      Maximum alloca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Eh   word      Stack segment (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h   word      Stack pointer 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h   word      Word checksum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h   word      Instruction pointe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h   word      Code segment (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h   word      Relocation tab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h   word      Over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Ch   4 bytes   Reserved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F]     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for a string in the current file, that you may specify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, hex values or both. Use &lt;TAB&gt; to switch betwee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an be used to erase in the string, but the arrow key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Press ESC to abort the search 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Enter without typing anything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arch for a string, but you don't know a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are missing in the middle, or something), you can now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n "unknown" character. Press F10 to insert on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findstring. Useful if you're searching for instru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WORD PTR [Addr],100h, which translates into 81 3E ?? ?? 00 01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?? ?? represents the address. If you don't know the address, jus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known" characters there, and it will bring forth every mat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(Note: This is quite obviously a LSD text... (Note: This no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obviously not written by LSD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art the search from the current file position, no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ess F1 to invert the find string. This is useful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your ammo or something that extends 255. When you sav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oubleword the bytes (or words) are saved in the reverse order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you won't have to turn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2 you can use the Dec/Hex converter here in the fi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ernative search, F2 returns to main find window.) Here you can eith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value to find for or find for the value directly. TAB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, as usual. If you press Enter up here, it will convert the valu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acters and find for them in the file. By pressing F1 you ca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rder. (This is useful if you're looking for your gold in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d it's 1000. Enter 1000 up there and press F1 to search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know the computer reverses the order of the bytes / wor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used. That's why you can reverse them... (I'm sure none understa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 of this, but it makes this manual longer... (We used the word 'Compu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Please note that we don't count toasters or trash as computers..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s later..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, it will display a %-done bar to indicate how fa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ne. You can abort the search with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(Lightspeed) did NOT, I repeat NOT!!!! figure out the col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-done bar!!!!!!!!! I do NOT take any responsibility what so 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ersonal malfunctions caused by those colo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, Barbarus Illuminatus, am not, believe it or not, a de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ave/New Age follower, but admit: Those colors are darlin',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G]      Re-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finds the current findstring from the current file position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F] and types nothing, and then press Enter and [ALT-G]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find after the last specified find string si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ed when you pressed [ALT-F]. (Blah, bla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H]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line-help". Brief key summary of all keys display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gUp/PgDn/Home/End to move ar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in main editor, file selector, Mr Buggy and notepa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H for help on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I]      Goto Program Entry point (CS:IP) (If EX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isplayed is an EXE file this command will jump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n the code (CS:IP). If the file starts with 'MZ' or 'ZM'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ing an EXE file, strange things might happen. An error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S:IP address is located outsi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L]      Directory List (Choos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keys can be found on the ALT-H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izes under 10000Kb are specified in KiloBytes. Abo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s are specified in MegaBytes (with a M after to tell that...)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something funny will happen if you have a file that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 Meg. :) (Fix for Gigabytes is coming up... N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1 Kb = 1024 bytes. 1 Mb = 1.048.576 (1024�) bytes. A file with a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00.000 bytes is therefore shown as 977 Kb since 1.000.000 / 1024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976.5625 Kilobytes. (Geez... This is REALLY interesting, Lightspe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eah, Barbarus, but I guess some dicks just can't get it,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they don't now eith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files in one directory for the program to hand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 to 2000. If you've got more files than that in the directory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on't be shown. If there isn't enough memory to allocate for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ed fil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've tagged some files and by either chang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enter some function that can create or remove files 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mask, all tagged files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n further user-befriend the interface, CEDIT now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filesize (in bytes) and the attribute(s)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ar-lighted"?) file at the bottom of screen. (Attributes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: Read-only, Archive, System and Hidden in order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word "RASH" when all attributes are set...) Sorry, I'm rav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displays total vs. free space provided that you'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any files. If you have, the bottom line will displa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files and their total size (in bytes, just to confuse matt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 (and to increase the length of the "manual", since we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explain it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FILENAME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quite a bit shoves'n pushes (from at least one person)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the name of the file you want to edit, using eith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s or alt-codes, whatever makes you happier... The close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rked. By moving from the current match you'll empty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Please note that this only works if the files are 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(below) has been rewritten (the code for the part below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the part below, just so you know that... (not (C) Monty Pyth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3.10, so I hope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SC]        Bring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s down the very nice menu we've inclu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friendialization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easy to use, but if you've never used a menu 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or right arrow keys move horizontal bar between menus,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arrow keys select which option in selected menu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deepen your acquaintanc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ome (most) of the choices there are a key combination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^-U which translates into CTRL-U to bring up the "info about 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, or a-r which ofcourse means ALT-R. After you've defene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oice, you'll be returned to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menu blocks your view of your favorite files (or som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reason are important) you can move the menu window by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ock and use the arrow keys. The location of the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in CEDIT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hoices don't have a combo-key after it, this option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thru the menu. These functions are more thorough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rather: ARE described) in the EDITOR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note that ALMOST all functions are accessable from the menu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(F1-F10 / ^F1-^F10) features. To activate thes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keys on your person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quit the menu at any time with another press on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T-A]      Chang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attributes of the current file or directory. Us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, Enter to save and Esc to exit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T-C]      Clear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all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T-D]      Change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function. Press the drive letter you want to change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to exit. Will display a nice messy if the drive is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-ready". You can also use the arrow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rive you'd like to change to somehow isn't listed,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drive letter anyway. Some drives don't get listed,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or ano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get an Invalid Drive error, the drive cannot be acces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ll have to choose another drive. If the drive is found, C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T-E]      Run external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the external text editor with the parameters specifi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is added to the parameter list a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T-M]     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the files you enter here. If you, for example, ente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show all the EXE files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irectories (not at the same time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T-O]      CEDIT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T-O below, among the functions for the main editor p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T-R]     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main commands for a verbos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T-S] 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main commands for verbose description. Type EXI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T-T]      Tag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s the files you enter here. If you, for example, ente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tag all the EXE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T-U]      Untag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ags the files you enter here. If you, for example, ente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untag all the EXE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any EXE files are tagg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cannot be activated if no files a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T-V]      Run external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the external text viewer with the parameters specifi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is added to the parameter list a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T-X]      Exit C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ALT-X you simply quit 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-A]     Change file attributes on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thing as ALT-A but it alters the attribut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ged files. This function cannot be activated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-C]     Copy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you'll specify a target drive or directory. If it's il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DIT will tell you so. CEDIT will then check if there'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urrent file to be copied on the destination drive.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, CEDIT will tell you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copy the files in the order they'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. If there's no room for the current file, the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borted. (Although CEDIT checks if these is enough diskspac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copy starts, the space can disappear faster than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"slack". (That's the space in the last cluster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used. If your drive have large allocation units, the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s. Therefore, files below the size of one allocation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will occupy one whole unit...)) (Blah, blah... Write a boo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-E]     Run the extension task manager'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nsion task manager allows you to manipulate fil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ir extension. For example, you can instruct CEDI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-files are to be edited when activated. You activate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ar-lighting' it and pressing CTRL-ENTER. (Read more about Ma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TRL-ENTER section below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tering the editor, you'll be presented with a menu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00 scrollable lines. Each of these can hold one or mo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extension list. They will all be empty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nter the selection part of the editor. Select any li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 to enter the editor itself. If you press RET on an occupie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edit you previous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tension editor there are two things to specify, which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(s) to be affected, and what'll happen up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enter the extension you want included and press R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more than one extension, enter all separated by a press on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, F2 or the dot (".") character, then press 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all characters accepted by DOS in filenames are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WILDCARDS. (Eat yer heart out, Nort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are "BAT", "MOD", "C*", "S?M", "BAK�TMP�$$$". The "�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ctually the control character that echoes when you press SPACE,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or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you have four choices. Move to one and press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VIEWER      - executes the external viewe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DIT's config. (ALT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EDITOR      - executes the external edito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. (Still ALT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MACRO            - asks you for a number between one to t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he macro to be executed when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pecified extension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THIS COMMAND - asks you for a command to pipe to DO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tually an ordinary DOS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ption that the task manager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ically add the filename last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"TASM /M5" be piped as "TASM /M5 TEST.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've 'bar-lighted' the file TEST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finished, press RET to return to the extension lis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nsion(s) you've entered now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tension-list, to remove a line, bar-light it and press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quit, press ESC and if any, answer whether you want to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ar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-M]     Merg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s all the tagged files into the new file, named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opies the first file to the new file, and then procee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the files are merged in the listed orde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ged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-O]      Compa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CTRL-O you activate the newly designed (for version 3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speed Compare program, used to compare files with certai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1 and File 2 fields are easy to describe, that'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filenames of the files that are going to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re option is used if you want to press a key for every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ifferences / similarities found when comparing the files.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to scree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fference field is used to specify in which range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to be reported. This field co-operates with the Sig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pecify 10 in the Difference field and '=' in the Sig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report all bytes that differ �10. If you use the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n the sign field it will report all bytes that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10 and the same with the '&gt;' character (but inversed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just want to compare the two files, type -1 in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, and it will change to 'DIS' which means Disabl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hen report all bytes that are not equal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search for bytes that ARE equal in the file. Typ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fference field and '=' in the Sign field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. All bytes that have the same value in the two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s displayed on the screen while compa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(Dec) : Offset (Hex) : Byte (File 1) : Byte (Fil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-S]     Set s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method that the program will sort the files with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f the program shall sort Ascending (lowest first) or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ighest first). Use Space to toggle and Enter to save. ESC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hoose to sort after size, the directories will be so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n Ascending order, even if you've chosen Descen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-T]     Test-re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s to read tagged files or a single file from the disk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a disk with bad sectors on, you might want to check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t out. All it does is reads through the file.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reading the file it will report "Error" otherwise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ss ESC anytime to abort operation, and "Abort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at the current fil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-ENTER] Awaken Maxtension, the exten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kens the lurking, dormant extension task manager from it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ep within your computer's darkest abyss. It will grab the p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'bar-lighted' and examine it in a macabre vivisectom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's extension correspond to the list of extension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fully scribed onto the CTRL-E (extension manager editor) par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's doom is sealed! Wielding it's razorsharp claws and sna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venomous saliva-dripping fangs it forces your pro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to be executed before returning to it's decadent dw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ve specified the same extension on serveral cho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manager's editor, a menu will be displayed wher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choose which action is currently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ve 'bar-lighted' an extension not included i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nothing will happen unless it's a COM/EXE/BAT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it will be executed. Likewise, if COM, EXE or BAT i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nsion list the above mentioned menu will appea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wn alternative(s) along with the option 'execute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(or at least, more retrospective) info, see CTRL-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1..10]     Run DOS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the selected macro with DOS swapping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menu. If strange things happen during the execution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consider excluding commands like "FORMAT �:" the next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-F1..10] Edit DOS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Macros even further enhances CEDIT's manipulation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nter commands directly to DOS with directiv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elections in CEDIT. Use ALT-H for online reference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mode. For both the basic and the multiple option macro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 the length of the line (57 ch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what DOS commands or program executables you like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one or ESC if you want to abort edit. If you wish to s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to the argument use the F1 control character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1 a control character ("�") will echo on a distin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F1 in combinations with ":" and "\" to pass different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eneath "�" will symbolize 'F1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            DESCRIPTION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:                     Current drive  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\                     Current path             \UTIL\CEDI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</w:t>
      </w:r>
      <w:r>
        <w:rPr/>
        <w:t>'Barlighted' file      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he macro "FORMAT A: /F:720" will simply 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0K disk in your A: drive. The macro "DEL �"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barlighted (since the colorsets will not always exclusiv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- or lowlight a selection I (Barbarus) have intruduce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arlight' which means "the entry which have been selec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bar"...) file and the macro "DEL �\." will gu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 Likewise will the macro "DELTREE �:�\ /Y"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directory and all under it on the current drive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ing for confirmation. And of course my favorite (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help): "IF EXIST WIN.COM FORMAT �: /U /AUTOTEST" which ofc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ilessly formats your hard drive if it finds the Microsloth Windoo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 file "WIN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LT-P to force a pause after the execution of macro. C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for a keypress before returning you to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PTION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rgument separator control character (ASCC? YABA-compati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pecify more than one command in the same macro. F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the separator, visualized onscreen as an "�"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ompletly separate from the preceeding one, and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termination of the earlier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ORMAT A:�CHKDSK A:" to format and verify a disk in A:. "C:�D:�E:��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ake you on a sightseeing tour of your hard disks,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nativ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PACE/INS]  Tag/untag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or untag current file... (What actually occurs depends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file already is tagged or not... It is not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EL]     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DEL you will delete all tagged files, if an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ged. If no files are tagged it will delete the curren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first ask you if you are sure about this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Yes it will erase the file(s). If you answer "W" (Wip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be truncated to a size of 0 bytes and then deleted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never can get the data back. (Of course you CAN get it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ally set your mind to it, but the average windooze n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... (Not that any of those people are using CEDIT anyway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S" choice is nice indeed... Imagine this scenario: You'v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zillions of files in your own sweat and blood and now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o delete half of them. Whattado? If you choose "Y" ALL of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gone... But then you realise there is a SELECT op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ing this you may select which of your tagged files to delet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you safety fanatics: you may still Wipe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lease note that the scenario is totally unrealistic, since CED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list 2000 files in one directory... But since Barbarus re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tured our imaginations with his most colorful speech about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(Lightspeed) will let it remain, although it isn't possibl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enari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ar audience, please note that in spite of LSD's quite sarc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ne, he really DOES like me, at least a little b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ALT-L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N]      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N and a handy notepad appears! Type what you like and sav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. Or type what you don't like and don't save it...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 Save current note in DOS text format. Not reload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     Restore a previously saved note in LS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Save curre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    Annihilate current word from cursor pos. If pressed at end-of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move the next line up to the current, if it will f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  Eradicates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Goes to X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Goes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Jumps 5 lines up (or returns to line 1 if current line is &lt; tha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Jumps 5 lines down (or goes to line 17 if current line is &gt; than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Jumps to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Jumps to lin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UP Jumps to beginning of "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Jumps to end of "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Removes the character to the left of the cursor. If the curso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 1, it will (try to) move the current line to the 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Removes the character "above" the cursor. If pressed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it will move as much as possible from the next line (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only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Toggles insert/overwrite. Small cursor indicates than inser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(block) cursor shows that insert is OFF (and overwrite ON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O]      CEDIT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window you can change the current configuration of CEDIT.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ping Methods are what means are used to swap the memor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value defines after how many seconds, without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joystick movements), the screensaver will be called upon.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CEDIT when it's active. The screen saver will be activ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editor, the file selector and in the debugger. (It will not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use mod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segment options are used to setup where your picture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If you're using a monochrome card (or monitor?) use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000 else use B800. If you're not getting any pictures and th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eem to bug out, change segment. Please note that CEDIT might h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B000 segment with TSR's loaded into that memory. (QEM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mory managers can do th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AUTO thing, CEDIT will check what kind of display a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. This one is recommended to use. Use the others only if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. Note that if you use B000 segment and want to have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(that is turned on with the highly classified parameter)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uck up, since CEDIT writes both the mono-info and the edi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cree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&amp; Viewer options are the options for the external text edit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iewer that can be used from within CEDIT. Since there's no buil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/editor for text files, we thought that this option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The Editor and the Viewer are called upon by pressing Alt-E /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selector. (Can also be used as viewers for other thing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's or suchlik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et chooses colorset... (no, really?!) Try them out (and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me, kill Barbarus!). If requested, more colorsets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versions of this program. The colorsets will only work on VG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you GI-Joes out there, we've now included a military woodl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oflage colorset, so now you can bring CEDIT out on the battle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invisible from Charlie! (Remember to use waterproof camo-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computarized system's boxious outsi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incredible care of several of the several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ntioned earlier in this "manual") that has gone into the "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et"... Hmm... What can "random colorset" mean? You'll love this one!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ghtspeed disagrees with me on this poin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-method chooses the sort-method used in the file selector.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pressed CTRL-S in the file selector. You can also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all sort the file 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bit default specifies if Mr Buggy shall assume that the program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is compiled with 32-bit instructions, instead of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See section for Mr Buggy for more un-interesting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EGA/VGA, stop reading this paragraph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s mode (80x50 or 80x43, depending on if you have VGA or EGA)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everything (except DOS shell), in hires text mode. If you hav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ill be 80x50, but only 80x43 will be used in the main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is left blank. This is because I thought that it would be nic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le sector at the same time instead of a half (as in lo-res mode)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used the whole screen in 80x50, the sectors would be div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 28125/100000 sector would be displayed on the same screen.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7 lines are blank in 80x50. If you haven't got EGA/VGA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ires mode at all. (Get new grafix ca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with arrows. Use TAB/Shift-TAB to jump between 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use the "high-lighted" (rather lowlighted really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is may vary with different colorsets.) keys to alter with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n further alienate our already user-fiendish interfac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is menu (and this menu only...) use your rat thin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us alert! Barbarus al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We've got even MORE to thank Microsoft for... One of the first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start CEDIT is that CEDIT check if a mous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loth's mousedriver is a BIT slow in performing this *quite* easy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tandard 80486DX2-66 HMz this check takes 2.029 seconds...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eptable if they lived by the slogan "Quality before performance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loth is quite accomplished in selling low quality w/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y're not all alone in their league, another competitor is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river takes over a second to report on a Pentium-90 MHz. To com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named mouse driver (I think it's named simply "Mouse"...) I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to do this over 10,000 times in 88/100th of a second. This mirro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rend in today's construction of software, both in the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dustry. Instead of optimizing the sourcecode, the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ands on the hardware. It is not unusual to se a stam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ntium recommended" or "Minimum system requirements: 486-66"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 to replace programming competence with unreasona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To illustrate this with an example: the game "Pinball Fantas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((C) 21th Century) converted to PC by the Swedish group "Frontline Design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perfectly smooth 360x350-256cc scroll with full soundblaster sound/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n a 12 MHz 286 PC-AT with 560kb RAM. Windows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t least 4 MB RAM to run in a sluggish pace, and between 8 and 1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an acceptable speed, and this even on a Pentium. This is due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ce in quality on the programmers, or in some cases, lack of ear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 the softwarehouses administration, rushing out new versions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. Well, remember B. Gates famous quote: "640 kb should b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!"... Maybe he ought to go into politi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save the configuration specified, or ESC to abo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The config will be saved in the file GIFN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P]      Jump to posi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window where you can specify a new position in the file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will abort. Pressing Enter without any input will also exit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osition will not change). If you specify a filepos that i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(the specified value is larger than the file) it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sition. You can also specify '+' or '-' in front of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and then it will jump to the current position +/- w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also lay inside the boundaries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You stand on position 5000000 and want to jump to position 500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specify '5000900' or '+900' since they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nt: You save keypresses by doing as shown in the example....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nt2: You can also use your "Page Down" ke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nt3: You can use END to jump to the end of the file and the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ge Up" key to get to the desired positi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nt4: You can also save a bookmark at position 900, quit the edit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t again with the same file, restore the bookmark and use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pecify +5000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R]     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LT-R you can now execute a stand-alone program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T. The memory is swapped as specified on the config screen (ALT-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specify the program nam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the whole program name (ie. name and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pecify what parameters the program shall be ru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th to the program is specified, the program will search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to be executed. If still not found, nice error mess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S] 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shell to DOS. Type Exit in DOS to return. I think (and hope)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's good f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lling to DOS the program will swap the memory used to EMS/XM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specified in the config menu) to free some memory. Free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d to DOS is only about 5K less than without the program loaded,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DIT 2.05's 226K. If you don't have any EMS/XMS and your dis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space free to swap CEDIT to, CEDIT will display a ni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y and you're still stuck in 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any memory resident programs while in the DOS shel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NOT return to CEDIT again. The magic word EXIT becomes pow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vil that running resident programs in a DOS shell brings for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imen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T]      Show and set system time &amp;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left and right arrows to move. Press + to increase the curren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ur, minute or second). Press - to decrease the curren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 is 19:59:??.??, you're standing on the minute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 then the hour will increase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can also change the current date. The year must be in the range 1980..20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+ and - to change, just like the time 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or all you non-Swedish persons that just happen to use CEDI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s in the format YYYY/MM/DD (Year-Month-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U]      Undo changes in the curr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LT-U you will undo the changes made in the current sector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ready saved to the disk (in which case they will not b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 anym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X]     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[ENTER] for Save Bar description.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F5]     Show the current DO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the current DOS screen. It will be updated if you ru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-B]      Boss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fed up with never getting your boss to understand that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useful with your time at work... Use our great boss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unlike normal boss keys, is useful to capture your bo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 Use with caution though, to not attract unwanted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seful function... NO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-C]      Choose tagged file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s program and returns to DOS...(Like those nice BASIC programs)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a nice pop-up list appears onscreen, displaying all the fil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and begging you to select one of them. Use your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/dn/pgup/pgdn/home/end) to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list will appear even if you've tagged no files, bu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T with wildcards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-G]      Game (Barbarus idea, Lightspeed cod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very simple. First you type in the highest possible number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1 - 9.999.999) Then you start guessing. You get five gu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ell you if the number is higher or lower tha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d. Not too hard to understand so I won't explain any more... (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is available by pressing the secret key combination...) (Actua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built-in cheats...) Uups, here there was bug... But not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ightspeed Development Research Team (LiD-RaT) has resear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random function that can handle those large numbers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's random that only handles wo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-I]      Compu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at you would like to have information abou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get the error "UMB_DRVR is present. Further progress will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", you probably have the UMB_DRVR driver loaded. At least version 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inserts *UMB_DRVR.... at the INT 67h entry point, caus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 when calling INT 6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 of CEDIT, the XMM, EMM386 &amp; QEMM screens could ha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have them loaded. That was caused by the BIOS, setting INT 67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to 0000:0000 (Interrupt Vector Table). (Not very much cod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..). A check has been inserted, and if your BIOS does ins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unused interrupts, CEDIT will report that the thing tha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the compute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-M]      Choose bookmark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autiful (yeah...) menu appears, displaying all filenames and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ved (and not saved) bookmarks. Pick and choose! (By using you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Enter, or F1-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-P]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Barbarus humor and Lightspeed "coding"... Really usefu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took us and the ten previous generations several centuries (eac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ile computer (ie CEDIT) is in Pause mode, the ScreenSa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-U]      Info about Lightspeed &amp; Barbarus Illumin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and we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-BKSPC] 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 previous tagged file, if any. If you have entered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rtup-parameter, it will jump to the previous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-ENTER] 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 next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 F1-F10] Saves bookmark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your current offset into bookmark position 1-10 (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pressed) in the file BOOKMARK.LSD. Note that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in the current directory, if no file already exists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ready existing bookmarks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 F1-F10] Saves bookmark 1-10 wi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but a dialog box appears, where you can enter your personal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the current bookmark in question that is about to be sa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 in the file BOOKMARK.LSD (if that exists, that i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reated. (If another file in the current directory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BOOKMARK.LSD) then that file will be overwritte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-F10]      Restores saved bookmark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saved bookmark 1-10 from the file BOOKMARK.LSD and jump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file. If the file doesn't exist or is invalid,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Nada. Zip. Zilch. &gt; Nul. 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  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hanges has been made and you press Enter the program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save the changes you've made. If you press Y it will sav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 will discard them. If you've entered data outside the boundari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 will disappear if you save the changes made. That's because 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expand the file's size while editing it, except when inserting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save anything on a CD-ROM drive, the error Access Den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[ENTER] above for related info concerning save window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will pop up asking if you're sure that you want to exi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n't slipped on ESC when sleeping. Pressing Y will exit and N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M you will find out for yourself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quit to the file selector. (Like pressing ALT-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ROWS]    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move around in the editor and TAB to switc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and Hex fields. The arrows can not be used in the Dec/Hex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entering a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HOME] will jump to the beginning of the current sector and [CTRL-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mp to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LEFT]  will jump to the beginning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RIGHT] will jump to the end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PGUP]  will jump to the first row in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PGDN]  will jump to the last row in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-F KEYS]   (In Hex field)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data in the hex field by pressing 0-9 and A-F. Sinc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used in a Hex value you can't press anything els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ys described above). You have to enter a WHOLE hex value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else, if you've entered the first digit, that is... I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ime or patience to do so that you can edit just the first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. Please have mercy on 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you can do some things when you've entered just one digit...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s I can't recall what you can do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AB to switch to the Decimal field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 KEYS] (In Dec field)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imal field other keys than the ones above will change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yte to the key you just pressed. You can save your chang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m) by pressing Enter. As mentioned above TAB will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 COMMAND LINE PARAMETERS ]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s are taking over the main part of CEDIT's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quite, but they've obviously been mating, since they're only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 numerou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is the filename to edit. If nothing is enter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 the file selector. Wildcards, such as '*' and '?',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file selector to start in a different director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e, end the directory name with '\'. For example, to start 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TIL directory type: CEDIT \UTIL\. If you omit the '\', C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ccess the directory as a file, ending up with an Access deni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= is the directory where the config-file is located, if you haven't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CEDIT.EXE or want to use another config-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at director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IT *.* /C=D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ell the program to edit *.* and to use the config-fil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:\DOS (not that anyone will store it there, but...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/C= must be used, and that no spaces between the '='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directory name must exist. BE SURE TO INCLUDE THE DRIV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CONFIG tells CEDIT to skip the config-file and set my defaults. (And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registered" to me too...). Use this if your config-file fucks up (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 it up) and you can't re-register CEDIT. CEDIT will then re-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-file with my default values. Make sure to have some diskspace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(about 1K). Note that all DOS-macros and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/viewer names &amp; parameters will be irrevokabl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MOUSE tells CEDIT to skip the search for mouse. This is inclu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386SX-25 that I sometimes use to program CEDIT on has a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driver. It takes over 4 seconds for it to understand that th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use present... (Besides, I never use the mouse eith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EMS is used when you want to prevent CEDIT from moving the overlay to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commended to use from Windooze. This will probably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command line, when you don't want a check for mous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 is located in C:\UTIL\C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IT /C=C:\UTIL\CEDIT /NO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can also be listed by starting CEDIT with the /HELP o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re are some hidden command-line parameters, that are us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no-information for CEDIT, change some hidden stuff and so on.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 these parameters are, but don't use 'em (if you know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that is) if you haven't got a Mono monitor connected (in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) and when you are running QEMM (for example). QEMM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ad programs into the Mono memory (B000h), and if CEDIT writes tex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ident programs will probably fuck up! You can use it if you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(for example) to use the memory area between B0000-B7FFF. (No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nything anyway if you haven't got a mono monitor, but you'll g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debug options enabl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 MORE GENERAL SHIT ]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concerning this program, or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get in touch with me, please write... (If yer a girli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arbarus instead... (Barbarus' comment (of cours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dicated to me, for being so nice to myself, for 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, for doing this in Pascal (mostly anyway...) an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y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long manuals are EXTREMELY boring (but hopefully not this one!)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keep this one short, well not too long anyway (yeah, right...)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is just pure bullshit (that's what happens when Barbaru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lose to a text-editor), but I like to write that instead of a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manual. (Never consult Barbarus to write for you, if you lik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serio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in the coming vers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ght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ing off) (&lt;- Yeah! Sure! (Barbaru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MPORTANT!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stribute this program, please don't add some junk BBS ad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 intro with a large module or something like that... (Hi Hard (Ass) Co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R ADD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/ Danne Backman       Barbarus Illuminatus / Mike Ande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uriusv. 1                    H�jdv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-743 40  STORVRETA              S-756 53  UPPS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                  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e.backman@sting.dextel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Lamers, PLEASE send disks asking for games or sources, cause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hem... :) (Preferably Formatted 1.4 Mb 3,5"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. Lightspeed's 3-letter abbrev is LSD. It has absolutely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normal state of mind. Well, at least not too mu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 REALLY UNSERIOUS SHIT ]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us' Troubleshooting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ter accepts no input from the keyboard,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you've connected the keyboard cable to the (most 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of your computer. If it's not connected, inse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socket. Do NOT mix with COM or Printer p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ry pressing down the keys a little harder. Some keyboard model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tinctive click-sound when a key is pressed or depressed. Note: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ke your keys TOO hard, and don't use sharp metal objec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. Remember, small children may stick out their eye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n't start, what's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eck if your computer has all power cables connected and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on the computers' front is turned on. Some comput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power switch located on the front panel. If that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personal computerized system, please refer to your manua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book for further advise on the subject. In your local libra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many interesting books on the topic 'Computer Power Switch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strongly recommend mr. Peter Xorton's "Power swit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operate them", and Megasoft Press' "Flip, Flop, Flipp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all cables are connected and all switches are turned on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no response from your computer, please refer to the loc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 and inquire about recent nuclear meltdowns and such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eck if the power to your monitor is on, or your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your computer. Note that the program will work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nitor is not connected/turned on, but you'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 the user-friendly interface that we have created wit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at and tears. (Learn from us, Microsoft...(Cre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ser-fiendish' interface (And we're not talking about DOS..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eck your spelling on the program name 'CEDIT'. The executab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the file that is runable from the DOS prompt is 'CEDIT.EXE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is misspelled the program will not run! Pleas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and re-r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tinue to experience this problem, you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iteracy or ixelsyd (word-blindness). One solution to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al lobotomy. Please visit a medical center for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haven't got DOS installed, or DOS is a version lower than 1.00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a public library there are several wonderful books with 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like "install your own DOS", "DOS it, don't dig it!", "Don't doo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DOS!" and suchlike! So be a man! Install your own person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today! Available from any well-sorted grocery st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're trying to run this program on an Apple Macintosh(TM),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(TM), Atari(TM), CBM-64(TM), Vic-20(TM), Sinclair(TM),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-48/ZX-80 series(TM) or any IBM PS/2(TM) model, please chang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-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t might be that the .EXE file does not exist. Check this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'DIR' command. Please refer to your DOS manual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master this advanced command. If there is no 'CEDIT.EXE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might be du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haven't installed the program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have recently formatted your hard dr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have delet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are under attack by a nasty virus, wabbit, worm, trojan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imilar destructiv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� You've recently run a TDT released program, game or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are suffering from il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bad sector has decided that the file is a nice place to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neral Failure is pissed off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are not located at the computer you've installed CED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don't ow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don't have enough memory to remember how to start C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f, as in paragraph 4 above, you're screwed by a virus (etc etc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elp available! I've recently created a virus extermin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removes all viruses (and everything else) from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ized system! Order it today from my anti-virus company MikeAf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You don't have enough memory available to start CEDIT. You ca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 by creating a boot disk. Call 1-800-BOOT-DSK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 If you got less then 256K total RAM on your system, you'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hing for herring in the shark's p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n't accept input from my Joystick. I have checked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't be that! Whatta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're using a digital joystick you may need to change to an 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're using an analogue joystick you may need to change to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Girlies, make sure it's the right JOYstick! If it is, please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lug it into the game card's joystick port. Do not mix with power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heck if gamecard is plugged into a BUS and not a memory slot or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. (Amiga users, do NOT mix "table" with "Workbenc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autofire is enabled, CEDIT will take that as command b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able joystick","Remove current option from menu","For ever",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unds good","Yes, totally s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autofire is not enabled, CEDIT will not function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! Correct problem and see point six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IT accepts input from the Joyst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od damn, it's a bug! (Lightspeed says: It's not a bug, it's a...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it? Join our exciting competition and win fabulous priz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onnie is over the ocean, my Bonnie is over the sea! Can you please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y Bonnie to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I do, can I keep 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hard-on, my huge one goes a bit to the left. Dr. R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do about my delicat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op using your left hand while masturbating, toggle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both your limbs. If you keep doing this for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soon feel better and experience a straighte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no problems... Is that a bug or am I just having a bad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n't worry,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ease call the nearest convenient asylum or similar facility an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om under your name. The government will pay for the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might be a bug, please report the problem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and we'll send somebody over to correct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 A LITTLE MORE SERIOUS UNSERIOUS SHIT ]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's (a little more serious than Barbarus' hints, but not qu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ous as most other program's) Troubleshooting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n't start, what's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're trying to run this program on a computer with processor &lt; 80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n't got enough memory available to run CEDIT. Free s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gain. See above (somewhere) for info about free memor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CEDIT. If you have got enough memory to start it, but no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ny files in the selector, you can run CEDIT with the filenam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've loaded DOS SHARE.EXE or similar program. (Or you may b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. Network programs very often load SHARE or similar co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a possible bug in Pascal's file system, this problem is a bi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don't have DOS =&gt; 4.00. Yet again I will tell you. If you actu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OS &lt; 4.00, and not just fooling around to test if CEDIT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please upgrade (or di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have fucked with the EXE file, and screwed something up...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DIT and don't mess with the file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 CEDIT Program Exit Codes ]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: Normal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Not enough memory was free to run 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: The file specified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 The path specified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: Your computer is 8088/8086/80186/8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5 : The configfile is invalid or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: Not used any more, but was once used in previous versions of C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: No files on disk to choose among (not used anymore, flashy menu app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: Other error (as specified in the error window on the scree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 : Probably not 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 TIME TO WAKE UP ]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... You have reached the end of this manual. Well, I guess i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little longer than I expected (thanx to Barbarus...). I really h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ould become a serious manual, but that was not the case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nobody in the whole world is really (considering)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because that will only burden the environment. Hope you'll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hug a tree, and see you some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ghtspeed/  (Finally over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Lightspeed signed out on approx. line 1660 (Haven't you noticed?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written a single line since...), I (Barbarus) will do the signing ou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rbarus Illuminatus, God's nightmare to the Motorola, signing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ight, Jake and Elwood Blues, wherever you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