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nt$Wise 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$Wise is copyrighted (c) 1997-98 to Douglas Marko Yobe t/a DougSof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ware, but is a marketing system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oftware for a limited period (30 days in this case) and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pay the author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copy and distribute this shareware version of Cent$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that came with the program (see the Fileli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give technical support via email with all versions of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IBM or 100% compatible computer with a 3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4MB or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Minimum 13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VGA Mono or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UFFERS = 15"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from the directory you have unzipped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suggest a default directory "centwise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this directory, or edit to enter on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create two subdirectories below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the Cent$Wis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directory you will use for your m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SAMPL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directory contains the samp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ent$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centwise" at the DOS prompt from the directory you install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The shareware version is fully functional, but Cent$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the shareware notice on your debtors' statement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You can only use the shareware version (for evaluation purp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) for a period of thirty (30) days only and no more. 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with the shareware version should be consider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o you should not therefore use it to run your l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The shareware version is a single user system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be multi-user and will suppor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  You will get unlimited technical support via emai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 and be advised of any future upgrades of Cent$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