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NSRVU.EXE (Uregistered) &amp; LAWNSRVR (Registered) Ver 3.1C 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awn Service billing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Proprinter equivelant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 through 1996, Selz Software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rvice Billing evaluation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lease insure that each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: 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NSRVU.EXE The Lawn Service Billing Un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INI.EXE   This program initializes the BILLING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HLP     The help file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.EXE     A program to view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.DOC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Service Billing Upgrad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Registration inform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Service Billing License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.DOC Service Billing Warranty Information and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.DOC A Tutorial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An itroduction to the Service B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can be purchas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rom the internet using Albert's Ambry.  Registration at Alb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ry also eliminates shipping and handling costs.  Pleas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on: LAWNSR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BuY It" Hotlink to register the Lawn Service B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can be purchased and recei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lz Software Designs, Inc. by mailing your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M. S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408 Somerse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risburg, NC 28075-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