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42498882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9624346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06938150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