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90820635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7436098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72653963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79288300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