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8600158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3747003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