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M   MM     A     L        L    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M M M    A A  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M  M  M   A   A 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        L      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M     M  AAAAAAA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    M  A     A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LLLLLL  LLLLLLL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reaction of people hearing about DDS  MICRO-C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is something like "Humph... Another version of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-C compiler". This couldn't be further from the tru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-C IS NOT SMALL-C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letely  new  implementation  of  a  'C'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use on very small systems. It offers several 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SMALL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as designed from the  ground  up  to  be  easily  port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cessors &amp; computer  platforms.  Code  generato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8080, 8051, 80x86, 8096,  6809,  68HC11  and  68HC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's, and an entire section of the manual is devoted  to  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MALL-C claims  to  be  easily  portable,  much  of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itecture is oriented toward the original 8080 processor.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 how  this  affects  the  compiler,  compare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8086 version of SMALL-C to reference stack (au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o that produced by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s a more complete implementation of the 'C' language,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comparis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produces faster, more compact code. See the  benchmark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-C employs  a  fully  tokenized  parser,  allowing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o be performed  on  16  bit  "tokens"  instead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s is  done  in  SMALL-C.  This  results  in  MUCH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it is higher in functionality than SMALL-C,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s much smaller than SMALL-C (Nearly half the siz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t to run on very small comput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TAILED COMPARISON OF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detailed comparison of  the  SMAL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 compiler, and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'C'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Types ========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pointers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s &amp; unions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imension arrays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dimension array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of pointers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of structs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cast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o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globals &amp; locals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Control Structures 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/else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/while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/case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pressions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ine assembler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Pre-Processor =====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basic)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Parameterized)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Multi-line)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single level)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nested)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/#ifndef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Misc features ========+ SMALL-C V1 + SMALL-C V2 + MICRO-C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ation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memory model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touch utility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linke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08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09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11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16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0 code generator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51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6 code generator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96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standard lib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serial I/O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g library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support             |     No     |     No     |   Yes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Generated cod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the actual performace  of  code  generated  by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code  generated  by  SMALL-C,  I  used  this  "Siev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osthenes" prime number generator program, taken from the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lassic "Sieve of Eratosthenes" prime numb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om BYTE, January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SIZE 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OOP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RU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lags [SIZE + 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prime, k, count, i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YTE Sieve Benchmark - %d iterations\n",LO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art timer and execute loo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ter = 1; iter &lt;= LOOP; ++iter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0;                          /* prime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         /* set all flags tr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[i]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lags [i]) {                 /* found a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e = i + i + 3;          /* twice index + 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        printf ("\n%d", prime);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k = i + prime; k &lt;= SIZE; k+= pr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[k] = FALSE;          /* kill all multip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ount; } } }                  /* primes fou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                     /* Calculate time tak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port resul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primes.\n\n", count);        /* primes found on 100th pa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peed of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the relative compilation times,  I  wrote  this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rogram, using the timing routines shown below,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s &amp; report the time tak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CC SIEVE");             /* Execute the SMALL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MCC SIEVE.C SIEVE.ASM");/* Execute the MICRO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results from the above program will include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load the compilers. To minimize this, all tests were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AMdisk. This eliminates disk seek time, and  reduces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speed of a memory to memory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Timing the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ubroutines were used to time  the  programs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ternal clock which has a resolution of 1/100 of a seco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imestamp[4];          /* Stores initial timesta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cord system time for late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mer()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Get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[SI],CX     ; Record hours &amp;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2[SI],DX    ; Record seconds &amp;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culate elapsed time since timestamp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()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L,2[SI]    ; Convert 100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     ELAP1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L,100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DH          ; Reduce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1:  MOV     2[SI],DL    ; Save elapsed hundr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H,3[SI]    ; Convert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2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H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L          ; Reduce min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2:  MOV     3[SI],DH    ; Save elapsed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L,[SI]     ; Convert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3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CL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H          ; Adjust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3:  MOV     [SI],CL     ; Save elapsed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H,1[SI]    ; Convert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1[SI],CH    ; Save elapsed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Tes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iling the programs, I ran  the  various  test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-Mhz IBM PC/AT, with these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E is VDISK  V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E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    EXE    40626   4-27-93  /* SMALL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C      COM    24154   4-27-93  /* MICRO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C       1094   4-27-93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        527   4-27-93  /* The compiler tim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    C       1149   4-27-93  /* The test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S  EXE    16946   4-27-93  /* SMALL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M  COM     1744   4-27-93  /* MICRO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OM     1908   4-27-93  /* Executable compiler tim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File(s)    430080 byte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s     /* The SMALL-C version: 1 min, 28.98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1:28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m     /* The MICRO-C version: 0 min, 40.43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40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: Before running TIMECOMP, I created a "generic" STDIO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was suitable for both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timecomp    /* Times to compile the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-C Compiler, Version 2.1, (Rev.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2, 1983, 1985 J. E. Hend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4.72       /* SMALL-C 4.72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8-1993 Dave Dun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1.15       /* MICRO-C 1.15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THER ADVANTAGES OF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a superiour and more portable  compil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ackage also offers these 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utilities (all  with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- Command Coordinator, combines pre-processor,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r, assembler and linker into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allow very flexibl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  - Automates building of larger (multi module)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- Set timestamp of file to current or specified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d with MAKEs dependancy chec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  - Source LINKer, Allows pre-compiled (assembler)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kept in a library and included as needed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references. Useful when MICRO-C is used as cr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for systems not supporting an object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B    - Utility for updating and maintaining a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EX  - Automatically indexes a source library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VERT- Converts assembly language source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BIN - Converts MS-DOS EXE files to a binary image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f later versions of DOS which no longer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P     - The MICRO-C Pre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     -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     - The MICRO-C Optimiz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Ex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archives of  exampl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with complete 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IL: 'C' utilities &amp; relate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REF       - 'C' source cross referenc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XT      - Extract comments from 'C'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OM      - Convert C++ '//' comments to '/* *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URE     - Make 'C' program un-readable (but it still comp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         - Pretty Printer for 'C' (source forma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- Command line / interactive she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UTIL: DOS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FILE     - Set ERRORLEVEL on file matching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MENU    - "boot" menu, allowing different AUTOEXEC and CONFI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   - A TSR programmers (HEX/DECIMAL)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       - Automatically append arguments to ".COM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AW    - Remove an entir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R      - Change attributes of DO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       - Read/Write/Verify CMOS RAM from/to/with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HK      - Checksum .COM file every time it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    - TSR map of IBM PC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  - Displays differences betwee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       - Hex/Octal/ASCII file dum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       - Display hardware installed in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    - Like unix "GREP" searc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         - Hardware Exception Monitor TSR to trap unexpected 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ED       - Screen oriented Hex fil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C         - Laser commander TSR to control HP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AVE     - Saves memory imag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ERM       - Tiny (10k!) TSR ANSI terminal with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-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       - Configurable hard disk park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         - PC "countdown"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B       - Retabulates files to different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UB       - Utility for cleaning floppy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EXE     - Displays information about a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    - Show file(s) exact size and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      - Stuffs key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B         - TSR File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IT      - Time execution of other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         - Like unix TR (translate)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4       - Display files with tabs at 4 character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   - PD ver of McAfee's validate. Verify files with two CR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: A small (20K) but powerful comms p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ALK     - A terminal program with script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    - External file transf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AD: A VGA draw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AD    - Mouse based draw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PRINT     - Prints MICROCAD files on Laserjet or Epson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RAW      - Minimal routines to display MICROCAD file in other pg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         - Font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: Other misc.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86       - 8086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     - A simple BASIC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NUM      - Add/Sub/Mul/Div/Mod very lar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ARRAY    - Example of using an array of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          - Blackjack (21)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WAP    - Example of using UN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      - A large text based "adventure"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O        - Calculates a fibonacci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    - A "fortune cookie" - Displays random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OI       - Solves "towers of hanoi"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      - Standard 'C' dem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TEXT      - Text compressor using Huffman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DSMENU    - Colorful mouse/keyboard based menuing system for k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EDIT      - Editor for kids menu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ALC    - A "long" (32 BIT) desk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CFS       - Minimal DOS compatible Fil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FUSC      - Example of how NOT to write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      - Calculates prim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1      - Another prime number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2FUNC    - Demo's use of pointers t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        - Makes characters "fall" of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C         - Another text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TEXT      - Text compression using run length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FACE    - Draws a "robot fa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DUP     - A self-replicating 'C'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UM     - Converts numbers to text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T3D       - 3 dimensional tic-tac-t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EMO     - Demonstrates MICRO-C wind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-C .vs. SMAL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TAILED COMPARISON OF COMPILERS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'C' Implementation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Generated code quality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peed of compilatio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iming the test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Test results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ADVANTAGES OF MICRO-C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Utilitie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Example Programs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