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3308297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1137582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027204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09702786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9556040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9474088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77931473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2592084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19049454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3340637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3195834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6307851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56445550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95552621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