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760974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3971612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5397393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6498786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0040475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118920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0451534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7929408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7523718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249012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5044791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8007829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8395347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3837426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