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$20 in U.S. funds + $3 shipping and handling.  To print out this registration form, at 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\&gt;copy register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ess Enter or Return.  Use of this form is not required, however, as  long as you include the requested information.  Enclose the fees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rthCoa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.O. Box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amoa, CA 95564-0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olnar v3.1 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:________________________________ZIP Cod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(      )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payment:  (  ) Money Order  (  ) Check  (Enclo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registrations accepted between the hours of 9AM and 9PM, California  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the TYPE command to review the form and it scrolled up too fast to  read, try it again, and after you press ENTER, hold down CTRL and press S to    stop and to restart the scroll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