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.EXE  Version 2.4              May  1998 (c) 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es a specified concentration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ed as its chemical formula) in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part of the MOLWT simple chemical utilit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reeware, and is distributed with other chemi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s: MW, SYMB and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syntax:   SOLUTION [formula concentration] [ &gt;&gt; 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:   See APPENDIX 4 at the end of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        (Interactive method; requests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requests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ing hints for units. Erro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alid entries are expl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(concentration in variou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sent to the printer, o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or simply displayed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 formu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mand-line method, for a singl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centration. Respond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with explanations and hin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type of error.  There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between formula and concen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 KCl 225mM is right; KCl 22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wr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 formula concentration &gt;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mmand-line method, with redirect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text file. The filename may inclu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ath specifications. Single &gt;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&gt;&gt; appends if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s before and after &gt; or &gt;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the result is shown on the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ugh it has also been sent to the file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fficient, "expert" way to use SOLUTI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/?  or  SOLUTIO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help.  Tells you how to use the program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enter a formula and a concentra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expressions of the concentratio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 Any of the units in this lis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  mM  g/l  mg/ml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ut a space between the number and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use is the quick determination of weight per uni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larit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UTION NaH2PO4Aq 0.0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this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H2PO4Aq  137.99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5000 M (moles per 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.00000 mM (millimoles per 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89959 g/l (grams per 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89959 mg/ml (milligrams per millili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68995 percent w/v (grams per 100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know that you need 6.900 grams of monobasic sodium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hydrate to make one litre of a 0.05M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OLUTION.EXE interactively (type SOLUT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) you are given advice and are also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sult to a printer - useful if you need to t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 to the place where you do the weighin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mode you are also invited to enter another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without quitting the program.  The resul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if you enter  SOLUTION formula concentration &gt;pr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(With a laser or inkjet printer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nd a form feed to the printer, to make it ejec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utility called FFF.COM is included to do this.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the text file FFF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ssages are displayed in response to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or othe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ula may contain upper- and/or lower-case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als (0-9), but it may not contain any other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. ( ) , or spaces.  The MW programme recognizes all elemen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rt gases and transuranics up to lawrencium), and i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-like abbreviations for several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nofficial abbreviations (things like Et for ethyl, and O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or hydroxyl) are displayed in a panel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SOLUTION (or MW) is run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erals included in a formula are read as if they were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andwritten formula: Au2 = 2 atoms of gold.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-like abbreviations take care of the common uses of "full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parentheses in chemical formulae. For examp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6 to represent six molecules of water of crystall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. AgAi2 will give the ionic mass of the Ag(NH3)2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minosilver(I) cation. AgN2H6 would gi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MUST BE IN THE CORRECT UPPER OR LOWER CASE FOR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Co2 (two cobalt atoms) is not the same as CO2 (1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rbon and 2 of oxygen).  No element can begin with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 No formula can begin with a number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ent element or an otherwise impossible formul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an explanatory message to help you get it righ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for "upper case numbers."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H2O for five waters; Aq5 is the accep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  to the documentation accompanying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AND OTHER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programme works on any computer runn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 Disk space requirements are small (about 15KB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.EXE file and this .DOC file). The programme uses about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. Colour is used on the screen for emphasis and dec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rything is legible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ssage fo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4DOS (a greatly superior alternative to COMMAND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ed!), you will need to type a doub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(%%) when using SOLUTION.EXE in command-line m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a concentration expressed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teractive mode always use a single % sign.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out for 4DOS and displays a special advisory mess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it and enter an invali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one of the MOLWT utilities for simpl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If you obtained MOLWT on a floppy disk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to another floppy (working copy) or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wnloaded MOLWT from a bulletin board or an FTP s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decompressed a file named MOLWT272.ZIP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xtension such as .LZH, .ARJ or .RAR) using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such as PKUNZIP). There's no point keeping the 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ressed file) on your hard disk, but you should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and keep it as a backup. The copressed file's na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of MW.EXE as in MOLWT29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.EXE can be in any drive or directory, preferably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 statement.  It's sensible to keep the .EXE an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SOLUTION.EXE is fully self-documenting, but SOLU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ile) provides more thoroug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immprovements (since the release of shareware Version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hareware versions of MW and SOLUTION are now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, and do not terminate with a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two programmes are completely independent of one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need to reside in the same directory.  They no long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mporary files. (Earlier versions of SOLUTION used MW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the M.W.)  You may see references to M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in interactive mode; this is because the sa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teractive M.W. calculation is contained in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if you see these anachronistic cross-refs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ll eliminated in Version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number of unofficial chemical symbols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uld be furth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results can now be redirected to a file,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on symbols at the command line.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calculations can also be written to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  to the documentation accompanying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unofficial abbreviations for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has the form of a two-let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for Ammonia   (NH3)       D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 for Ammonium  (NH4)       T  Tr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 for Amino     (N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  for Water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  for Acetyl    (CH3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for Carbonate (CO3)          Notice that every symbo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  for Cyanide   (CN)           abbreviation for a ra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 for Ethyl     (C2H5)         other group of atom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for Imino     (NH)           an upper and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for Methyl    (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for Nitro     (NO2)          Ac and Pr are used for ele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 for Nitrate   (NO3)          for the more common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 for Hydroxy   (OH)           acetyl and propyl radic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for Phenyl    (C6H5)         could be chang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fo Phosphate (PO4)          of MW.EXE if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for Propyl    (C3H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 for Sulphate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for Sulphite  (S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3  to the documentation accompanying SOLUT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reeware chemical utilities by the same auth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.EXE, with which you obtain the formula weigh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mical formula. Results can be redirected and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 or to a prin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.EXE, a rapid method for getting the M.W. and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mate of the pI of an entered peptide sequence -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(1998). AS with MW and SOLUTION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either on the command line or on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at appears when you type PEP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letter abbreviations for amino acids are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program for large peptides or proteins.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is calculated to three decimal places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stine and cysteine (as entered; see instructions) but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ionization. The calculation of isoelectric pH is crud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mean of the pKa values of all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-chain ioniz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.COM, a tiny programme that tabulates all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ymbols, atomic numbers and weights - lest you for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25-line, 80-column text screen that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nitor. (Other chemical utilities use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, not compatible with some monitors and usu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copic print, to convey the same informa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switched on, SYMB is even faster tha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book with the Elements printed inside the 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your reading glas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.COM, a little utility that 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if you have a laser or inkjet printer.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FFF to eject the page with the pri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istributed together in an archive named MOLWT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4 to the documentation accompanying SOLUTION.EXE (Version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and the other MOLWTxxx utilities are progra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MS-DOS or compatible operating system (Versio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 They probably work with Version 2, but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) If your computer is set up to work mainly with Window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ways to use these chemical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KNOW HOW TO USE DOS COMMMANDS:  Go into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the compressed MOLWTxxx fil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 program, go to the appropri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of the program you want to 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formula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ther words: At the prompt,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for MW, SOLUTION, SYMB or P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inished, enter the DOS command EXI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DO NOT KNOW HOW TO USE DOS: Use your mous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menu, and click on the Ru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rive\path\SETUP, where "drive" and "path"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the files you extracted from MOLWTxx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files are in C:\TEMP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TEMP\SETUP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drive, directory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lling the MOLWT program files.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ensible such as C:\CHE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lWt/ChemUtil icon will be installed in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 Click on it to use the MOLW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se programs a lot, learn how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- everything will be MUCH quick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it was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disclaimer.  I am giving away software tha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   various purposes. You alone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 you do with the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email address is  kiernan@uwo.ca  and I sha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questions from users of these simp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natomy &amp; Cel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Wester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