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forum Toolkit v2.1 Patch #3    11/2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_MRESET(), one of the mouse functions, had a bug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ing a code indicating that a mouse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the patch, just replace MOUSE1.PRG in your NFSRC.Z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ed MOUSE1.PRG (if you downloaded the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need a library utlitity (LIB.EXE comes with man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S, and with most compilers, and can be downloaded from the MS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on CompuServe as S12776.ARC).  If you know what to do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MOUSE1.OBJ module with the new one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t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, for those not s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a safe copy of NANFOR.LIB.  Hide i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hange to the directory where NANFOR.LIB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ut ORIGIN.OBJ in the same directory as NANFOR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B NANFOR -+ MOUS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ould do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report all strange stuff in Section 5 on Nanforum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roblems, please contact me so I can help you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n Scott [71620,1521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