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   SETTIME.DOC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doc contains patching instructions and GUI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age instructions, run settime.com without any option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me.com has been modified so that it can be patched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ialing strings. Log on to the drive or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time.com. The Dos support utility debug.(exe or com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PATH. An easy way to check this is to type,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then press return. If the response is a dash ,-, you are OK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q then return to return you to the Dos prompt. But if the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,Bad Command or File Name, then Dos could not find debug. You must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ebug utility to the  drive or directory where you have settim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oot from drive c:, debug may be in the C:\DOS 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a floppy drive, you may have elected not to include debug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on your floppy disk. Check your original Dos Systems Disk to find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ways to get debug and settime together, but hav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n the same drive or directory is the simplest to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debug and settime together, you can start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,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copy settime.com settime.bak         (actual line from a patch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file(s) copied                (Dos will respond with this lin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This will make a backup copy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debug settime.com                    (you will get a dash as a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11b0                      (you will get a listing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egment address may not be 4C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4C39:11B0  24 20 3C 00 74 F2 46 E2-EA B4 09 BA 12 12 CD 21   $ &lt;.t.F.....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>4C39:11C0  C3 00 00 D4 11 44 49 41-4C 20 53 54 52 49 4E 47   .....D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C39:11D0  20 31 20 3E 61 74 6D 32-64 74 31 20 33 30 33 20    1 &gt;atm2dt1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4C39:11E0  34 39 34 20 34 37 37 34-0D 00 00 00 00 00 00 00   494 4774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C39:11F0  44 49 41 4C 20 53 54 52-49 4E 47 20 32 20 3E 61   DIAL STRING 2 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4C39:1200  74 6D 32 64 74 20 34 39-34 20 34 37 37 34 0D 00   tm2dt 494 4774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C39:1210  00 00 0D 0A 0A 20 50 72-6F 67 72 61 6D 20 77 69   ..... Program wi</w:t>
      </w:r>
    </w:p>
    <w:p>
      <w:pPr>
        <w:pStyle w:val="PreformattedText"/>
        <w:bidi w:val="0"/>
        <w:spacing w:before="0" w:after="0"/>
        <w:jc w:val="left"/>
        <w:rPr/>
      </w:pPr>
      <w:r>
        <w:rPr/>
        <w:t>4C39:1220  6C 6C 20 72 65 63 65 69-76 65 20 31 30 20 54 69   ll receive 10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dial string 1 starts at offset 11D4. This is the long distanc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is sent to the modem. Dial string 2 starts at offset 11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ocal dialing string. To modify string 1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11d4                  (after pressing return you will get xxxx:11D4 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:db "atm2dt9,,1 303 494 4774",0d  (&amp; 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CFB:11D4 db "atm2dt9,,1 303 494 4774",0d  (actual line from debug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CFB:11EC                                  (just press retur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ype d11d0 to see changes to dial string 1.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-d11d0     (&amp; press return)</w:t>
      </w:r>
    </w:p>
    <w:p>
      <w:pPr>
        <w:pStyle w:val="PreformattedText"/>
        <w:bidi w:val="0"/>
        <w:jc w:val="left"/>
        <w:rPr/>
      </w:pPr>
      <w:r>
        <w:rPr/>
        <w:t>4CFB:11D0  20 31 20 3E 61 74 6D 32-64 74 39 2C 2C 31 20 33    1 &gt;atm2dt9,,1 3</w:t>
      </w:r>
    </w:p>
    <w:p>
      <w:pPr>
        <w:pStyle w:val="PreformattedText"/>
        <w:bidi w:val="0"/>
        <w:jc w:val="left"/>
        <w:rPr/>
      </w:pPr>
      <w:r>
        <w:rPr/>
        <w:t>4CFB:11E0  30 33 20 34 39 34 20 34-37 37 34 0D 00 00 00 00   03 494 4774.....</w:t>
      </w:r>
    </w:p>
    <w:p>
      <w:pPr>
        <w:pStyle w:val="PreformattedText"/>
        <w:bidi w:val="0"/>
        <w:jc w:val="left"/>
        <w:rPr/>
      </w:pPr>
      <w:r>
        <w:rPr/>
        <w:t>4CFB:11F0  44 49 41 4C 20 53 54 52-49 4E 47 20 32 20 3E 61   DIAL STRING 2 &gt;a</w:t>
      </w:r>
    </w:p>
    <w:p>
      <w:pPr>
        <w:pStyle w:val="PreformattedText"/>
        <w:bidi w:val="0"/>
        <w:jc w:val="left"/>
        <w:rPr/>
      </w:pPr>
      <w:r>
        <w:rPr/>
        <w:t>4CFB:1200  74 6D 32 64 74 20 34 39-34 20 34 37 37 34 0D 00   tm2dt 494 4774..</w:t>
      </w:r>
    </w:p>
    <w:p>
      <w:pPr>
        <w:pStyle w:val="PreformattedText"/>
        <w:bidi w:val="0"/>
        <w:jc w:val="left"/>
        <w:rPr/>
      </w:pPr>
      <w:r>
        <w:rPr/>
        <w:t>4CFB:1210  00 00 0D 0A 0A 20 50 72-6F 67 72 61 6D 20 77 69   ..... Program wi</w:t>
      </w:r>
    </w:p>
    <w:p>
      <w:pPr>
        <w:pStyle w:val="PreformattedText"/>
        <w:bidi w:val="0"/>
        <w:jc w:val="left"/>
        <w:rPr/>
      </w:pPr>
      <w:r>
        <w:rPr/>
        <w:t>4CFB:1220  6C 6C 20 72 65 63 65 69-76 65 20 31 30 20 54 69   ll receive 10 Ti</w:t>
      </w:r>
    </w:p>
    <w:p>
      <w:pPr>
        <w:pStyle w:val="PreformattedText"/>
        <w:bidi w:val="0"/>
        <w:jc w:val="left"/>
        <w:rPr/>
      </w:pPr>
      <w:r>
        <w:rPr/>
        <w:t>4CFB:1230  6D 65 20 4C 69 6E 65 73-2C 20 53 45 54 20 59 4F   me Lines, SET YO</w:t>
      </w:r>
    </w:p>
    <w:p>
      <w:pPr>
        <w:pStyle w:val="PreformattedText"/>
        <w:bidi w:val="0"/>
        <w:jc w:val="left"/>
        <w:rPr/>
      </w:pPr>
      <w:r>
        <w:rPr/>
        <w:t>4CFB:1240  55 52 20 50 43 27 73 20-54 49 4D 45 2D 44 41 54   UR PC's TIME-D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o save changes to file settime.com type:</w:t>
      </w:r>
    </w:p>
    <w:p>
      <w:pPr>
        <w:pStyle w:val="PreformattedText"/>
        <w:bidi w:val="0"/>
        <w:jc w:val="left"/>
        <w:rPr/>
      </w:pPr>
      <w:r>
        <w:rPr/>
        <w:t>-w                      (after pressing return .....)</w:t>
      </w:r>
    </w:p>
    <w:p>
      <w:pPr>
        <w:pStyle w:val="PreformattedText"/>
        <w:bidi w:val="0"/>
        <w:jc w:val="left"/>
        <w:rPr/>
      </w:pPr>
      <w:r>
        <w:rPr/>
        <w:t>Writing 01554 bytes     (debug will report this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d debug type:</w:t>
      </w:r>
    </w:p>
    <w:p>
      <w:pPr>
        <w:pStyle w:val="PreformattedText"/>
        <w:bidi w:val="0"/>
        <w:jc w:val="left"/>
        <w:rPr/>
      </w:pPr>
      <w:r>
        <w:rPr/>
        <w:t>-q                      (after pressing return .....)</w:t>
      </w:r>
    </w:p>
    <w:p>
      <w:pPr>
        <w:pStyle w:val="PreformattedText"/>
        <w:bidi w:val="0"/>
        <w:jc w:val="left"/>
        <w:rPr/>
      </w:pPr>
      <w:r>
        <w:rPr/>
        <w:t>C:&gt;                     (the Dos prompt will retur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just added a 9 to get an outside line on a PBX, the commas will cause</w:t>
      </w:r>
    </w:p>
    <w:p>
      <w:pPr>
        <w:pStyle w:val="PreformattedText"/>
        <w:bidi w:val="0"/>
        <w:jc w:val="left"/>
        <w:rPr/>
      </w:pPr>
      <w:r>
        <w:rPr/>
        <w:t>the modem to wait depending on the  value in the modem's S Register. If the</w:t>
      </w:r>
    </w:p>
    <w:p>
      <w:pPr>
        <w:pStyle w:val="PreformattedText"/>
        <w:bidi w:val="0"/>
        <w:jc w:val="left"/>
        <w:rPr/>
      </w:pPr>
      <w:r>
        <w:rPr/>
        <w:t>S8 register is set with a 2 seconds value then two commas will cause the</w:t>
      </w:r>
    </w:p>
    <w:p>
      <w:pPr>
        <w:pStyle w:val="PreformattedText"/>
        <w:bidi w:val="0"/>
        <w:jc w:val="left"/>
        <w:rPr/>
      </w:pPr>
      <w:r>
        <w:rPr/>
        <w:t>modem to wait 4 seconds after dialing 9 for a dial tone before continuing</w:t>
      </w:r>
    </w:p>
    <w:p>
      <w:pPr>
        <w:pStyle w:val="PreformattedText"/>
        <w:bidi w:val="0"/>
        <w:jc w:val="left"/>
        <w:rPr/>
      </w:pPr>
      <w:r>
        <w:rPr/>
        <w:t>to dial the main long dista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string 2 can be modified in the same way. Note that the data field for</w:t>
      </w:r>
    </w:p>
    <w:p>
      <w:pPr>
        <w:pStyle w:val="PreformattedText"/>
        <w:bidi w:val="0"/>
        <w:jc w:val="left"/>
        <w:rPr/>
      </w:pPr>
      <w:r>
        <w:rPr/>
        <w:t>dial string 1 has plenty of room but dial string 2 can accommodate only 3</w:t>
      </w:r>
    </w:p>
    <w:p>
      <w:pPr>
        <w:pStyle w:val="PreformattedText"/>
        <w:bidi w:val="0"/>
        <w:jc w:val="left"/>
        <w:rPr/>
      </w:pPr>
      <w:r>
        <w:rPr/>
        <w:t>characters before the data field (Program will receive 10...) is disturbed.</w:t>
      </w:r>
    </w:p>
    <w:p>
      <w:pPr>
        <w:pStyle w:val="PreformattedText"/>
        <w:bidi w:val="0"/>
        <w:jc w:val="left"/>
        <w:rPr/>
      </w:pPr>
      <w:r>
        <w:rPr/>
        <w:t>Disturbing this data field a few characters will do no real harm. If you</w:t>
      </w:r>
    </w:p>
    <w:p>
      <w:pPr>
        <w:pStyle w:val="PreformattedText"/>
        <w:bidi w:val="0"/>
        <w:jc w:val="left"/>
        <w:rPr/>
      </w:pPr>
      <w:r>
        <w:rPr/>
        <w:t>have trouble with your patched copy of settime.com, delete it and type</w:t>
      </w:r>
    </w:p>
    <w:p>
      <w:pPr>
        <w:pStyle w:val="PreformattedText"/>
        <w:bidi w:val="0"/>
        <w:jc w:val="left"/>
        <w:rPr/>
      </w:pPr>
      <w:r>
        <w:rPr/>
        <w:t>copy settime.bak settime.com, at the Dos prompt, and start o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have a VGA card and video monitor, you can order a version of settime</w:t>
      </w:r>
    </w:p>
    <w:p>
      <w:pPr>
        <w:pStyle w:val="PreformattedText"/>
        <w:bidi w:val="0"/>
        <w:jc w:val="left"/>
        <w:rPr/>
      </w:pPr>
      <w:r>
        <w:rPr/>
        <w:t>that uses a GUI (Graphics User Interface) concept to present and set the</w:t>
      </w:r>
    </w:p>
    <w:p>
      <w:pPr>
        <w:pStyle w:val="PreformattedText"/>
        <w:bidi w:val="0"/>
        <w:jc w:val="left"/>
        <w:rPr/>
      </w:pPr>
      <w:r>
        <w:rPr/>
        <w:t>switches. The com port, dial strings, time zone, etc can be set and recorded</w:t>
      </w:r>
    </w:p>
    <w:p>
      <w:pPr>
        <w:pStyle w:val="PreformattedText"/>
        <w:bidi w:val="0"/>
        <w:jc w:val="left"/>
        <w:rPr/>
      </w:pPr>
      <w:r>
        <w:rPr/>
        <w:t>so you need only to enter SETVGATM on the command line or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rder send $15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n H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.O. Box 9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Littleton, NC     27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address an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(360K 5 1/4 or 720K 3 1/2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state you are ord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VGATM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****   END SETTIME.DOC   ****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