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 BOYAN Registration Form ============ Version 5.2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orders:                             BBS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01)-805-7168                            (301)-805-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YA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400 Le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wie, MD 20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BOYAN registration . . . . . . . . . . . . .ea $40.00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BOYAN registration &amp; 5.25" disks . . . . . .ea $60.00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two floppy disks, program, manual, and Quick Ref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BOYAN registration &amp; 3.5" disk . . . . . . .ea $60.00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one 720K disk, program, manual, and Quick Ref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total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add 15% if check is not U.S. currency . . . . .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 and handling  . . . . . . . . . . . included = $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enclosed [ ]         OR    Mastercard [ ]  VISA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rd Number ____________________________ Expiration date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