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Line v 2.75              Introdu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Line is a utility designed to squeeze the most o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telephone line.   Equipment that required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can now share a single line and save money.  Us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phone numbers on one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Line with One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answering machine or FAX machine can share the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odem.  The answering machine will pick up mess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manner.   When you call in with your remote PC, Wh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ve your Modem answer the line or execute any program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Line with Multiple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ple, Fax, Modem, answering machine, voice mail can sh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phone line.  Dedicate  phone numbers not phon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Line identifies the three different ring pattern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denta*Ring service offered by the Telephone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Line will execute a program based on which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dialed.  Identa*Ring is a service mark of Bell Atla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have a different name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Line's Time Even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me Event feature will execute any program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with the  /T=hh:mm  start-up  option.   Wha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itors calls as described above until a Time Event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r computer will execute a program(s)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remote computer systems and pick up or send Emai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phone cost are lowest,  do backups or run your aquar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hat puts the little fish on the screen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Event is complete, WhatLine will wait for more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 WhatLine from passing control to a device / progra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nswer the phone yourself, then use Releas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WhatLine to handle the calls.   Delay only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(s) you chose, other dialed phone numbers will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ha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use WhatLine to manage one phone line with two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.  I run two different configurations of Watson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Systems by Natural Micro Systems,  on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use and one for a client.   Each has voice mail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s  and  interactive  Voice Information Systems. 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and disk `housekeeping' are run as a Tim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Line v 2.75               Start 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   C&gt;WHATLINE /p /QL=x /RS=x /RL=x /Dn=r /A /B /T=hh:m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lower case letters with a decimal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p        The number of your Com Port  [1 to 4].  WhatLine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to Com1: if o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QL=x     Used to fine tune the Quiet Long period respons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  is a time value in seconds.  x is a minimum valu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efault is 3.  This option is not norma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eded and is provided for timing variations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occur with some telephon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RS=x     Used to fine tune the Ring Short period respons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 is a Maximum value.  The default is 1.2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conds.   This option is not normally needed and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vided for timing variations that may occur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telephon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RL=x     Used  to fine tune the Ring Long period response.  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a Minimum value.  The default is 1.3 second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is not normally needed and is provid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iming variations that may occur with so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B        Bypass the opening screen.  Use this option if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WhatLine from a batch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A        Use to share phone Line1 with a Answering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 machine and Modem or oth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=hh:mm  Time Event executes WLT.BAT at a set time. 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h:mm must be in 24 hr. format.  A Time Event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 daily until re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n=r     Delays passing control for r number of ring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hone number n is called.  May be used more th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ce on the command line to delay more than o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number.  Has no effect if used with /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  User test mode.  Is WhatLine compatible with your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TR      Do not set DTR at start up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Line v 2.75      Files used by Wha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LINE.EXE    The executable program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LT.Bat         Holds commands to run with Tim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1.BAT       Holds commands to run for phone number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2.BAT       Holds commands to run for phone number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3.BAT       Holds commands to run for phone number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LINE.DOC  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Wha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to be executed when each phone number is dialed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in corresponding batch files.  When phone number 1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ed, LINE1.BAT executes.   When all commands an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in LINE1.Bat are completed,  control returns to WhatLi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2.BAT  and  LINE3.BAT hold the commands and or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xecuted for phone numbers 2 or 3, respectively.   WLT.BA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commands and or programs to execute as a Tim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with the /T=hh:mm start-up option.   Program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and terminate unattended if you want control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hatLine.  I use BitCom from Bit Software for modem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, the script language is easy to use and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nattended operation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WhatLine is loaded the display window shows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and the com port being monitored.  As call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d the display window is updated with the ti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of the last call, and the total calls for each of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phone  numbers.  The display window relocates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ute to prevent screen burn-i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:Help      Show a list of options available to you,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 again to clear the help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:Hold      Use this function to hold WhatLine from pas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rol to the LINEn.BAT file when one or mo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hone number is called.  This is good for tho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mes  you may want to answer the phone manually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display window will indicate which line(s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n-h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:Release   Use this function to Release a line placed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ld with F2.  WhatLine will then pass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rding to the value set with the /Dn=r star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4:DOS       Use this to execute DOS commands or program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Exit to return to What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:Quit     Terminates WhatLine and returns to DOS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Line v 2.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hare one phone number with an answering or Fax mach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modem, you must use the /A start-up option.  Pla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and/or programs to be executed in LINE1.BAT.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answering machine to answer on the fourth ring,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hone rings the answering machine will pick up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normal manner.  When you want to connect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, dial your telephone number, let the phone ring twi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hang up.  Wait 8 seconds and call back, WhatLin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 your modem software.    When you finis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communication session, or if you do not call back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0 seconds, WhatLine will have the answering machine ans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works with Hayes compatible modems. What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control the modem or change any settings.  What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s the UART chip for telephone line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a PC with a very slow access disk driv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 RAM drive like VDISK.SYS will speed up over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 time.  If you use a RAM drive, be sure to backup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hat are changed.  If power is lost or your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ashes, all data on the RAM drive will be lost. 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Event feature to automatically backup these files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ysical disk dr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amples in this document illustrate some of the 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hatLine can be used.  WhatLine is not limited to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ed applications.  Please let me know how you ar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Line, or what other features would be useful in fu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gram is distributed as Shareware.  You may cop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 this program freely.  Since I have been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Line, my monthly telephone savings has been more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20.00 Registration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of WhatLine are required to register their copy. 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you will receive a disk with the latest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WhatLine and some other Utilities you may find useful.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wyer asked me to mention that I am not liable for any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result from your use of this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r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ddress of your Modem Status Register is 3FE hex for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2FE hex for COM2 and Bit 6 is the Ring Indicator Bit Wha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5 should work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y WhatLine /U and ring the phone line WhatLine is monitor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words RING and QUIET appear at the proper times Wha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5 will work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Line 2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/U start up switch active and the Last Call displa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, ring the phone.  A RingTime valu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duration of the ring period in seconds.  This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may not be a constant value.  Repeat this a few tim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1 and Line2 to come up with a average value.  Use these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to help determine the RingLong and RingShort settings belo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n.BAT file with no commands in it will make this proces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x for /RL=x must be less than Long-Ring time for Lin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greater than the Short-Ring time for Line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x for /QL=x must be less than then the Quiet-Long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ine1 and greater than the Quiet-Short time for Lin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alue of x for /RS=x must be greater than the Ring-Short tim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y changing these values in small steps until you get some sort of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$20.00 Registration fe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Line 2.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anc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5 W Amosland 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wood, PA  19074-1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Systems is an authorized vendor for the LYNX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Detector:  Uses the `Distinctive Ring Pattern'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e incoming calls to attached telephone devic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Line IN with either TWO or FOUR Ports OUT.  Plu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ngDector into the telephone wall jack then plug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AX, Phone, Modem or other Telephon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__             /FAX - Phone Number 1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| __________/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hone Line    | R | ___________/ANSWERING MACHINE - Phone Numbe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&gt;&gt;| D | ___________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Phone Numbers |___| _________  \TELEPHONE - Phone Numb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\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MODEM - Phone Numb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PORT $149.00        2 PORT  $89.00          PA orders add 6% Sales Tax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ces on 8/26/91, subject to availability and change.         215 532-095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