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ies included in this release of Object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(c)Copyright 1994 - David S. Reinhar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B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I30.LIB - Large memory model Text interface librar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Borland C++ 3.1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I40.LIB - Large memory model Text interface librar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Borland C++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30.LIB - Large memory model Graphics interface librar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Borland C++ 3.1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40.LIB - Large memory model Graphics interface librar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Borland C++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DBIOS3.LIB - Large memory model Video Bios library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Borlanc C++ 3.1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BIOS4.LIB - Large memory model Video Bios librar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Borland C++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I.H - Header file to include when linking with either TUI30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TUI40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.H - Header file to include when linking with either GUI30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GUI40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BIOS.H - Header file to include when linking with VIDBIOS3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VIDBIOS4.LI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