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grade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Back up all of your files to another disk/sub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Run the INST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The program will automatically upgrade your existing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