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/REGISTRATION FORM for the "STRUCTURE BUILDING ESTIMATES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this completed form along with a check made out to ALA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NSULTING &amp; ENGINEERING SERVICES to the follow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SKA CONSTRUCTION CONSULTING &amp; ENGINEER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817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banks, Alaska   99708-1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2-3 weeks for the delivery of your registered copy of th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 program.  If you need to check on your order you may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ddress or call telephone no. (907) 479-6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formation must be completely filled out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can be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: ____________________  First Name: _________________  M.I.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_____________  Company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  State: __  Country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: _______________  Telephone No.: ___ -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py of the program is customized with the name of the comp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purchasing the program.  The following line must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in order to purchase the program.  Please fill it out clea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spelling, upper and lower case characters, and blank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may contain up to a total of 60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worksheet for determining the total cost of purc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program at $89.00 per copy plus 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Computers ___ X $89.00 =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&amp; Handling              =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Cost Of Order          = $ ____.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format (choose one)   5.25" disk ____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:  Check or Money Order drawn on a U.S.A. bank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ture: ______________________________________ Date: 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