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              4Sight - Copyright 1996/1997 by 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send comments to jackwalt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will Find all of the files on any disk that match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ut into the menu, show you a catalog of the files, then let you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Move, Delete, Edit or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any search options, the lines containing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ied will be displayed in different colors. To show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, in this manual we preceded the headings with percent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t' signs and dollar signs. We then used search option #1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o highlight lines that contain percent signs, search op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'at' signs and the '\' option for dollar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 can be displayed with black, blue, cyan or whit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ycle through the various colors by pressing F8. The col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lect will remain in effect until you press F8 again.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e one you are looking at now) you can switch betweem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ckground highlighting for the search strings by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individual help for each of the major menu op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, and the files,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4Sight cannot edit files, it can jump out to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 processor, edit a file, then return to where it wa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. You can edit with DOS EDIT if you have DOS 5.0 or later,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or editor of your choice.  If you have Windows 95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various types of files with QUIKVIEW or add any other vie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T-P below for setup instructions. Also see Inter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void complex command line processing 4sight uses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room to put all possible options on one line, an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n't necessary to memorize a lot of complicated rules.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more convenient to bypass the menu and just put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on the command line.  So limited command line process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, allowing file specs only. If you want to include sub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 the filespecs with Y followed by a blank. It is still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menu if you want a directory other than the one you are in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search strings, dates, sizes, etc. Note that this jus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n entry and goes directly to the file list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the data in the menu and pressed F5 (see below)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at the selected files, pressing ESC once will send you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t again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sight *.doc *.txt will display all of the DOC and T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sight Y *.doc *.txt will display all of the DOC and T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4Sight, a menu is displayed with the curso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Typing ENTER or the Down Arrow in any field will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at field and move to the next one. An Up Arrow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revious one. If you are in the first field END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last one. If you are in the last field HOME will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 to the first one. ESCAPE will exit from 4Sight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from. F5 or F6 will process the file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ing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ingle-character fields a Right Arrow will move to the nex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ft Arrow will move to the previous field. In all of the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he value that you enter will be replaced with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value except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ultip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entering data into the multiple-character fields,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will move one character right until the end o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, then move to the next field. A Left Arrow will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left to the beginning of the field, then mov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Ctrl-RightArrow will move to the beginning of the nex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Arrow will move to the end of the previous fiel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\Directories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rectory, Files, and Search fields you can delet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the Delete key or delete the data from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TRL-T. If you want to add characters in the middle of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Insert key then enter the data that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Function Key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will displa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will displa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clear all of the fields in the menu and selec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 that contains 4sight. This will set the subdirec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 to selec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4Sight, the drive/directory that you came f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with the subdirectory field set to N to exclud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the selections and/or add additional drives/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turn to the menu after processing, your selection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effect unless you press F3.  Pressing F4 after pressing F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F5 after you have entered your selections,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 whole disk or the designated directories for files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pecifications. While it is searching, it displays the nam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t scans and a dot for each file that it search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inds one of your specified files it displays an 'F'. When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y more files, it stops searching, sorts the files, and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files, with their sizes, dates, and directorie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' while it is searching for files it will interrupt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files that it has found so far. You can then point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interested in and display them by pressing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ooked at those files you can either continue the search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or go back to the menu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nus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6, 4Sight will sort all of the directori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play just the names of the directories that contai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, with the number and sizes of th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one pageful is displayed, pressing PageDown will displa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ul and so on until all of the directories have been displayed.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ack up one page at a time as far as 19 pages back. If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ther back you will have to press ESCAPE to return to the menu, press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over (all of your options will still be in effect), and Page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o where you want to go. Home will display the first page (o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back if there are more than 20 pages), End will display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has been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move the pointer to any directory name and press EN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e menu with that directory displayed in the directo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look at the files in that directory by pressing F5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10 from the directory list you will exit to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will display the Sharewa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7 will let you view or change the inpu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8 when you are looking at the menu, a catalog or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e through the four text color combinations. It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press F8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9 when you are looking at a file will switch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background and foreground. It will remain in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9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ALT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P from the menu, you will be asked for a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program. If you enter 'D' instead of a number, the number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llowed by the names of the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for each number.  The program may be an editor,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be a program such as WRITE that will display *.WRI files, or MS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display graphics files.  Do not include the exten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in the DOS path, its full path name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ncluding its path, and the full pathname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cess must not exceed 80 bytes.  Note that DOS EDIT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VIEW are already built i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when you point to a file in the file list and press P plu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ight will use the DOS EXEC request to spawn a copy of COMMAND.C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rogram name and the full pathname of the file you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o an 80-byte 'command tail' that the COMMAND.COM will u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a Windows program you will return to the Windows Desk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program.  When you return to DOS from there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Sight file lis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ll dBase to look at a DBF file you will have to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BF file after you get into dBASE. dBase will use the correc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n't pick up the dbf name from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he 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s\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alue for this field is the directory and driv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4sight from, followed by &lt;N&gt; to exclude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MyDir&lt;N&gt;, for example). If you want subdirectories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Arrow to position the cursor on the N and press Y.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press F3. When you press F3 the subdirectory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to Y to include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as many drives, directories and subdirector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fit into the 125 available spaces, using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with directories separated by spaces or commas. The dr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first directory, but may be left off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if they are on the same drive.  Subdirectory indicat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over to later directories. Also see bonus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yFiles&lt;Y&gt; MyMail Windows\system&lt;N&gt; Cserve\download&lt;n&gt; A:&lt;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process all of the specified files in MyFile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ubdirectories; then MyMail and its subdirectories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\system but none of its subdirectories; Cserve\downloa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; then all of the specified files on drive A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. Note that when you get to the end of the first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automatically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processed all of the specified directori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and all of the other selections that you made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ffect when you return to 4S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files that contain the names of drives\directori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as many drives\directories as you wish. 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files with the file names separated by spaces, commas, or line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riage returns. To use a file, put its name on the Directorie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le named \mydir\dir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ndows\system&lt;Y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l30\downloa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rve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 the Drives\Directories line in the menu use: |\mydir\Dirl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for this field is *.*, which will select all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hem all, press CTRL-T then enter the ones you want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ver the *.*.  You may enter as many as 10 file sele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separated by commas or blanks. S*.doc  *.txt,*.  *.l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would select all DOC files starting with S, then all T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s with no extensions, then the 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xclude as many file types as you can fit into the 64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They must be file types (not more than 3 characters each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* wild card designator if you wish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EXT OBJ BIN DLL GIF A1* C* RPT, all files with tho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exclusions will be processed before file names. If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includes Bob.txt, for example, and your exclusion list contains 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.tx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clu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exclusion files that contain file types to be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imit to the number if file types that may be includ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sion file. An exclusion file must be an ASCII file with a blan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or a linefeed/carriage return between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exclu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ile, put its name on the 'Exclude"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named \mydir\ex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* obj 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 bin zip S* iw p*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4 ntz kag reg ex* dl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 wav dal aol db*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hlp wri lib isu idx msg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 ntx mem wmf wps f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 the Exclude line in the menu use: |\mydir\exl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4sight excludes file types by scanning the exclus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haracter of the file extension, then compare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If they match, that file is excluded.  If you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some other ASCII file, such as 4sight.doc, you may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rst of two text strings to search for. 4Sigh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that you specify for the text that you enter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later display the file the lines containing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color #1.  See Skip Spaces for rules about st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is designed to search and display pure text (ASCII) files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ind search strings in other kinds of files and it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any case it won't display non-text files correctly.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ind a file, you may be able to call an external processor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arching for a string, 4Sight will find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much faster if you can limit the search. 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 directory, include it. If you know all of the possi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, include them. If you know about when the files were created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n the date range. If you know their maximum size put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range. All of that data is in the file directori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very rapidly.  If you don't include any limits, 4Sigh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d in every file on the disk and search the whole file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has 4 word options. 'W' will search for whole words, 'C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ll words that contain the search string, 'S' will fi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that start with the search string, and 'E' looks for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with the string.  If you enter any other character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with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arch string is 'and', for example, 'W' will find only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will select any line containing 'andrew' or 'Brand' as well as '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will find 'and' and 'andrew', but not 'brand'. 'E' will find '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brand', but not 'andrew'. But see Skip Spaces below for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value of Y, 4Sight will select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search string, whether it is upper or lower case or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'Andrew', 'andrew' and 'ANDREW' will all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 'Andrew'. If you change the value to N only 'Andr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it is useful to be able to ignore imbedded tabs and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find search strings that start on one line and fin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line, so 4Sight gives you that option here. This option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spaces and tabs, but also imbedded line feeds an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earch string is 'John Doe', with one space between 'Joh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oe', for example, 4Sight will find only files containing lin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' and 'Doe' separated by one space, if you use the default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N to Y, 4Sight will ignore spaces and tabs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      Doe', and 'John'&lt;tab&gt;'Doe'.  If 'John' i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nd 'Doe' at the beginning of the next line, 4Sight will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eeds and carriage returns between John and Doe and find hi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. But in this case only the line with 'John'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osen to skip spaces and 4Sight is ignoring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riage returns, the line before the search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This can happen only when the last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first characters of the search string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arts with the search string.  This won't 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the second of the two text strings to search for.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ll of the files that you specify for the text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When you later display the file the lines containing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in color #2. Note that this field can be selec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arch string #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lect only files containing bo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N, 4Sight will select all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string. Changing to Y will select only those with both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'T' (for Today) today's date will be selected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lect a dat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 Arrow. If you select 'between', two dat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with '80 01 01' in the first one and '00 12 31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e. (Note that 4Sight uses the 'Year Month Day'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 you want to use, or press ENTER on each field to accep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After you have entered the day, the dat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anuary 01 1980' or 'December 12 2000', for example. If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change it enter 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 siz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wn Arrow. If you select 'between' two siz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each allowing up to 10 digits, or 8 digit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you want to use, with or without commas. If you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it enter Y again. If you enter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Y it will be replac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elp wit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ither Y or F1 will display the help text for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looking at the file list (F5) there will be a po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first line containing a file name. You can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er with the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or ENTER will list the file you are pointing to, with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highlighted. Only the first 80 columns of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pressing the Right Arrow will scroll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n lines longer than 80 columns, Tab will scroll 8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.  Left Arrows and Shift Tabs will scroll left. 0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followed by a number 0-9 will call any of 10 programs to edit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files. When you exit from the program you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. If the program is a Windows processor you will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ktop, then you can return to 4Sight by returning to MSDO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ALT-P, as described above to set up the programs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D' instead of a number, the numbers 0-9 will be displaye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ames of the programs that have been selected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will call DOS EDIT. It assumes that i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(for Editor) may be used in place of 'P0'. 4Sight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t up P0 as your prim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will call \WINDOWS\SYSTEM\VIEWERS\QUICKVIEW. If i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n that directory it will just blink and retur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' will Copy the file to another drive, directory and/or file 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py Directory' message is displayed on line 23 and 'New File 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on line 24. If you leave line 23 blank,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pointing to will be used and the file will be copi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(as specified on line 24) in that directory. If you leave lin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nk the file will be copied to a file of the same name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The * wild card may be used for the destina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or the extension. i.e. you can copy a file to *.&lt;ext&gt;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ame&gt;.*. Notice that when files are copied they won't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list until you return to the menu and re-display th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will Move the file to another directory and/or file nam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'Move Directory' is displayed on line 23 and 'New File 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on line 24. If you leave line 23 blank,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pointing to will be used and the file will be mov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as specified on line 24) in that directory. If you leave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nk the file will be moved to a file of the same name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The * wild card may be used for the destina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or the extension. i.e. you can move a file to *.&lt;ext&gt;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ame&gt;.*. Notice that when files are moved they won't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list until you return to the menu and re-display th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If the target directory does not exist,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d already exists in the target directory, the file is Read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target drive is not the same as the source driv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will delete the file. To help avoid accidental deletion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Y to Delete this File'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will return you to the menu in the directory that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will exit to the directory of the file that you are 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will allow 4Sight to continue processing until it get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full of data, or will get the next page if you have back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at the last page.  If there is no more data to process, 4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Up will back up one page at a time as far as 20 pages bac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go farther back you will have to press ESCAPE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nd press F5 to start over (all of your options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) and PageDowns to get to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ill move back to the first page if you have fewer than 2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or back 20 pages if you have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ll move you to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isplay a file by moving the pointer to it and pressing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ome files may not be readable. The display is intended f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ext) files only. Text files are usually separated by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handle other files, but files created by some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on-ASCII characters and are not terminated by line f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4Sight cannot process those files correctly, but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bit to make files that use it for formatting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7 will remove the high bit, 8 will restore it.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files that 4sight cannot process by using a viewer. See 'P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or ESC will return you to the file list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cro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croll through an ASCII file one line at a time by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own Arrows. PageUp and PageDown will scroll up and down a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.  End will move to the end of the file and Home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nd Left Arrows will scroll one column right or left,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8 columns to the right, Shift-Tab will move 8 column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ing 0 will move you back to the beginning of the li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crolling works correctly only for ASCII files. The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iles, including word processor files such as WRI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file you have selected is displayed you may search fo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y pressing '\'. After you enter the text, you have f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? means Whole words - Y for Yes, N for No.  Case? mean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- Y for Yes, N for No. Spaces? means skip blanks and tabs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N for No.  Go Top? means start at the top of the file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, N for No. If you choose No, the search will start with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one where you are now. When 4Sight find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ext, it will display the line in color #3. Press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how the next occurrence, and so on. If you selected an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from the menu pressing O will display only the original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will display both the original ones and the new ones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ar will continue whichever display selections you hav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ny text that you have selected here will remain in ef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s that you select later until you select another string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\' then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looked at your selections, you may exi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pointing to by pressing F10, or return to the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. The values that you entered will be saved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turn to the menu. You can then use those values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m with new values (see Deleting and Inserting above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dates or sizes in your previous selections, you can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 or select new values by pressing Y.  Or you can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o their default values by pressing F3. F4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bonus features are usually available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, but if you have not yet registered you may use them 20 times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at you will have to register if you want to continue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e time = one session in which you us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files are sorted by name, but registered users can press ALT-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enu to select other options. The option that is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ffect until ALT-F5 is pressed again to change it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starts over with each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- Do not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number -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- Y = Sort in reverse order. N = forwar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ll always be displayed in A-Z order except when optio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= 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lude an * in the name of a directory 4sight will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hat start with the characters before 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*&lt;N&gt; WINDOWS\S*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irst select all directories starting with 'D',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, then all of the WINDOWS subdirectories that start with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ly one * may be used in a directory name. (W*\S*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the files that you want to look at, 4Sigh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'find first file' request to find the first file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It then uses the 'find next file' request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first directory. It keeps looking for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, or finds enough files to fill the fir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creen buffers, then displays the buffer on the screen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it continues the process of filling and displaying screen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 in the first directory. Then, i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, it repeats the process for all of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ageUp at any time will display the previous buffer,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buffer, and End will display the last on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20 screen buffers have filled, when you press PageDow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rough 20 will be moved back to 1 through 19, buffer 20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 data and so on. The 20 buffers will always contain the late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xterna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an external program to edit or view a file, the po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nged by the external program and no longer be valid.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4Sight needs to 'find next file' after calling an external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ver at the beginning of the first directory and repea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until it gets to the page after the last one processed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just fills the buffers without displaying them, until it 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.  It may take a few seconds to get back to where you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have processed several doz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LLING 4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find the files on any drive in any directory, so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from the directory where 4Sight is loca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ull documentation and you need just the Help files. 4S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4Sight.DOC much more quickly if it doesn't have to search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ase, you should always run 4Sight from the drive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4Sight looks in the root directory of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for 4Sight.INI which contains the current input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your editors and word processors and your registe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find it if you run from another drive, and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bonu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strongly recommended that you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sight.ini in your root directory so you can easil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gets damaged rather than having to set up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yet registered, you find this Sharewar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continue to use it after a reasonable trial period,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payment of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get free technical support an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be able to use the bonus features that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rchase and immediately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Internet from Albert's Ambry.  Transactions are vi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ith the option of making the purchase over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o to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n: 4sight and click on the "Buy It" Hotlink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4sight out there so be sure to ge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694 Powers Cree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verton, OR 9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4Sight.EXE and the file 4Sight.DOC are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hereby licenses you to use the programs given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rranty  of any kind. The copyright owne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using,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y using the program, you agree to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