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��   ��    ��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��   �������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   ������   </w:t>
      </w:r>
      <w:r>
        <w:rPr/>
        <w:t>ND shareware 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 and NDSETUP are Copyright (C) 1996 by David DeVaul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Copyright (C) 1996 by David DeVaul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trying NiceDir (tm) 0.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plete list of 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Text file you should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BAT   A batch file to quickly show you some of ND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.DOC  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TXT   Terms of use and distribution of 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TXT   Revision history &amp;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Short description of ND for use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EXE   Self-displaying version of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.EXE   NiceDir version 0.96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SETUP.EXE   ND'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ile LICENSE.TXT before using this software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constitutes acceptance of the terms outl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ut this manual from DOS,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D.DOC     or     COPY ND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ND can always be found on the World Wid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alstar.com/~devault/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any ideas, comments, bugs, or complaints!  M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ault@galaxy.gal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ccess to email, please send regula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e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28 S. Gary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lsa, Ok 7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Introduction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word about shareware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Basic Information About ND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ildcards and the command line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DOPS.DAT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crolling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 Switches You Can Save With /K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umber of columns . . . . . . . . . . . . . . . . .(/#)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rting method. . . . . . . . . . . . . . . . . . .(/o[-][nesd|ns])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of lines for ND's borders. . . . . . . . . . .(/l#)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Group directories first . . . . . . . . . . . . . .(/g)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how hidden files and directories . . . . . . . . .(/h)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how summary information only . . . . . . . . . . .(/i)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se multiple windows. . . . . . . . . . . . . . . .(/mw)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ause between screens . . . . . . . . . . . . . . .(/p)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Use powers of 2 in abbreviations. . . . . . . . . .(/p2)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Use stored sizes for directories. . . . . . . . . .(/ss)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Top down sorting. . . . . . . . . . . . . . . . . .(/td)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Automatic confirmation of deletion. . . . . . . . .(/y)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 Command Line Options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the help screens. . . . . . . . . . . . . .(/?)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hanging directories after ND runs. . . . . . . . .(/c)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leting files. . . . . . . . . . . . . . . . . . .(/d)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nding the first file in any subdirectory. . . . .(/f)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Keeping the command line options as the defaults. .(/k)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isplaying the current option defaults. . . . . . .(/o)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pdating your directory sizes . . . . . . . . . . .(/r)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earching subdirectories too. . . . . . . . . . . .(/s)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inding text and binary files . . . . . . . . . . .(/[txt|bin])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Making a batch file . . . . . . . . . . . . . . . .(/mb)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Displaying the list of user defined parameters. . .(-?)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Finding files with certain attributes . . . . . . .(/a[-][rhsvda])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Redirectable display for printing or making a file (/rd)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Registration information and the registration form (/reg[form])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Resetting ND to its default settings. . . . . . . .(/reset)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NDSETUP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ppearance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colors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ptions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ways abbreviate directory sizes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r the screen before each run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lower case letters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r defined parameter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Quit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Help. 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egan writing ND about a year ago after becoming frustrated with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able to see the files on my hard drive in any appealing forma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ommand gives all the basic information about files, but is lack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mportant features.  For one thing, I wanted to be able to see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potentially large directories without using multiple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important feature was to be able to see the size of my directo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waiting while a program physically checks every file in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because this can take quite a while.  Finally, one of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features was that I wanted a visually appealing forma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ing, especially when looking through subdirectories.  I had s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irectory utilities, but none could do all of these things.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gan wri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, I started thinking about other things I wanted to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from DOS.  Why not make ND able to exclude certain files?  The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selectively delete these files for you.  That way you can dele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_EXCEPT_ *.ZIP, *.TXT, or whatever.  Or what about making it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ndle more than one file specification?  (Like ND *.COM *.EXE *.B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finding myself doing certain sequences of commands over and over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OMM\DNLOADS &lt;ENTER&gt;  ND &lt;ENTER&gt;,  I decided to make ND able to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o this and change directories for me.  So now all I type is ND -D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kes it much easier to switch betwe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mplementing about ten of these ideas, ND started look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-fledged program.  I never used DIR anymore.  Thinking tha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ould probably find ND as useful as I did, I started ser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the program.  Every time I found myself trying to d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 way in DOS, I wrote the feature into ND so I could do it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.  Soon, ND could find text and binary files, save shortcu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batch files to help me quickly deal with files that are scattere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my hard drive.  I wrote NDSETUP and gave it a nice user interfac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extension colors, and shortcuts could be changed without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morize a hundred command line options.  After many month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and testing, the first version is finally ready to be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ublic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1. A word about shar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method of software distribution that benefit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sers and software authors.  The main benefit to the end us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"try before you buy."  With commercial software pack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ften have to pay $60 or more just to get the program.  The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not even LIKE it.  This is a frustrating experience shared by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enthusiasts.  With shareware programs, however, you can try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BEFORE you pay for it.  That way, if you don't like i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lete the files and go on your merry way.  You are free to try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until you find on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* 1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When you do find one you like, there is another benefit: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generally MUCH cheaper than their commercial counterp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uncommon for a $25 shareware program to perform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a $60 commercial program.  So, if you shop around a little 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d up paying much less for the software, and not have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sk of buying an expensive program that you don't even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uthor's side, shareware provides a way to sell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aving millions of dollars in capital laying aroun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program, it is necessary to pay for advertising and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 of distribution to actually get your programs on store shel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rives the price of the software way up, and tends to dista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from the end users.  With a shareware program, the end us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directly contact the person who wrote the program, mak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easier to give suggestions, implement new features, and fix bu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nce the program is distributed freely, in an electronic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kept low both for author and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ownside to the author is that end users do no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heir programs.  I mean, let's face it, it is very eas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simply continue using the shareware program indefinitely, and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hing the author can do to stop them.  They can try to forc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register by "crippling" the software (removing som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from the shareware version), omitting documentation or parts of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including "nag" screens (a screen that pops up and attemp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 you into registering) that won't go away for some length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s do not register, there is often no way the autho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support the program or any other shareware program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can not devote hundreds of hours to something withou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's quite simple.  If users register, everybody wins. 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, programmers will stop developing shareware and go to work for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(I won't mention any names :) writing overprice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may or may not like, but will be forced to use. I truly bel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areware is good for everyone, but it won't work unless both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d users cooperate and support the shareware concept.  I believ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riced ND very reasonably, at $8, considering the features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amount of use it will likely get.  So, if you like and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please support the shareware concept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didn't sound too much like a lecture.  Now, on to N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pirit of shareware, ND is being released in its complete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crippled in any way, and is very well documented.  ND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few lines before it runs reminding you that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hareware (just in case you forget :), and you can press an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at scree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up to 30 days to decide if you like these progra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ey are worth their price of $8.  (The price is lower if you bu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!)  If you wish to continue using them after this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"register" the programs.  Please see REGISTER.TXT or run ND /R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how to register.  If not, simply delete the fil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rying 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* 2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  Basic Information About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1. Wildcards and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is completely compatible with DIR, and thus recogniz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* and ? wildcards used in DOS.  In addition, ND can us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"not" whatever follows.      ND !*.ZIP  shows all but .Z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show files only              ND ,       show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show directories only        ND .       shows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, "." is used to symbolize the current directory, but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 to type, and there would be no point in typing "ND ." to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when "ND" would do the same thing, ND uses this short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all directories.  If you want to see files in subdirectories t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dd /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ND's options is preceded by a front slash ("/")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option, each one needs it's own slash character.  This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1 /P  is fin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1P   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lls ND to use one column, and pause between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l of ND's options will be explained later.)  If you want to tur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, use a front slash followed by a dash ("/-") befor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-P    tells ND to *not* pause betwee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you will see how to create your own shortcu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DSETUP - User Defined Parameters).  For now, though, just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se are specified with a dash but no front slash character (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-X     tells ND to execute the prestored option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DIR, ND will accept any number (well, up to 25) of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and they can come in any order.  You can a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multiple file listings with command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*.TXT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*.EXE *.COM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ut all of the files in the same window, use /-M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n't use multiple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-MW *.EXE *.COM *.BAT        puts all thes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Also, ND will recognize partial file specifications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saving you so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AUTO       is evaluated as    ND AUTO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.BAT       is evaluated as    ND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* 3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2. NDOP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ND has to remember potentially hundreds of directory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zes, it maintains a file called NDOPS.DAT somewher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.  Your default preferences are also stored in thi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generally be very small (less than 4k on my compu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 needs to be able to find this file when it runs, so i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e of three pla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the same directory as ND / NDSE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 the current directory when you run ND / NDSETU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3.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D displays multiple pages of files, it "scrolls," lea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bar at the top of the screen so you can still it.  Any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split onto more than one screen, a snowbal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 - similar to "*") is written at the upper left and right sid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to let you know that the directory listing has been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file listings that are split over more than one screen ar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view them in order from the first screen to the l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had files 1 through 70, and 25 lines per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2   (use 2 columns)   would produce outp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page break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you can see the files in order from page to page. 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break occurs within the last screen of files, a solid l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 across the screen so that you can tell where the inconsist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 sorting is.  For example, the last page of a directory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look something like this after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*---------- C:\*.* -----------*-   &lt;-- top of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51             54            57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52             55            58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53             56            59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|   &lt;-- former page break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60             69            78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61             70            79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.              .            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.              .            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.              .             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68             77            86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123,345 bytes free -----   &lt;-- end of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* 4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   Switches You Can Save With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options are specified with a front slash character (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be saved to your preferences.  Many of them can be turned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front slash followed by a dash ("/-").  You can save thes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efaults by specifying /K on the command line, or by choo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enu in N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1. Number of columns                                  (/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ll ND how many columns to use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# is any number from 0 to 8.  If you use /0 (defau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 will calculate the best fit way to get all of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to one screen.  You can tell ND the minimum and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lumns to use in this calculation by using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n NDSETUP.  For example, you could always use less than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so that your file's sizes are always visible.  (Ther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room to show the size when using five or more colum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displaying files in one column, ND calculates the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eek the file was created, which is occasional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looking at a lot of very rec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2. Sorting method                                     (/o[-][nesd|n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can sort files by name, extension, size, date and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sorting criteria at all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o[-][method]                 where [method]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extension   � /o[method]   sort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size        � /o-[method]  sort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date &amp; time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 no sorting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group directori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ON      Sort files by name, from 'a' to 'z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O-S     Sort files by size, from biggest to small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ONS     Do not sort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O-GS    Sort files by size, from smallest to largest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directori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* 5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3. Type of lines for ND's borders                     (/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can use five different character sets for the lines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and sides of directory listings.  The first four are solid 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ast one uses solid boxes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# is a number from 1 to 5.  You may want to use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n NDSETUP to pick the type of border you lik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4. Group directories first                            (/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ND to group and sort directories separatel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is option is synonymous with /og to be compatible with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5. Show hidden files and directories                  (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 (default), ND will include files and directori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in its display.  When off, ND will ignore anything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6. Show summary information only                      (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ND to ONLY display summary information about th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s being viewed.  No filenames or information of any ki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except the total number of files, the total number of 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amount of free space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is can be handy when trying to fit a group of files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onto disks.  It will quickly tell you how much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7. Use multiple windows                               (/m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 (default), ND will create a separate title bar and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file specification you use on the command line.  When turne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will go in the s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MW  *.EXE *.COM *.BAT   creates three separat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-MW *.EXE *.COM *.BAT   puts all the files in on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* 6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8. Pause between screens                              (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 (default), ND will prompt you to press a key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creens of files.  You can also turn off the pausing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quit entirely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9. Use powers of 2 in abbreviations                   (/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urned on (default), ND will use "true" abbrevi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directory sizes.  This means Kb = 1024 bytes, Mb = 1048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tc.  When turned off, your files will appear bigg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 = 1000 bytes, Mb = 1000000 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10. Use stored sizes for directories                  (/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urned on (default), ND will display directory siz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tored them with ND /R.  When turned off, ND will not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izes for your directories, and may run slightly faster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ing to look them up in NDOP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11. Top down sorting                                  (/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 (default), ND will sort files from top to bottom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ND will sort files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12. Automatic confirmation of deletion                (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urn this option on, ND will not prompt you before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tell it to delete with /d.  If you do turn this option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not to specify /d /s unless you are really sure about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files in all subdirectories below the one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.  When turned off (default), ND will display a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you if you want to delete the specified files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D never removes any subdirectori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* 7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options can be specified at run time, but do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, you can not save defaults for these options.  For instanc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silly to save /? as a default, loading the help screens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ND runs.  For the same reason, there is generally no reas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front slash and dash ("/-[option]") to turn these options off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1. Getting the help screens                           (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has five different help screens.  To initiate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equenc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if you know which of the five screens you want to s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?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# is a number from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ND doesn't understand an option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the help screens are automatically loaded.  If ND can tell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trying to do, it loads the appropriate page of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ile in the help screens, you can use the Page Up and Pag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as well as the numbers 1 through 5 to mov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reens.  Any other key you type will be sent to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that it will appear as the first charact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This is kind of like being in limbo between N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 and the command line, with the benefit that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press any extra keys to leave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2. Changing directories after ND runs                 (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ut down the number of commands you have to typ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you can tell ND to change to the directory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\COMM\DNLOADS /C             shows you the files in \COMM\D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changes the directo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rectory is not explicitly stated on the command line, 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y understood directory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\*.BAT /C                    shows you all the .BA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t directory and then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8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Note: If you generally switch back and forth betwee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try setting up shortcut options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option.  (See NDSETUP - User Defined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3. Deleting files                                     (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can delete files for you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*.TXT /D                     displays all the .TX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directory and then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tter use for /D is when you want to delete all files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ones, as this can not be accomplished easily from DO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!*.ZIP /D                    deletes everything EXCEPT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nless you have specified /y (auto confirmation of deleti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 will prompt you before deleting files.  ND will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any subdirectories themsel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ND will delete files marked as read-only without prompt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4. Finding the first file in any subdirectory         (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to quickly locate any instanc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hard drive.  For example, from the roo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NDOPS.DAT /F                 will search through ever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your hard drive until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D's option file, NDOP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re is no need to specify /S when using this feature.  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looks through subdirectories when you us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5. Keeping the command line options as the defaults   (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when you want to update the command line defa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tion you specify on the command line that can be sav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s the default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ON /G /P /K                 tells 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) sort by name, from a to 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) group directories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) pause betwee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-SS /K                      tells ND to not use sav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ssuing this command, ND will default to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9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6. Displaying the current option defaults             (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see what the default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O                           displays current options you ca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7. Updating your directory sizes                      (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update ND's directory size list.  ND will rec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rectories shown in the directory listing and update their siz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OPS.DAT.  If you want to update ALL directory siz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\ /R                         tells ND to start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(\) and recur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y subdirectory on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oring their sizes in NDOP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for a different drive, use a comman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D:\ /R                       updates directory sizes for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D can remember directory sizes from any number of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issue a command like the above for each driv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8. Searching subdirectories too                      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like the /S option in DOS.  It tells ND to loo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all subdirectories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\*.ZIP /S                    finds all .ZIP file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*.TXT /S                     finds all .TXT files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can use /S together with other commands, like /MB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/AH to find hidden files, or /I to find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an entire drive.  ND will scroll smooth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directory, allowing you to more easily se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what files are o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10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9. Finding text and binary files                      (/[txt|bi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is capable of scanning a directory to determine which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and which are binary.  ND looks at the beginning of each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able to determine pretty accurately which type of fil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TXT                         finds all text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\ /BIN                       finds all binary files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is often very useful when you decompress an arch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ooking though twenty or more unfamiliar filenam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know which ones you can read, just use ND /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10. Making a batch file                                (/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feature with many uses.  You can use it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batch files to back up certain files, delete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ertain type of file, or simply catalog your files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[file specification] [option(s)] /MB "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command is the sequence of characters you want to pu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 For every file ND finds with the given file spec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you give will be entered into the batch file.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are available for us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 = filename with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 = name of file withou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 = subdirectory of the file    (there is no "\" on the 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 = return / end of line        (makes multiple lines for each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 = name of file without it'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                 Possible result in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D \*.HTM /S /MB "COPY $F A:"    COPY C:\HTML\FILE1.HTM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PY C:\HTML\FILE2.HTM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PY C:\COMM\DNLOADS\FILE3.HTM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PY C:\FILE4.HTM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ight be useful for backing up all .HTM files on your driv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use a similar command to back up all of your files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11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2) ND \*.GIF /S /MB "CD $S$R GIF2JPG $N$R DEL $N$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D C:\PICTURES\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IF2JPG FILE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 FILE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D C:\COMM\D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IF2JPG FILE2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 FILE2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slightly more complicated, so we'll go throug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by step.  First, ND looks through all subdirectori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or any .GIF files.  When it finds one, it add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atch file.  The command is broken down into thre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D $S$R                    adds "CD &lt;subdir of file&gt; &lt;eoln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GIF2JPG $N$R               adds "GIF2JPG &lt;filename&gt; &lt;eoln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EL $N$R                   adds "DEL &lt;filename&gt; &lt;eol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D automatically adds an end of line character after each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mpty line is put betwee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result when the batch file is run is that DOS will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subdirectory of the first .GIF file, then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GIF2JPG with the file's name as a parameter, then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.GIF file.  In this manner, assuming GIF2JPG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GIF files to .JPG files, all of your .GIF files could be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.JPG files, no matter how many you have, with only two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D command seen above.  The second is execu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/MB option has much potential.  You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can specify the name of the batch file by running ND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oosing the Appear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note that, unlike all of ND's other optio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s important on this one.  The string "command"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 the characters /MB and a space. 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osing quotes must be included.  If anything is wr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your command, ND will load the help scree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s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"GIF" is a trademark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12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11. Displaying the list of user defined parameters     (-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unning NDSETUP and choosing the "User defined parameters"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hortcut command line options for commands that you use a 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edit and view earlier shortcut options you have sa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ee your saved shortcuts from the command lin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User defined parameters all begin with NO slash ("/"),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h ("-") character, so do not type ND /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12. Finding files with certain attributes              (/a[-][rhsvd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s just like the DIR version.  To see read only, hid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volume IDs, directories, or archive files, use comman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\ /AH /S                     show all hidden files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\ /AV                        show the volume label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AH-R                        show all hidden fil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 only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AD                          show all directorie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me as "ND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13. Redirectable display for printing or making a file (/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print ND's output, use /RD to tell 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redirectable output.  You must then "reroute" the outp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 file or the printer with a command lik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RD &gt; PRN                    Send ND's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*.TXT /RD &gt; TXTLIST.ND       Save ND's list of .TX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file called TXTLIST.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14. Registration information and the registration form (/reg[form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registration and pricing, please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GISTER.TXT.  From the command line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creen full of information about registering.  This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fth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some reason the file REGISTER.TXT is unavailabl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ND /REGFORM to create another copy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13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15. Resetting ND to its default settings               (/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/RESET  will reset ND to all of its default options and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tored extensions, user defined parameters, and directory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have any problem with ND, this is one way to star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tch (after you send me a bug report, of course 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N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SETUP allows you to completely configure ND to your preference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ully mouse aware, which makes changing colors and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elds very easy.  Everything that can be done with the mous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accomplished with a keyboard.  NDSETUP is divided into six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: Appearance, Extension colors, Options, User defined parame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in NDSETUP you can press F1 or &lt;Alt&gt;+H to switc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.  On most screens there is a box describing which key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different settings around.  In general, this forma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equence                   |          W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+[First letter of screen name]  |  choose a cert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Example: &lt;Alt&gt; + E  choo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Extension color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Down Arrows (or the mouse)    |  move around in the curren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s                |  change the current field'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                         |  quit immediately without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+X                              |  quit immediately and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olor fields, an arrow (#) will point to the current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lick                    choose a new foreground/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/ Left                   change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&gt; + Right / Left         change th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ext fields, you can do either of two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tart typing              start over with a ne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                 edit the curr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ntering text data, you can press &lt;ESC&gt; to start over.  Then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quit and return the field to its original value, press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you are through with making changes in NDSETUP, reme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X&gt; or use the Quit screen to exit and save your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ESC&gt;, NDSETUP will not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14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1.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arance screen will let you change the colors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ings ND creates.  It also lets you edit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created if /MB "command" is specified, whether 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n the batch file, and the date and directory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delimiter is the character placed between the month,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ear in the date area of the display.  The default is a 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 ("/").  This looks like 12/11/76.  Just hit any key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 a diffe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delimiters are the characters placed around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to distinguish them from files.  The default valu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(" and ")".  Again, just hit any key to chang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round the generic directory listing, use the up an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or the mouse.  You can change colors with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nd right arrow keys or by clicking the mouse on the col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n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back and forth between editing the batch file'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D's colors, press the &lt;Tab&gt; key or click on the field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tch file and format box, you move around just 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batch file's name, press &lt;Enter&gt; or start typing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 If the name is in any way invalid, ND will re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o it's previous value.  The default is ND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2. Extensio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is used to add, edit, and remove extensions, and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lors.  You can have as many extensions as you want, and 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files with matching extensions in whatever color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.  To move through the extensions, use the up and down arr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ge up and page down if you have a lot of extension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new extension, press the &lt;Insert&gt; key.  You will be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extension.  You can press &lt;ESC&gt; to cancel. 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he same color as the extension the cursor was 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&lt;Insert&gt;.  This way, you can add a group of extens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have the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urrent extension's color, use the right and lef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foreground color, and &lt;Shift&gt; plus right and lef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background color.  The arrows will show you what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re.  Remember, you can also change colors with the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current extension, press the &lt;Delet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ND is first run, several common extensions are se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.  If you don't like these colors or extension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15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3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screen lets you change all the options you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.  Either use the mouse or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move around.  You can change the current field's val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nd left arrows or the 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screen you can also choose the number of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 uses and the sorting order.  If the number of columns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, ND will calculate the best way to fit all of the fi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onto one screen.  The minimum and maximum number of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affect ND unless this best fit calculation is to be mad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 you can tell ND not to use less than 3 columns or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column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type field controls which set of lines ND uses for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.  You can try out all the different line sets and p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ou like the best.  Whenever you change this value,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rawn with the new l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a few options that you can't change direct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n this 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lways abbreviate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urned on (default), ND will always abbreviate the siz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o the nearest kilobyte, megabyte, or gigabyte,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pace available.  When turned off, ND will only abbrev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izes when the space available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nly reason for this option is it makes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neater if directories are grouped together.  (See /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lear the screen before each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urned on, ND will clear the screen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 lower case letters for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 (default), ND will display file and directory na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 instead of upper case letters.  This also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of command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16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4. User defin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is used to add, edit, and remove shortcut paramet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you use a lot.  The default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-C   =&gt;  /-MW *.ZIP *.ARJ 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ws any of these Compressed file types in a sing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-R   =&gt;  \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quickly switch to your root directory and displa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-X   =&gt;  \-MW *.EXE *.COM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how all files that can eXecute from DOS, i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or don't use any of these, just chang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ften useful to define shortcuts to switch to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most and display all files.  This makes it very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switch between different directories.  For example, I us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hortcuts a 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-DL  =&gt; C:\COMM\DNLOADS /C   (Note: ND will chang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-ND  =&gt; D:\PROGRAMS\ND /C     drive as well,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round, either use the mouse or use up and down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parameters.  Use left and right to switch between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for the shortcut and the text that ND will substitut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new shortcut parameter to ND, press the &lt;Insert&gt; ke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mpted first for the shortcut key sequence.  Thi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L" in the C:\COMM\DNLOADS example just above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hat you want ND to substitute for the key sequence.  In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is would be "C:\COMM\DNLOADS 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urrent field, you can either press &lt;Enter&gt;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 or just start typing to start over with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current shortcut parameter, press the &lt;Delet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5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creen when you are finished changing ND's setup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ress 'y' to exit and save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ess 'n' to exit without saving chang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ress 'b' to go back to N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mouse junkie, you can even click on these letters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essing them. :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17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6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will give you basic information about NDSETUP 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if you have any ideas, comments, questions, or compla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D or its documentation, I'd love to hea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avid DeV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devault@galaxy.galst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David DeV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28 S. Gary 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lsa, Ok 74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 18 *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