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JWP 1.01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WP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WP.EXE   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WP.HLP    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I.EXE     - Program to create MAKE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3D.DLL       - Microsoft DLL to create 3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- Upda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.EXE      - Recreational program: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NMAD.EXE      - Recreational program: Button M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NM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WPK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FO.DAT       - Kanji In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FO.IDX       - Kanji Inf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opy all the files into your JWP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iles if necessary.  *DO NOT FORGET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heck whether you already have the file CTL3D.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ndows System directory.  If so, check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ny systems, the Windows System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CTL3D.DLL, or if the file'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rlier* than January 1993, then copy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P distribution to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r Windows directory is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CTL3D.DLL 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Run the program MAKEINI.EXE.  *DO NOT FORGET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IGINAL JWP.INI FIRST!!!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