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dget &amp;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dget &amp; Investment is a program designed to stimulate the stud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skills by presenting them with a real life situation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task of making their money stretch to cover everyday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till having enough to invest wisely in the stock market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each student (up to 38 can be in the registry at any one time)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ary, deducts federal tax, state tax, and social security.  What mon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is paid at the beginning of each session (one session is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by the program.)  Each student is given $1,000 at the star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y stock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ir salary, the student must pay bills such as grocery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, entertainment, etc each week.  Every four weeks they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and utilities also.  Insurance must be paid every twelve week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money left, the students may visit the stock broker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 stock.  They may view stock performance in table and cha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their decisions.  Planning is important beca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/sell visit to the broker is allowed in each session.  Also,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balances are not allowed - just as in life - so if a studen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ir bills, they must sell stock.  A program sess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while there are bills waiting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covers 26 weeks and includes reproducib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by the student to track and chart their balances, st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 The shareware version is a demonstration only and will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hird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started by entering BUDGET at the DOS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screen will come up.  If this is the first time a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the program, they will need to type in a unique nam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places (a maximum or 38 students can be listed at one ti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.  The program will then randomly select a salary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for that student.  If the student is already in the 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highlight their name and press ENTER.  The program will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rom their previous sessions.  NOTE: The entire registry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eared by pressing CTRL and F1 at the same time - this cl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.  Pressing CTRL and F2 at the same time will delet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which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igning in, the student is taken to the main screen. 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name, total value of stocks owned, and personal worth (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tal stock value) are displayed.  In the upper right box is the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and take home pay values.  The lower right box shows the ren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bill amount, and the insurance amount. Rent and utilit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every 4 weeks, insurance every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box called the MESSAGE CENTER where current bills tha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re displayed.  Every week will have a food bill and som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  Pressing F1 (as shown in the right, middle box) will take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for paying bills.  They must select which bill to pa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e the check they are paying with.  Pressing ESC return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2 takes the student to the stock broker where they can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stock.  They cannot sell stock they do not have or buy stock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ney (naturally.)  Therefore, students must do some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(using other options explained later) before com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3 takes the student to their bank transactions re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see all bills that have been paid and all deposits from sa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ck sales (the log is for all weeks, not just the curren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4 takes the student to the stock performance histo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can see the cost per share for each of the 20 stock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format for up to seven weeks.  Note: The firs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the current value of he stocks, the second will show week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, and so on.  Share values are pre-determined and stored i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every student gets the same stock values - there are no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5 takes the students to the chart utility where the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erformance in chart form or their own personal worth in cha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ime.  This is handy for making decisions on how well st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.  However, just like real life, past performa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y will perform the same in futur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F6 will save the student's data for that week (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s due have been paid.)  They will be asked to press F6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nfirm leaving.  Note - a student can press ESC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exit without saving in the event they wish to start tha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ecause of a mistake. Once saved, however, old data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last week has been completed (week 26 in the register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3 in the shareware) the student's final results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be removed from the sign-in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obtain the registered version for $25.00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am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 Marg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 Valley, CA 93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the SOFTCAT program to automatically generate an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other useful programs for teachers, schools, and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