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344870065"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99246260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79467685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66723219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