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R. MACHINIST 2.00A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COMPUTING                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ARK, TX 76071-1093       Compan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817-221-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800-949-4724    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flash.net/~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fone@flash.net       City, Stat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's Date:_____________  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-mail address:_____________________  Country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Time Phone#: _________________________  FAX #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erms: 14 Days)---&gt;PO Number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kette with programs and documentation .............. $98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TE LICENSE for the use of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ONE DISKETTE WITH PROGRAMS AND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  9 computers ..... at $78 each    # computers ___x 78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 24 computers ..... at $60 each    # computers ___x 60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OR CALL FOR PRICING ON QUANTITIES OVER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program disk and manual with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R MORE SITE LICENSES available at $8.00 each.     ___x  8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(Postal) US &amp; Canada: $10.00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2.00 for each extra Manual/Disk.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uble Shipping/Handling Cost Outside US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ENCLOSED US FUNDS                                   US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gistered users with a single users license will receiv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50% of the current registration fee.  Registered site-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receive upgrades for 25% of the curr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-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INCLUDE ON TOP HEADER OF PROGRAM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ithin 90 days you are not satisfied we will refund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remember your $10.00 shipping and handling fee per order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