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vol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vols v1.4a: Volume label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vols is a utility which lists volume labels fo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vols [d:][/abcdef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drive to display. If d: is not specified the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olume label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a: volume. Use this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b: volume. Use this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start and 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volum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date and time volum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volume serial number in form xxxx-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volume fa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volume f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display volu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volum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ist only curr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s default drive volu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letter from listing in front of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dr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ll possible information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vols c: /d/e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olume labels for all exist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vols 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rchive bit can be set and reset on volume labels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, hidden, and system bits cannot. Except the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cannot change the volume label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istvols can also accept drive letters through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/a/b/c | Listv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