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Welcome To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troducing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How Calcworth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What's In Your Calcworth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Installing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A Note Regarding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Summ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Figuring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Accessing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The Calcworthy Keypa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Addition, Subtraction,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Numeric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Playing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Summ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 Memory, Memory And Much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Alternativ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Print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The Voice Tick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Exporting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Calcworth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Putting Calcworthy In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Un-installing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Summ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Calcworthy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worthy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-Numeric Key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