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ET SHAREWARE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ailor is on the Internet domain cais.com. 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tp to get on cais.com .  The complete path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is /usr/ftp/usr/rknaus/tailor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ore detailed instructions for getting Shareware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p.  For purposes of these instructions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is your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s the ft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ixpack@ace.com is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On your host computer, move to the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.exe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CCESS cais.com USING FTP:  When you are signed o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tp c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LOG ON TO cais.com:  The first step in this is to en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in response to a prompt from cais.com.  You type in the use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assword request, cais.com asks for your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espo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assword: jsixpack@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n fact any response to "Password" works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logged onto cais.com and are in the directory /usr/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MOVE TO THE DIRECTORY CONTAINING tailor.exe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d /usr/rkn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T THE ftp FILE TYPE TO BINARY (i.e. IMAGE):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SK FOR tailor.exe:  The command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et tai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LEAVE cais.com:  The command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lose c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LEAVE ftp:  The command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BOUT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prn   : Introductory information about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me    : How to get commercial versions of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1.prn  : 1 page summarizing what Tail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e  : How to install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.exe  : Self-Dearcing Shareware Tailor (dearchives on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unlocked to become a full-featured Tai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prn       : The Tailor User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se files, use ftp in about the same way as show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besides tailor.exe are ASCII.  You can leave ou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name of the file you want in place of "tailor.ex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ilor.exe contains the other files -- you don't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ddition to tail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ailor on your Internet host, you need to down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use it.  You can do this with any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ers binary files.  Note, however, the following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tailor.exe with XMODEM, YMODEM or ZMODEM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However, at times I have had unexplained problem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nd have fallen back o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download using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the Internet host, initiate KERM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er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the file type to binary with the following KERM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ive the command to downlo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nd tai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rmit should now tell you to initialize KERMI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do this depends on your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PLUS you w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ype a &lt;PAGE-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a menu of communications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oose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it Kermit with the qu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ZMODEM on your PC and "sz" on your Unix ho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orks well.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z tai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machine.  For Procomm and some other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 offering ZMODEM, the transf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ithout further ac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XMODEM on your PC and "sx" on your Unix ho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orks well, but is slower than the preceeding one.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x tai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XMODEM on your PC, and provide XMODE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rmit on some machines does not work well on tailor.exe (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files).  If you have problems with Kermit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e.g. XMODEM, YMODEM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AILO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wnloaded Tailor, you can install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subdirectory for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tha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the self-dearchiving file by typ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that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.EXE : the Tailor executive, for running larg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EXE  : executable Tai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O0n  : overlay file (where n i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CFG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IDB  : internal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ENV  :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PRN  : documentation file (This is an ASCII file, ready to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a file READ.ME that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, and running the demo.  The file READ.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oader introduction to Tailor, discussing it is for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, and how to get started using it.  [Note: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user manual; the READ.ME duplicate so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formation that new users are most likely to wa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I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of Tailo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TAILOR:  Shareware Tailor can be downloaded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or obtained on disk from Instant Recal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$10 materials and shipping fee.  Shareware Tai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, provided that it is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with the Instant Recall copyright plain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ware users can register for $10 (in addition to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.  This entitles you to up to 1/2 hour customer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TAILOR:  Personal Tailor contains additional feat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include" command that let you construct very larg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knowledge bases.  It is available for $49.95 from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FESSIONAL TAILOR:  Professional Tailor contains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ilor runtime software with your knowledge ba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o get if you intend to give or sell knowledg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with Tailor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ailor come with a 100-page very readabl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, ready to print.  Printed user manu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hareware Tailor version 1.3D or later, you can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of Tailor Personal or Professional version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 of Shareware Tailor that you already hav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at will unlock the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tting Your 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let you access the advanced features of Tai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your custom lock number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lock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ailor in a special mode that computes you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ailor writes your lock number on the screen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AILOR.LOK, with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k number is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o displayed (12345) is your lock number.  Contac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or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ttin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key, contact Instant Recal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c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: (202) 966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(202) 686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rknaus@c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, along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or Professional Tai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hat version of Tai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our return email or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urchase order number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utting the key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advanced features of Tailor, run Tai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unlock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or will ask the user to enter both the lock and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fits the lock, the advanced featur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only need to unlock Tailor once, and then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ENCOURA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ailor, please give THE ORIGINAL, DOWNLOADED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You can also give it to colleges, computer clubs,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N ITS ORIGINAL, DOWNLOA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STRIBUTION OF THE ORIGINAL, DOWNLOADED FORM OF TAI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ROVIDED BY EXPRESSED, WRITTEN AGREEMENT WITH INSTANT RECALL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CALL RESERVES ALL RIGHTS UNDER ITS COPYRIGH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ISTRIBUTION ARE EXPRESSLY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ANY ALTERED FORM OF TAILOR. 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.EXE FORM MAY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LE OF TAILOR, EXCEPT FOR A MODEST CHARGE TO CO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E PERSONAL OR PROFESSIONAL VERSIONS OF TAI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AREWARE VERSIONS IN WHICH ADVANCED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ger K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c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1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966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2) 686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aus@c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