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6 Family Architecture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lock Cycle Calculation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 Effective Address (EA) Calculation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 Calculation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Intel 8086 Family Flags Register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 - Machine Status Word (286+ only)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186/80286/80386/80486 Instruction Set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- Ascii Adjust for Addition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 - Ascii Adjust for Division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 - Ascii Adjust for Multiplication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 - Ascii Adjust for Subtraction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 - Add With Carry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- Arithmetic Addition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 Logical And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L - Adjusted Requested Privilege Level of Selector (286+ PM)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- Array Index Bound Check (80188+)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 - Bit Scan Forward (386+)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 - Bit Scan Reverse  (386+)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WAP - Byte Swap       (486+)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- Bit Test           (386+)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 - Bit Test with Compliment (386+)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 - Bit Test with Reset (386+)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 - Bit Test and Set  (386+)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- Procedure Call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- Convert Byte to Word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Q - Convert Double to Quad (386+)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 - Clear Carry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D - Clear Direction Flag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 - Clear Interrupt Flag (disable)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TS - Clear Task Switched Flag (286+ privileged)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 - Complement Carry Flag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- Compare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S - Compare String (Byte, Word or Doubleword)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XCHG - Compare and Exchange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 - Convert Word to Doubleword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 - Convert Word to Extended Doubleword (386+)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 - Decimal Adjust for Addition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- Decimal Adjust for Subtraction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- Decrement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- Divide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Make Stack Frame  (80188+)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scape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T - Halt CPU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V - Signed Integer Division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L - Signed Multiply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- Input Byte or Word From Port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- Increment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Input String from Port  (80188+)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- Interrupt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- Interrupt on Overflow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D - Invalidate Cache  (486+)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LPG - Invalidate Translation Look-Aside Buffer Entry (486+)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T/IRETD - Interrupt Return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xx - Jump Instructions Table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XZ/JECXZ - Jump if Register (E)CX is Zero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- Unconditional Jump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F - Load Register AH From Flags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- Load Access Rights (286+ protected)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- Load Pointer Using DS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- Load Effective Addres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- Restore Stack for Procedure Exit (80188+)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- Load Pointer Using ES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S - Load Pointer Using FS (386+)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DT - Load Global Descriptor Table (286+ privileged)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T - Load Interrupt Descriptor Table (286+ privileged)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S - Load Pointer Using GS (386+)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DT - Load Local Descriptor Table (286+ privileged)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SW - Load Machine Status Word (286+ privileged)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- Lock Bus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 - Load String (Byte, Word or Double)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- Decrement CX and Loop if CX Not Zero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/LOOPZ - Loop While Equal / Loop While Zero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NZ/LOOPNE - Loop While Not Zero / Loop While Not Equal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- Load Segment Limit (286+ protected)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S - Load Pointer Using SS (386+)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 - Load Task Register (286+ privileged)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- Move Byte or Word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 - Move String (Byte or Word)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X - Move with Sign Extend (386+)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ZX - Move with Zero Extend (386+)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- Unsigned Multiply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 - Two's Complement Negation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- No Operation (90h)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- One's Compliment Negation (Logical NOT)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 Inclusive Logical OR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- Output Data to Port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 - Output String to Port  (80188+)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- Pop Word off Stack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/POPAD - Pop All Registers onto Stack  (80188+)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F/POPFD - Pop Flags off Stack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- Push Word onto Stack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/PUSHAD - Push All Registers onto Stack  (80188+)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F/PUSHFD - Push Flags onto Stack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 - Rotate Through Carry Left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 - Rotate Through Carry Right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- Repeat String Operation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/REPZ - Repeat Equal / Repeat Zero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NE/REPNZ - Repeat Not Equal / Repeat Not Zero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/RETF - Return From Procedure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 - Rotate Left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- Rotate Right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F - Store AH Register into FLAGS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/SHL - Shift Arithmetic Left / Shift Logical Left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 - Shift Arithmetic Right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 - Subtract with Borrow/Carry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S - Scan String  (Byte, Word or Doubleword)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E/SETNB - Set if Above or Equal / Set if Not Below (386+)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/SETNAE - Set if Below / Set if Not Above or Equal (386+)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E/SETNA - Set if Below or Equal / Set if Not Above (386+)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/SETZ - Set if Equal / Set if Zero (386+)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E/SETNZ - Set if Not Equal / Set if Not Zero (386+)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/SETNGE - Set if Less / Set if Not Greater or Equal (386+)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E/SETNL - Set if Greater or Equal / Set if Not Less (386+)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/SETNG - Set if Less or Equal / Set if Not greater or Equal (386+)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/SETNLE - Set if Greater / Set if Not Less or Equal (386+)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- Set if Signed (386+)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S - Set if Not Signed (386+)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 - Set if Carry (386+)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C - Set if Not Carry (386+)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 - Set if Overflow (386+)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O - Set if Not Overflow (386+)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/SETPE - Set if Parity / Set if Parity Even  (386+)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P/SETPO - Set if No Parity / Set if Parity Odd (386+)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DT - Store Global Descriptor Table (286+ privileged)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T - Store Interrupt Descriptor Table (286+ privileged)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- Shift Logical Left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- Shift Logical Right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D/SHRD - Double Precision Shift (386+)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DT - Store Local Descriptor Table (286+ privileged)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W - Store Machine Status Word (286+ privileged)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 - Set Carry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- Set Direction Flag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 - Set Interrupt Flag  (Enable Interrupts)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S - Store String  (Byte, Word or Doubleword)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- Store Task Register (286+ privileged)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- Subtract .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- Test For Bit Pattern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 - Verify Read (286+ protected)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 - Verify Write (286+ protected)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/FWAIT - Event Wait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INVD - Write-Back and Invalidate Cache (486+)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G - Exchange. .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/XLATB - Translate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- Exclusive OR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8086 Family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urpose Registers               Segmen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/AL  AX  (EAX)  Accumulator            CS     Cod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/BL  BX  (EBX)  Base                   DS     Data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/CL  CX  (ECX)  Counter                SS     Stack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/DL  DX  (EDX)  Data                   ES     Extr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FS)    386 and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x) indicates 386+ 32 bit register    (GS)    386 and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Registers                       Stack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(ESI)  Source Index                  SP (ESP) 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(EDI)  Destination Index             BP (EBP)  Ba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  Instructio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Status Flags   (see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gisters (3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0     Control Register 0        DR0    Debug Regist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2     Control Register 2        DR1    Debug Regist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3     Control Register 3        DR2    Debug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3    Debug Regis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4     Test Register 4           DR6    Debug Regis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5     Test Register 5           DR7    Debug Registe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6     Test Regis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7     Test Registe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   Default Segment    Vali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                  SS              DS, ES,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or DI                DS              ES, SS,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strings              ES  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trings              DS              ES, SS,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CPU   DETECTING  Instruction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Clock Cyc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structions require additional clock cycles due to a "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Component" identified by a "+m" in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cycle listings.  This is due to the prefetch queu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n a control transfers.   Below is the general ru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"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/86 not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"m" is the number of bytes in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 "m" is the number of components in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instruction coding (each byte), plus the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cement are all considered compon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Effective Address (EA)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                          Clock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ment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r Index (BX,BP,SI,DI)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ment+(Base or Index)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 (BP+DI,BX+SI)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 (BP+SI,BX+DI)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+Displacement (BP+DI,BX+SI)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+Displacement (BP+SI+disp,BX+DI+disp)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4 cycles for word operands at od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2 cycles for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0188/80186 timings differ from those of the 8088/8086/80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k St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" is defined as switching from VM/486 or 80286 TSS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</w:t>
      </w:r>
      <w:r>
        <w:rPr/>
        <w:t>New Tas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Ĵ486 TSS�486 TSS�386 TSS�386 TSS�286 TSS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ld Task    � (VM=0)� (VM=1)� (VM=0)� (VM=1)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TSS (VM=0)  �       �       �  309  �  226  �  28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TSS (VM=1)  �       �       �  314  �  231  �  28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CPU/286 TSS �       �       �  307  �  224  �  28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CPU/286 TSS �  199  �  177  �       �       �  18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timings are for best case and do not take into account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instruction alignment, the state of the prefetch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 refresh cycles, cache hits/misses or exception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convert clocks to nanoseconds divide one microsecon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peed in MegaHertz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MHz/(n MHz)) = X nan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8086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- Intel 8086 Family Flag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1�10�F�E�D�C�B�A�9�8�7�6�5�4�3�2�1�0�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 � � ����  </w:t>
      </w:r>
      <w:r>
        <w:rPr/>
        <w:t>CF Carry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 � 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 ����  </w:t>
      </w:r>
      <w:r>
        <w:rPr/>
        <w:t>PF Parity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�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���  </w:t>
      </w:r>
      <w:r>
        <w:rPr/>
        <w:t>AF Auxiliary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�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���  </w:t>
      </w:r>
      <w:r>
        <w:rPr/>
        <w:t>ZF Zero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���  </w:t>
      </w:r>
      <w:r>
        <w:rPr/>
        <w:t>SF Sign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���  </w:t>
      </w:r>
      <w:r>
        <w:rPr/>
        <w:t>TF Trap Flag  (Single Step)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���  </w:t>
      </w:r>
      <w:r>
        <w:rPr/>
        <w:t>IF Interrupt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���  </w:t>
      </w:r>
      <w:r>
        <w:rPr/>
        <w:t>DF Direction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���  </w:t>
      </w:r>
      <w:r>
        <w:rPr/>
        <w:t>OF Overflow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�����  </w:t>
      </w:r>
      <w:r>
        <w:rPr/>
        <w:t>IOPL I/O Privilege Level  (286+ only)</w:t>
      </w:r>
    </w:p>
    <w:p>
      <w:pPr>
        <w:pStyle w:val="PreformattedText"/>
        <w:bidi w:val="0"/>
        <w:jc w:val="left"/>
        <w:rPr/>
      </w:pPr>
      <w:r>
        <w:rPr/>
        <w:t xml:space="preserve">        �  � � ������  </w:t>
      </w:r>
      <w:r>
        <w:rPr/>
        <w:t>NT Nested Task Flag  (286+ only)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</w:t>
      </w:r>
      <w:r>
        <w:rPr/>
        <w:t>RF Resume Flag (386+ only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VM  Virtual Mode Flag (3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PUSHF  POPF  STI  CLI  STD  C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W - Machine Status Word (2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1�30-5�4�3�2�1�0�  Machine Status Word</w:t>
      </w:r>
    </w:p>
    <w:p>
      <w:pPr>
        <w:pStyle w:val="PreformattedText"/>
        <w:bidi w:val="0"/>
        <w:jc w:val="left"/>
        <w:rPr/>
      </w:pPr>
      <w:r>
        <w:rPr/>
        <w:t xml:space="preserve">        �   �  � � � � ����� </w:t>
      </w:r>
      <w:r>
        <w:rPr/>
        <w:t>Protection Enable (PE)</w:t>
      </w:r>
    </w:p>
    <w:p>
      <w:pPr>
        <w:pStyle w:val="PreformattedText"/>
        <w:bidi w:val="0"/>
        <w:jc w:val="left"/>
        <w:rPr/>
      </w:pPr>
      <w:r>
        <w:rPr/>
        <w:t xml:space="preserve">        �   �  � � � ������ </w:t>
      </w:r>
      <w:r>
        <w:rPr/>
        <w:t>Math Present (MP)</w:t>
      </w:r>
    </w:p>
    <w:p>
      <w:pPr>
        <w:pStyle w:val="PreformattedText"/>
        <w:bidi w:val="0"/>
        <w:jc w:val="left"/>
        <w:rPr/>
      </w:pPr>
      <w:r>
        <w:rPr/>
        <w:t xml:space="preserve">        �   �  � � ������� </w:t>
      </w:r>
      <w:r>
        <w:rPr/>
        <w:t>Emulation (EM)</w:t>
      </w:r>
    </w:p>
    <w:p>
      <w:pPr>
        <w:pStyle w:val="PreformattedText"/>
        <w:bidi w:val="0"/>
        <w:jc w:val="left"/>
        <w:rPr/>
      </w:pPr>
      <w:r>
        <w:rPr/>
        <w:t xml:space="preserve">        �   �  � �������� </w:t>
      </w:r>
      <w:r>
        <w:rPr/>
        <w:t>Task Switched (TS)</w:t>
      </w:r>
    </w:p>
    <w:p>
      <w:pPr>
        <w:pStyle w:val="PreformattedText"/>
        <w:bidi w:val="0"/>
        <w:jc w:val="left"/>
        <w:rPr/>
      </w:pPr>
      <w:r>
        <w:rPr/>
        <w:t xml:space="preserve">        �   �  ��������� </w:t>
      </w:r>
      <w:r>
        <w:rPr/>
        <w:t>Extension Type (ET)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Paging (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PE      Protection Enable, switches process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and re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  MP      Math Present, controls function of the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  EM      Emulation, indicates whether coprocess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o be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  TS      Task Switched, set and interrogated by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ask switches and when interpretting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  ET      Extension Type, indicates type of coproces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-30     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1  PG      Paging, indicates whether the processor uses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s to translate linear addresses to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SMSW  LMS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86/80186/80286/80386/804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- Ascii Adjust fo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(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ontents of AL to valid unpacked decimal.  The high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bble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8     3     4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D - Ascii Adjust fo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SF ZF PF (AF,CF,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fore dividing unpacked decimal numbers.   Multiplies A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nd the adds result into AL.  Sets AH to zero.  Thi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known to have an undocume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:= 10*AH+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: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60    14    19    14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 - Ascii Adjust for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PF SF ZF (AF,CF,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:= AL /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:= AL mo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multiplication of two unpacked decimal number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adjusts an unpacked decimal number.  The high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bble of each byte must be zeroed before using this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is also known to have an undocume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83    16    17    15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S - Ascii Adjust fo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(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result of a previous unpacked decimal subtraction in 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rder nibble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8     3     4     3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C - Add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DC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SF P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s two binary operands placing the result in the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F is set, a 1 is added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Arithmetic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DD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"src" to "dest" and replacing the original contents of "de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perands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- Logic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ND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logical AND of the two operands replacing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1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L - Adjusted Requested Privilege Level of Selector (286+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RPL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86+ protecte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RPL bits of "dest" against "src".  If the RPL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dest" are less than "src", the destination RPL bits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source RPL bits and the Zero Flag is set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10    20    9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 -     11    21    9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UND - Array Index Bound Check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OUND   src,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index in source register is checked against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in memory source.  The first word located at "limit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boundary and the word at "limit+2" is the upper array 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5 occurs if the source value is less than or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32       -   nj=13 nj=10   7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64       -   nj=13 nj=10   7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j = no jump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F - Bit Scan Forwar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SF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source operand for first bit set.  Sets ZF if a bit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loads the destination with an index to first set bit. 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 is no bits are found set.  BSF scans forward across bi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n) while BSR scans in reverse (n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10+3n  6-42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10+3n  7-43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10+3n  6-42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10+3n  7-43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R - Bit Scan Reverse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S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source operand for first bit set.  Sets ZF if a bit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loads the destination with an index to first set bit. 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 is no bits are found set.  BSF scans forward across bi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n) while BSR scans in reverse (n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10+3n  6-103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10+3n  7-104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10+3n  6-103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10+3n  7-104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WAP - Byte Swap      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SWAP   reg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byte order of a 32 bit register from big endi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endian or vice versa.   Result left in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defined if the operand is a 16 bi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-     -     -     1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 - Bit Test         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 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3     3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3     3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2    12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C - Bit Test with Compliment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C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after being complimented (inve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8     8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6     6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3    13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 - Bit Test with Reset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and then cleared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8     8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6     6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3    13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- Bit Test and Set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and then set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8     8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6     6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3    13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 - 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ALL  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Instruction Pointer (and Code Segment for far calls)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nd loads Instruction Pointer with the address of proc-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ntinues with execution at 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nds                     808x   286     386 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16 (near, IP relative)                19     7      7+m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32 (near, IP relative)                -      -      7+m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(near, register indirect)          16     7      7+m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(near, register indirect)          -      -      7+m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(near, memory indirect)            -     21+EA    11    10+m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(near, memory indirect)            -      -     10+m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full ptr supplied)        28     13    17+m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full ptr supplied)        -      -     17+m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ptr supplied, prot. mode) -      26    34+m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ptr supplied, prot. mode) -      -     34+m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far, indirect)                 37+EA    16    22+m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indirect)                   -      -     22+m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far, indirect, prot. mode)       -      29    38+m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indirect, prot. mode)       -      -     38+m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task, via TSS or task gate)    -     177     TS     37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task, via TSS or task gate)      -   180/185  5+TS    37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task)                            -      -      TS     37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task)                            -      -     5+TS    37+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gate, same privilege)          -      41    52+m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gate, same privilege)          -      -     52+m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gate, same privilege)            -      44    56+m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gate, same privilege)            -      -     56+m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gate, more priv, no parm)      -      82    86+m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gate, more priv, no parm)      -      -     86+m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gate, more priv, no parm)        -      83    90+m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gate, more priv, no parm)        -      -     90+m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gate, more priv, x parms)      -    86+4x  94+4x+m  77+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gate, more priv, x parms)      -      -    94+4x+m  77+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gate, more priv, x parms)        -    90+4x  98+4x+m  77+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gate, more priv, x parms)        -      -    98+4x+m  77+4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W - Convert Byte to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B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yte in AL to word Value in AX by extending sign of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register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3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Q - Convert Double to Qua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D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signed DWORD in EAX to a signed quad word in EDX:E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high order bit of EAX throughout E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-     2     3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C - Clear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D - Clear Dir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Direction Flag causing string instructions to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 and DI index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 - Clear Interrupt Flag (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maskable hardware interrupts by clearing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NMI's and software interrupts are not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3     5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TS - Clear Task Switched Flag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Task Switched Flag in the Machine Status Regis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rivileged operation and is generally used only by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2     5     7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C -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(inverts) the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 -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P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source from destination and updates the flags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 result.  Flags can subsequently be checked f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9+EA   7     5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6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0+EA   6     5     2            3-6  (W88=1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S - Compare String (Byte, Word or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PS    dest,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D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destination value from source without saving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flags based on the subtraction and  the index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SI and (E)DI are incremented or decremented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Direction Flag.  CMPSB inc/decrements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by 1, CMPSW inc/decrements by 2, while CMPSD inc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ments by 4.  The REP prefixes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src          22    8     10    8             1  (W88=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XCHG - Compare and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PXCHG dest,src  (4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accumulator (8-32 bits) with "dest".  If equ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t" is loaded with "src", otherwise the accumulator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  -     6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 -     -     -     7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3 clocks if the "mem,reg" comparis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- Convert Word to Doubl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s sign of word in register AX throughout register DX 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word quantity in DX: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5     2     2     3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WDE - Convert Word to Extended Doublewor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W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signed word in AX to a signed doubleword in E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sign bit of AX throughout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-     3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 - Decimal Adjust fo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PF SF ZF (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result (in AL) of a previous BCD addi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 are changed to a pair of packed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3     4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- Decimal Adjust fo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PF SF ZF (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result (in AL) of a previous BCD subtrac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 are changed to a pair of packed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3     4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- De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EC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subtraction of one 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5+EA   7     6     3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/32          3     2     2     1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-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IV 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(AF,CF,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division of accumulator by source.  I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or is a byte value then AX is divided by "src" and the quot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AL and the remainder in AH.  If source operand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n DX:AX is divided by "src" and the quotient is stored in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ainder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80-90  14    14    16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144-162 22    22    24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 -    -     38    40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(86-96)+EA  17    17    16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(150-168)+EA  25    25    24           2-4  (W88=158-176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 -    -     41    40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 - Make Stack Frame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ENTER   locals,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stack for entry to procedure for high level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"locals" specifies the amount of storage to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ck.   "Level" specifies the nesting level of th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with the LEAVE instruction, this is an efficient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exit to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cks   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 286       386       486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16,0         -       11       10         14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16,1         -       15       12         17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16,immed8    -   12+4(n-1) 15+4(n-1)    17+3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ESC     immed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 data bus for other resident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 treats it as a NOP but places memory operand on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,reg         2   9-20    ?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,mem         2   9-20    ?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T - Halt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s CPU until RESET line is activated, NMI or maskabl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e CPU becomes dormant but retains the current CS: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5     4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V - Signed Integ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IDIV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(AF,CF,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division of accumulator by source.  If sourc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alue, AX is divided by "src" and the quotient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and the remainder in AH.  If source is a word value, DX: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"src", and the quotient is stored in A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in D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101-112   17    19    19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165-184   25    27    27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-      -     43    4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(107-118)+EA   20    22    20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(171-190)+EA   38    30    28           2-4  (W88=175-1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-      -     46    44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UL - Signed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MUL 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src,immed        (286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dest,src,immed8  (286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dest,src      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(A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multiplication of accumulator by "src" with result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cumulator.  If the source operand is a byte valu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ltiplied by AL and the result stored in AX.  I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is a word value it is multiplied by AX and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DX:AX.  Other variations of this instruction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source and destination registers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immediat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286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80-98   13   9-14  13-18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128-154  21   9-22  13-26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 -     -    9-38  12-42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86-104  16  12-17  13-18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134-160  24  12-25  13-26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 -     -   12-41  13-42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 -     -    9-22  13-26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 -     -    9-38  13-42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        -     -   12-25  13-26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 -     -   12-41  13-42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        -     21   9-22  13-26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immed        -     21   9-38  13-42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,immed  -     2    9-22  13-26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,immed  -     21   9-38  13-42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,immed  -     24  12-25  13-26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,immed  -     24  12-41  13-42      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- Input Byte or Word Fr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      accum,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yte, word or dword is read from "port" and placed in AL, A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X respectively.  If the port number is in the range of 0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pecified as an immediate, otherwise the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cified in DX.  Valid port ranges on the PC are 0-102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values through 65535 may be specified and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vendors and PS/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8    10/14   5     12     14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8 (PM)            6/26  8/28/27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DX         8/12   5     13     14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DX (PM)                7/27  8/28/27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if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if:   CPL &gt; IOPL or in VM 86 mode (3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PL � IOPL  (4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when:    virtual mode on 486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486 virtual mode always requires 27 cyc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 -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C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one to destination unsigned binary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3     2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3     2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5+EA   7     6     3            2-4  (W88=23+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- Input String from Port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S     dest,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D 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data from port to the destination ES:(E)DI  (even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perand is supplied).  (E)DI is adjusted by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erand and increased if the Direction Fla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d if the Direction Flag is set.  For INSB, INSW, INS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are allowed and the size is determined by th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port         -     5     15 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port (PM)    -     5    9/29 10/32/30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5     15 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(PM)         -     5    9/29 10/32/30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if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if:   CPL &gt;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if:    virtual mode on 486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-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T    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T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a software interrupt by pushing the flags,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and Interrupt Flags, pushing CS followed by IP and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:IP with the value found in the interrupt vector table.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s at the location addressed by the new CS: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locks         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                   808x  286   386   486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constant)                          52/72  23+m   33    2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(prot. mode, same priv.)              -    40+m   59    44     2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prot. mode, more priv.)              -    78+m   99    71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from VM86 to PL 0)                   -     -    119    82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prot. mode via task gate)            -   167+m   TS  37+TS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                               51/71  23+m   37    3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prot. mode, same priv.)         -    40+m   59    44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prot. mode, more priv.)         -    78+m   99    7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from VM86 to PL 0)              -     -    119    86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prot. mode, via task gate)      -   167+m   TS  37+TS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O - Interrupt o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IF 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verflow Flag is set this instruction generates an IN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the code addressed by 0000:0010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ocks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       808x    286   386   486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: jump             53/73   24+m    35    28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jump            4       3     3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. mode, same priv.) -       -     59    46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. mode, more priv.) -       -     99    73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VM86 to PL 0)      -       -    119    84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. mode, via task gate)      -     TS  39+TS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D - Invalidate Cache 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es CPU internal cache.  Issues special function bus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dicates to flush external caches.   Data in write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aches is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286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 -     -     4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LPG - Invalidate Translation Look-Aside Buffer Entry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VL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es a single page table entry in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Aside Buffer.  Intel warns that this instruc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differently on future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286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 -     -     12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ing is for TLB entry h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ET/IRETD - Interrup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DF IF PF SF T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ontrol to point of interruption by popping IP,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lags from the stack and continues executi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cation.  CPU exception interrupts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hat cause the exception because the CS:IP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ck during the interrupt is the address of the off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           808x 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                     32/44  17+m    22 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(prot. mode)           -    31+m    38 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(to less privilege)    -    55+m    82    36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(different task, NT=1) -   169+m    TS  TS+32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                       -      -   22/38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(to less privilege)    -      -     82    36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(to VM86 mode)         -      -     60 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(different task, NT=1) -      -     TS  TS+32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6 timings are listed as real-mode/protected-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xx - Jump Instruc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Meaning                    Jump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     Jump if Above                         CF=0 and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E    Jump if Above or Equal                C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     Jump if Below                         C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E    Jump if Below or Equal                CF=1 or Z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 Jump if Carry                         C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XZ   Jump if CX Zero                       CX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    Jump if Equal                         Z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     Jump if Greater (signed)              ZF=0 and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E    Jump if Greater or Equal (signed)    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     Jump if Less (signed)                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E    Jump if Less or Equal (signed)        ZF=1 or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Unconditional Jump                    un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    Jump if Not Above                     CF=1 or Z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E   Jump if Not Above or Equal            C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    Jump if Not Below                     C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E   Jump if Not Below or Equal            CF=0 and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C    Jump if Not Carry                     C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 Jump if Not Equal                    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G    Jump if Not Greater (signed)          ZF=1 or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GE   Jump if Not Greater or Equal (signed)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L    Jump if Not Less (signed)            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LE   Jump if Not Less or Equal (signed)    ZF=0 and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O    Jump if Not Overflow (signed)         O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P    Jump if No Parity                     P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S    Jump if Not Signed (signed)           S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 Jump if Not Zero                     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     Jump if Overflow (signed)             O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    Jump if Parity                        P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    Jump if Parity Even                   P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O    Jump if Parity Odd                    P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     Jump if Signed (signed)               S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Jump if Zero                          ZF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x: jump          16   7+m   7+m    3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jump        4    3     3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x  near-label     -    -    7+m    3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jump        -    -     3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's a good programming practice to organize code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case is executed without a jump sinc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akes longer to execute than falling through the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JCXZ  and  JMP  for their respective ti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XZ/JECXZ - Jump if Register (E)CX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JCXZ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XZ   label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execution to branch to "label" if register CX is zero.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8   8+m   9+m    8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6    4     5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MP - Unconditional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JMP   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ly transfers control to "label".  Jump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ithin -32768 to 32767 bytes from the instruction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.  NEAR and SHORT jumps cause the IP to be updated while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cause CS and IP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nds                     808x  286 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8  (relative)                        15    7+m    7+m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16 (relative)                        15    7+m    7+m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32 (relative)                         -     -     7+m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(near, register indirect)         11    7+m    7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(near, register indirect)          -     -     7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(near, mem indirect)             18+EA  11+m  10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(near, mem indirect)             24+EA  15+m  10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dword immed)              -     -    12+m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PM dword immed)           -     -    27+m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call gate, same priv.)         -    38+m  45+m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via TSS)                       -   175+m   TS   42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via task gate)                 -   180+m   TS   43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far, indirect)                 -     -    43+m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far, PM indirect)              -     -    31+m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call gate, same priv.)         -    41+m  49+m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via TSS)                       -   178+m  5+TS  41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via task gate)                 -   183+m  5+TS  42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6 byte immed)             -     -    12+m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PM 6 byte immed)          -     -    27+m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call gate, same priv.)         -     -    45+m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via TSS)                       -     -     TS   42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via task state)                -     -     TS   43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address at dword)           -     -    43+m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address at dword)           -     -    31+m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call gate, same priv.)           -     -    49+m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via TSS)                         -     -    5+TS  41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via task state)                  -     -    5+TS  42+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HF - Load Register AH Fro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A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bits 0-7 of the flags register into AH.  This includes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, CF, PF, SF and ZF other bi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:= SF ZF xx AF xx PF xx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2     2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- Load Access Rights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A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byte of the of the destination register is over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access rights byte and the low order byte is zer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ion in the source operand.  The Zero Fl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f the load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14    15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  15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       -     16    16    11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  16    11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DS - Load Pointer Using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D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D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32     16+EA   7     7     6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 - Load Effec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EA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offset address of "src" to the destination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2+EA   3     2     1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V instruction can often save clock cycles wh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LEA on 8088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- Restore Stack for Procedure Exit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local variables created by the previou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by restoring SP and BP to their condi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stack frame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5     4     5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- Load Pointer Using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E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E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16+EA   7     7     6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FS - Load Pointer Using F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F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F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7     6           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DT - Load Glob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GDT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 value from an operand into the Global Descript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DT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1    11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DT - Load Interrupt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IDT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 value from an operand into the Interrupt Descript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T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2    11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S - Load Pointer Using G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G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G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7     6           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LDT - Load Loc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LDT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a value from an operand into the Local Descriptor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(L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7    20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9    24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SW - Load Machine Status Word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MSW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Machine Status Word (MSW) from data found at "s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3     10    13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6     13    13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- Lock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: (386+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is a prefix that causes the CPU assert bus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during the execution of the next instruction.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wo processors from updating the same data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always asserts lock during an XCHG with memory operan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to lock the bus prior to XCHG, MOV,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0     0     1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S - Load String (Byte, Word or D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DS 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string element addressed by DS:SI (even if an oper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) to the accumulator.   SI is incremented based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erand or based on the instruction used.  If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 SI is decremented, if the Direction Flag is clear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.  Use with REP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           12/16   5     5     5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OP - Decrement CX and Loop if CX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OP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CX by 1 and transfers control to "label" if CX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The "label" operand must be within -128 or 127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following the loo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8   8+m  11+m    6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5    4     ?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/LOOPZ - Loop While Equal / Loop Whil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OPE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Z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CX by 1 (without modifying the flags) an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o "label" if CX != 0 and the Zero Flag is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operand must be within -128 or 127 byte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oo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8   8+m  11+m    9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5    4     ?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NZ/LOOPNE - Loop While Not Zero / Loop While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OPNZ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NE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CX by 1 (without modifying the flags) an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o "label" if CX != 0 and the Zero Flag is cl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operand must be within -128 or 127 byte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oo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9   8+m  11+m    9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5    4     ?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 - Load Segment Limit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SL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segment limit of a selector into the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lector is valid and visible at the current privileg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ading is successful the Zero Flag is set, otherwi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14  20/25   1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20/25   1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       -     16  21/26   10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21/26   1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 times are listed "byte granular" / "page granula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S - Load Pointer Using S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S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S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7     6           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 - Load Task Register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TR 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current task register with the value specified in "s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7    23    2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9    27    2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- Move Byte o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byte or word from the source operan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If the destination is SS interrupts are disabl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rly buggy 808x CPUs.  Some CPUs disable interrupt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s any of the segmen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2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9+EA   3     2     1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8+EA   5     4     1            2-4  (W88=12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0+EA   3     2     1            3-6  (W88=1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2     2     1          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accum         10    3     2     1             3   (W88=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mem         10    5     4     1             3   (W88=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,reg16      2     2     2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,mem16     8+EA   5     5     9            2-4  (W88=12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segreg      2     2     2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segreg     9+EA   3     2     3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CR0/CR2/CR3 -     -     6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0,reg32         -     -     10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2,reg32         -     -     4 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3,reg32         -     -     5 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DR0/DR1/DR2/DR3   -     22   10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DR6/DR7     -     -     22   10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0/DR1/DR2/DR3,reg32   -     22   11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6/DR7,reg32     -     -     16   11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TR6/TR7     -     -     12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6/TR7,reg32     -     -     12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TR3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3,reg32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386 special registers are used all operands are 32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S - Move String (Byte or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S    dest,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from addressed by DS:SI (even if operands are give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ES:DI destination and updates SI and DI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operand or instruction used.  SI and DI are incr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rection Flag is cleared and decremented when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.  Use with REP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src          18    5     7     7             1   (W88=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SX - Move with Sign Exten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SX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value of the source operand to the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ig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  3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6     3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ZX - Move with Zero Exten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ZX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value of the source operand to the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zeroes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  3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6     3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- Unsigned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UL 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(A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multiply of the accumulator by the source.  If "src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yte value, then AL is used as the other multiplic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placed in AX.  If "src" is a word value, then 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"src" and DX:AX receives the result.  If "src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word value, then EAX is multiplied by "src" and EDX:E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the result.  The 386+ uses an early out algorith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multiplying any size value in EAX as fast as in the 8 or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70-77   13   9-14  13-18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118-113  21   9-22  13-26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-     -    9-38  13-42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(76-83)+EA  16  12-17  13-18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(124-139)+EA  24  12-25  13-26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-     -   12-21  13-42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G - Two's Complement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NEG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the destination from 0 and saves the 2s compl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t" back into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- No Operation (9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o nothing instruction.  It results in occupation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time and is most useful for patching cod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original XCHG AL,AL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3     3     3     1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- One's Compliment Negation (Logical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NOT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s the bits of the "dest" operand forming the 1s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 Inclusive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OR 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inclusive OR of the two operands returning the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.  Any bit set in either operand will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,immed8     17+EA   7     7     3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16   25+EA   7     7     3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 - Output Data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OUT     port,acc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byte in AL,word in AX or dword in EAX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ort address.  If the port number is in the range of 0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pecified as an immediate.  If greater than 255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must be specified in DX.  Since the PC only decode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the port address, values over 1023 can only be deco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vendor equipment and also map to the port range 0-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8,accum    10/14   3     10     16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8,accum (PM) -     -    4/24 11/31/29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,accum         8/12   3     11     16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,accum (PM)     -     -    5/25 10/30/29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when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when:   CPL &gt;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when:    virtual mode on 486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 - Output String to Port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OUTS    port,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D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a byte, word or doubleword from "src" to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pecified in DX.  For instructions with no operands the "sr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 at DS:SI and SI is incremented or decrem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operand or the size dictated by the instruction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rection Flag is set SI is decremented, when clear, S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 If the port number is in the range of 0-255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n immediate.  If greater than 255 then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specified in DX.  Since the PC only decodes 10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rt address, values over 1023 can only be decoded by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vendor equipment and also map to the port range 0-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src          -     5     14 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src (PM)     -     -    8/28 10/32/30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when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when:   CPL &gt;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when:    virtual mode on 486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- Pop Word of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OP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ord at the current stack top (SS:SP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crements SP by two to point to the new stack top.  C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8     5     4     4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4     -     -     4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            8     5     7     3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17+EA   5     5     6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5     -     -     6 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/POPAD - Pop All Registers onto Stack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O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A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top 8 words off the stack into the 8 general purpose 16/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registers.   Registers are popped in the following order: (E)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SI, (E)BP, (E)SP, (E)DX, (E)CX and (E)AX.  The (E)SP value p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tack is actual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19    24    9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F/POPFD - Pop Flags of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OP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F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l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word/doubleword from stack into the Flags Regist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SP by 2 (for POPF) or 4 (for POP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8/12   5     5     9             1  (W88=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(PM)        -     -     5     6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- Push Word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USH 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immed   (80188+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SP by the size of the operand (two or four, by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ign extended) and transfers one word from source to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(SS: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11/15   3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-     -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16+EA   5     5     4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-     -     5     4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          10/14   3     2     3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             -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A/PUSHAD - Push All Registers onto Stack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U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A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all general purpose registers onto the stack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 (E)AX, (E)CX, (E)DX, (E)BX, (E)SP, (E)BP, (E)SI, (E)DI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P is the value before the actual push of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19    24    11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SHF/PUSHFD - Push Flags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USH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F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he Flags Register onto the stack.  PUSHF saves a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le PUSHFD saves a 32 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10/14   3     4     4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(PM)        -     -     4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L - Rotate Through Carry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CL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Ŀ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�&lt;����7 &lt;���������� 0�&lt;Ŀ</w:t>
      </w:r>
    </w:p>
    <w:p>
      <w:pPr>
        <w:pStyle w:val="PreformattedText"/>
        <w:bidi w:val="0"/>
        <w:jc w:val="left"/>
        <w:rPr/>
      </w:pPr>
      <w:r>
        <w:rPr/>
        <w:t xml:space="preserve">        �  ���  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lef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left side re-entering on the r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holds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9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10    4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9    8-30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10   9-31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 9   8-30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10   9-31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R - Rotate Through Carry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C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Ŀ     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�7 ����������&gt; 0�����&gt;�C��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  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righ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right side re-entering on the lef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holds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9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10    4           2-4 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9    8-30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10   9-31         2-4 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9    8-30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10   9-31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 - Repeat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xecution of string instructions while CX != 0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operation, CX is decremented and the Zero Fl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.  The combination of a repeat prefix and a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PU's before the 386 may result in errors if an interrup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X=0.  The following code shows code that is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how to avoi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rep movs  byte ptr ES:[DI],ES:[SI]   ; vulnerable inst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xz  next              ; continue if REP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 again             ; interrupt goofed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/REPZ - Repeat Equal / Repea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xecution of string instructions while CX != 0 and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.  CX is decremented and the Zero Flag tes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operation.   The combination of a repeat prefix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verride on processors other than the 386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f an interrupt occurs before C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NE/REPNZ - Repeat Not Equal / Repeat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P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xecution of string instructions while CX != 0 and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clear.   CX is decremented and the Zero Flag tes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operation.   The combination of a repeat prefix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verride on processors other than the 386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f an interrupt occurs before C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/RETF - Return From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T     n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F    n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n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control from a procedure back to the instructio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on the stack.  "n bytes" is an optional number of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Far returns pop the IP followed by the CS, while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p only the IP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n            16/20  11+m  10+m    5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n immed      20/24  11+m  10+m    5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26/34  15+m  18+m    13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(PM, same priv.)   -    32+m    18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(PM, lesser priv.) -      68    33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immed      25/33  15+m  18+m    14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immed (PM, same priv.)  32+m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immed (PM, lesser priv.)  68    33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 - 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OL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&lt;����7 &lt;���������� 0�&lt;Ŀ</w:t>
      </w:r>
    </w:p>
    <w:p>
      <w:pPr>
        <w:pStyle w:val="PreformattedText"/>
        <w:bidi w:val="0"/>
        <w:jc w:val="left"/>
        <w:rPr/>
      </w:pPr>
      <w:r>
        <w:rPr/>
        <w:t xml:space="preserve">        ���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lef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left side re-entering on the r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will contain the value of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 - Rotat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O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Ŀ     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&gt;�7 ����������&gt; 0�����&gt;�C�   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  �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righ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right side re-entering on the lef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will contain the value of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HF - Store AH Register into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A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bits 0-7 of AH into the Flags Register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, CF, PF, SF and Z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2     3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/SHL - Shift Arithmetic Left / Shift Logica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AL     dest,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   ���������������Ŀ     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&lt;����7 &lt;���������� 0�&lt;����0�</w:t>
      </w:r>
    </w:p>
    <w:p>
      <w:pPr>
        <w:pStyle w:val="PreformattedText"/>
        <w:bidi w:val="0"/>
        <w:jc w:val="left"/>
        <w:rPr/>
      </w:pPr>
      <w:r>
        <w:rPr/>
        <w:t xml:space="preserve">        ���     ���������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the destination left by "count" bits with zeroes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right.  The Carry Flag contains the last bit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- Shift Arithmetic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A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Ŀ     �Ŀ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7 ����������&gt; 0����&gt;�C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the destination right by "count" bits with the current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replicated in the leftmost bit.  The Carry Flag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it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BB - Subtract with Borrow/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BB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the source from the destination, and subtracts 1 extra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y Flag is set.   Results are returned in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7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S - Scan String  (Byte, Word or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CAS  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SD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value at ES:DI (even if operand is specified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and sets the flags similar to a subtraction.  D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/decremented based on the instruction forma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size) and the state of the Direction Flag.  Use with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  15    7     7     6             1  (W88=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E/SETNB - Set if Above or Equal / Set if Not Below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A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B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/SETNAE - Set if Below / Set if Not Above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B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AE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BE/SETNA - Set if Below or Equal / Set if Not Above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B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A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or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, 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/SETZ - Set if Equal / Set if Zero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E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E/SETNZ - Set if Not Equal / Set if Not Zero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Z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/SETNGE - Set if Less / Set if Not Greater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L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GE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is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verflow Flag, 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GE/SETNL - Set if Greater or Equal / Set if Not Les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G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L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equa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Flag, 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E/SETNG - Set if Less or Equal / Set if Not greater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L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G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se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Flag is not equal to the Overflow Flag,  otherwise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G/SETNLE - Set if Greater / Set if Not Less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G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LE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clea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Flag equals to the Overflow Flag,  otherwise set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- Set if Signe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S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is se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NS - Set if Not Signe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S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 - Set if Carry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C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C - Set if Not Carry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C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 - Set if Overflow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O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Overflow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O - Set if Not Overflow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O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Overflow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P/SETPE - Set if Parity / Set if Parity Even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P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E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Parity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P/SETPO - Set if No Parity / Set if Parity Od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P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Parity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DT - Store Glob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GDT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Global Descriptor Table (GDT) Regi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1    9     1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T - Store Interrupt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IDT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Interrupt Descriptor Table (IDT) Regi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2    9     1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- Shift Logica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S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R - Shift Logica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H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   ���������������Ŀ     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����&gt;�7 ����������&gt; 0����&gt;�C�</w:t>
      </w:r>
    </w:p>
    <w:p>
      <w:pPr>
        <w:pStyle w:val="PreformattedText"/>
        <w:bidi w:val="0"/>
        <w:jc w:val="left"/>
        <w:rPr/>
      </w:pPr>
      <w:r>
        <w:rPr/>
        <w:t xml:space="preserve">        ���     ���������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the destination right by "count" bits with zeroes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the left.  The Carry Flag contains the last bit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             2-4 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             2-4 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  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D/SHRD - Double Precision Shift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HLD    dest,src,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D    dest,src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PF SF ZF (OF,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D shifts "dest" to the left "count" times and the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re filled with the most significant bits of "src".  SH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"dest" to the right "count" times and the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re filled with the least significant bit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Only the 5 lower bits of "count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       808x  286   386   486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,immed8       -     -     3     2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,immed8       -     -     3     2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,immed8       -     -     7     3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,reg32,immed8       -     -     7     3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,CL           -     -     3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,CL           -     -     3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,CL           -     -     7     4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,reg32,CL           -     -     7     4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T - Store Loc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LDT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Local Descriptor Table (LDT) Regi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2     2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2     2     3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SW - Store Machine Status Word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MSW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Machine Status Word (MSW) into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2     10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3     3     3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C -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arry Flag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- Set Dir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irection Flag to 1 causing string instru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decrement SI and DI instead of auto-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 - Set Interrupt Flag  (Enable Interru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Interrupt Flag to 1, which enables recogni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terrupts.  If an interrupt is generated by a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 End of Interrupt (EOI) must also be issu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rdware interrupts of the same or low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5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S - Store String  (Byte, Word or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OS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value in accumulator to location at ES:(E)DI (even if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).  (E)DI is incremented/decremented based on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 (or instruction format) and the state of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 Use with REP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          11    3     4     5             1  (W88=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- Store Task Register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R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current Task Register to the 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2     2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3     2     3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 -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UB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is subtracted from the destination and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7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- Test For Bi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TEST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logical AND of the two operands updating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ithout saving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1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6     5     1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9+EA   6     5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5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1+EA   6     5     2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 - Verify Read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VERR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e specified segment selector is valid and is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privilege level.  If the segment is read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 Flag is set, otherwise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4    10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6    11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 - Verify Write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VERW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e specified segment selector is valid and is r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privilege level.  If the segment is wri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 Flag is set, otherwise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4    15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6    16    11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/FWAIT - Even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enters wait state until the coprocessor signals it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peration.  This instruction is used to prevent the CP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memory that may be temporarily in use by the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nd FWAIT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3     6+   1-3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INVD - Write-Back and Invalidate Cache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WBIN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es internal cache, then signals the external cache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current data followed by a signal to flush the external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-     -     5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G -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XCHG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 contents of source a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4     3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7+EA   5     5     5            2-4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17+EA   5     5     3            2-4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reg         3     3     3     3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accum         3     3     3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/XLATB -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XLAT    translation-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B   (masm 5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byte in AL with byte from a user table addr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.  The original value of AL is the index into the translat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discripe this is MOV AL,[BX+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fset      11    5     5     4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R -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XO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bitwise exclusive OR of the operands an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7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