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9959252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02618711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