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COMPORT V2.5 -- Manipulate and Display COM and LPT Port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COM ports, displays UART type, IRQ used.  Allows addi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moval of COM and LPT ports from DOS at any address.  Ne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ANtastic, and LAN Manager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 xml:space="preserve"> OSR Open Systems Resourc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05 Route 101A, #19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mherst, New Hampshire 03031-22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</w:t>
        <w:tab/>
        <w:t xml:space="preserve"> osr@world.std.com \ CIS: 71477,2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:</w:t>
        <w:tab/>
        <w:t xml:space="preserve"> Shareware registration fee of $14.75 (payable as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ney order, and mailed to the above address) requir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valuation period, not to exceed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90 days, included in cost of registration, available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GISTERED USERS via Compuserve mail (user id above),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il (see above) and US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 REGISTERED USERS will be informed of available major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important bug fixes.  REGISTERED USERS are elig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ee updates during the support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 From V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ajor bug-fixes and enhancements to IRQ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/I option), based on wide-spread testing and user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w identified IRQ2/9 devices, and avoids hanging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st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UART identification code now avoids changing I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U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ade LANtastic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RT is a utility that enables the easy and flexible mana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(COM) and parallel (LPT) ports under DOS.  COMPORT has 4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Adds support to DOS (including DOS V6.0) for COM3, COM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PT3, including optionally searching for thes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their default addresses.  Many older BIOS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ly COM1, COM2, LPT1 and LPT2.  COMPORT over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se limit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Allows specification of any port address for any COM or L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rt.  This allows DOS to support both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rt addresses for any device, as well as the a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f COM and LPT port numbering (COM4 can be chang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1, for examp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ACCURATELY identifies the type of UART chip used or em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serial 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ACCURATELY identifies the IRQ used by each serial 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provide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COM3, COM4, and LPT3 are made available for use with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S utilities and programs on all systems, since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s their existence known to 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DOS programs which include support for only 1 or 2 COM or L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rts (of which there are many) can use th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tached to the other ports in the system (COM3, COM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LPT3, for example) since COMPORT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lete control over which device (i.e. which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) is associated with which COM or LPT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Knowing which type of UART is used in each serial por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s to better predict the maximum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roughput of thei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Knowing which IRQ is used by each serial port helps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avoid IRQ conflicts, one of the most frequen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problems when adding new hardware op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-compatib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, and COMPORT is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very easy to use.  To get started and display th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rial and parallel ports in your system, just UNZIP it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RT, or type COMPORT /I on a quiescent system (with no network lo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display of your port addresses and the IRQs used by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.  In the interest of clarity and completeness, ful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regarding COMPORT's operation.  Some tutorial material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on how DOS maps COM or LPT port names to physical address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Data Area, the different types of serial ports, and why an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approximately 15 pages long, and contain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  We do, of course, suggest you read it thoroughly at some po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1.0 Introduction -- What you're reading no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2.0 About Shareware -- An intro to the Shareware con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case you're new to all 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3.0 License -- The legally binding terms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ORT is made available for your use and the use of oth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4.0 Registration -- Why you have to, and why you want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y for and register your copy of COM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5.0 Installation -- How to install COM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6.0 Tutorial -- Background on the BDA, UAR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7.0 Usage -- Full details on all COMPORT options, defa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how they 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8.0 Support -- When you get it, how to get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9.0 Legal Minutae -- Leagal minuti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10.0 Registration -- How to send us your money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copy of COMPOR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ofessionally developed piece of software,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by OSR Open Systems Resources, Inc. one of the top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velopment and consulting companies.  We're most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ing feedback, comments, and input from all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About Shareware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ing it. If you try a Shareware program and continue using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ected to register. Individual programs differ on detail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quest registration while others require it, some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trial period. With registration, you get anyth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right to continue using the software to an updated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quality. (In both cases, there are good programs and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!) The main difference is in the method of distribu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specifically grants the right to copy and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either to all and sundry or to a specific group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ome authors require written permission before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software that suits your needs and pocketbook, wheth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or Shareware. The Shareware system makes fitting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, because you can try before you buy.  And because the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w, prices are low also. Shareware has the ultimate money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-- if you 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Disclaimer an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COMPORT V2.5 on a computer system, users make the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to accept and agree to this disclaimer of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meant to be binding terms and conditions, and not a m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t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OMPORT V2.5 is supplied as is.  The author dis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warranties, expressed or implied, includ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ation, the warranties of merchantability and of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ny purpose.  The author assumes no liability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 or consequential, which may result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ORT V2.5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RT V2.5 is a "shareware program" and is provided at no ch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or evaluation for a period not to exceed 30 days. 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are it with your friends, but you may not give it away alt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another system.  The essence of "user-supported"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, and yet to provide incentive for programmers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velop new products.  If you find this program useful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using COMPORT V2.5 and continue to use COMPORT V2.5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sonable trial period not exceeding 30 days, you mus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ayment of $14.75 to the author  (OSR Open Systems Re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, 105 Route 101A #19, Amherst, NH  03031-224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$14.75 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t any one time.  You must treat this software just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  An example is that this software may be used by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nd may be freely moved from one computer location to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ong as there is NO POSSIBILITY of it being used at on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's being used at another, just as a book cannot be re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COMPORT V2.5 must register and pa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COMPORT V2.5 within 30 days of first use or their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drawn.  Site-License arrangements may be made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SR Open Systems Resourc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COMPORT V2.5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tact OSR Open Systems Resources, Inc. at the address abo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. This authorization will be automatically gr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recognized by the ASP as adhering to its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hareware distributors, and such distributors may begin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RT V2.5 immediately (However OSR Open Systems Resources, Inc.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advised so that the distributor can be kept up-to-d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COM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COMPORT V2.5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for evaluation.  Please encourage them to register thei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y find that they can use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Why You Want to Registe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RT V2.0 was OSR's first shareware product.  Several hundre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ally!) people have downloaded and tried COMPORT.  Bas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and (sometime) support, we're able to upgrade COMPORT an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bugs that were discovered as a result of running COMP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st array of compu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to be able to do many more shareware programs of similar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tility to COMPORT V2.5.  COMPORT took over 200 person hours to 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, and document.  We trust you.  Please show your appreci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by th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've got a fully functional copy of COMPORT now, why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 to register it?   There are several important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Registered users receive free support for 90 days fro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registr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Registered users receive notices of major updates an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es to this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Registration removes the (annoying?) "registration remin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says "Type &lt;CR&gt; to continue" that you se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 you invoke a shareware copy of COMPOR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Continued success of the Shareware principle depends on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user!  Shareware makes software availabl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try before you buy" basis, at the low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st.  Doesn't that sound like something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inu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This is a Copyrighted program made availabl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c terms of a license as stated in sect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is document.  If you try COMPORT V2.5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to be useful, you are legally oblig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after a trial period of no longer than 3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his program and find it useful, please d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kidding, we really depend on you sending us your money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.  We've gotta register many hundreds of copies of COMPORT V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ke back our investment.  So please, help out.  How el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uthors pay bills and continue to write Shareware progra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RT V2.5 is distributed as a compressed library (archive)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T25.ZIP.  This fil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.1ST</w:t>
        <w:tab/>
        <w:t>A basic overview of COMPORT,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s in the archive, and quick star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ORT.DOC</w:t>
        <w:tab/>
        <w:t>This file - User documentation for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.FRM</w:t>
        <w:tab/>
        <w:t>COMPORT registration form.  Please use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find COMPORT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ORT.EXE</w:t>
        <w:tab/>
        <w:t>The executable COMPO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simply involves unpacking the library file, and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RT.EXE where it can be conveniently executed, typical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directory on your PATH.  For example, if you pat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C:\DOS;C:\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ish to copy COMPORT.EXE to the UTILS directory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nveniently executed from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DOS Communications Background (and tutori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is section comprises tutorial and background information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nfigures serial (COM) and parallel (LPT) ports, and how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BDA to make previously inaccessible ports availab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scribes the different types of Universal Asynchronous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nsmitter (UART) chips used in different serial port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already familiar with how DOS uses the BIOS Data Area (BDA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COM and LPT numbers to port addresses, and know (or don't care abou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s between a 16540 and 16550AFN you can initially ign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nd skip ahead to section 7.0 "Instructions for Using COMPOR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section does contain information on precisely how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ith the BDA, it will probably be useful for you to read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at some point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COM and LPT Name to Port Address 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BIOS in the original IBM PC, many BIOSes support only 2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.  Some support only 1 parallel port.  However, well known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for COM1-COM4 and LPT1-LPT3 have evolved over the year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IBM PC was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stand how COM and LPT port names are associated with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important to realize that the names COM1, COM2, COM3, COM4, LPT1,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2, LPT3 are really just LOGICAL names.  There are no set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ddresses associated with these names.  The name to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is done using a table called the BIOS Data Area (B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DA is stored in memory (RAM), and is built by the BIOS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s booted.  The BIOS uses its own pseudo-proprietary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for serial and parallel devices at some smal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addresses.  Logical COM ports names are associated with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ecking to see if serial ports exist at various addresses.  As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nd, they are assigned in turn to the next available logical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name.  Logical LPT ports are assigned addresses the exact sam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eparate list of addresses.  So, for example, if the first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found in the system is discovered at address 03F8h, the address 03F8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laced in the BDA in the slot corresponding to COM1.  Note that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laced in each entry of the BDA that has no associated port.  So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there's no LPT3 in the system, the BDA entry for LPT3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ero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RT searches for COM and LPT ports precisely like the latest BI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during their boot sequences.  As ports are found that had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by the host PC's BIOS during its boot sequence, thes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iscovered ports are added to the BDA.  This addition is NOT perma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in effect only until the PC is rebooted.  Hence COMPOR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un each time the system is booted to add the new ports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port addresses that COMPORT searches, in order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3F8h, 02F8h, 03E8h, 02E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llel port addresses that COMPORT searches, in order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3BCh, 0378h, 02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DOS utility (such as a communications program) want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, for example, the port address presently associated with COM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DA is retreived.  Likewise, when attempting to access one of the L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ecisely this logical to physical port address mapping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RT to add COM and LPT ports to the system, or change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 particular COM or LPT port name (like, COM1) and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port address (like, 03F8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tensibily so that utilities know which of the entries in the BD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, DOS also maintains a data structure called the Equipment Lis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ucture contains, among other things, a count of the number of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rallel ports found by the BIOS during its boot sequence sear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, this Equipment List Word is inconsistently mainta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never consulted (except by programs which display how many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rial ports exist in the system!).  After all, as it says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ntry in the BDA that doesn't have a corresponding physic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it has a zero it in.  Hence, there are a smal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OSes that always indicate 4 serial and 3 parallel por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List Word (irrespective of how many COM and LPT por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located during boot).  Finally, there are inconsistenc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w this word (and other parts of the BDA) are interprett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PC and the P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r completeness, COMPORT ensures that any changes it mak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Data Area are reflected in the Equipment List Word.  Howev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practice, no utility that accesses COM or LPT por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 really cares anymore what's in the Equipment List Word.  Al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st PC's BIOS places arbitrary numbers in the Equipment Li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in the example above, where 4 COM and 3 LPT port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) COMPORT won't bother to "straighten this ou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Types of Serial Port Chips (UAR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IBM PC used a particular type of chip, identifi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S8250 (NS = Manufactured by the National Semiconductor Company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its serial ports.  To create "100% compatible" cl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C and board makers use either this precise chip or a work-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to implement their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8250 has some limitations however.  It couldn't run very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s never intended to be used above 9600 bps (the original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nforced this limit).  A whole series of backward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to this original chip have been created, which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to theoreticaly communicate at speeds in excess of 690K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ppropriate option, COMPORT examines the UARTs used b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rial ports on the host PC and CORRECTLY identifies its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well know, major vendor supplied, diagnos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rograms have algorithmic errors which cause them to mis-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pecific types of U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ORT scans the serial (COM) ports in a system,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each UART as one of the following type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work alike" chips (i.e. chips that work precisely lik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S16550AFN but built by a different vendor) are identifi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UARTs that COMPORT identif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"8250" -- An 8250 or compatible chip has been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8250 is the original, basic, serial port chip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IBM PC and many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"16450" -- An NS16450, NS16550, or 8250A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ip has been identified.  These chips are all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dentical.  They are faster than the 8250, and ar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the existence of a "scratch register."  As a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ivia: The 16550 chip actually has a UART, but a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g in most versions of the chip prevents the FIF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nctioning properly.  16550 chips with non-working FIF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identified as 16450/16550s.  16550 chips with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FOs are identified as 16550AF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"16550AFN" -- An NS16550A, 16550AF, 16550AFN,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ip has been identified.  These chips offer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provement over the 16450 series, as they provid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output buffers (known as silos, or FIFOs) with progr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rupt levels.  Chips of these types are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existence of such FIFOs.  FIFOs allow support f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ed communications, since interrupts can be reduc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every character sent or received, to as little as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very 16 characters sent or received.  Many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s, as well as Microsoft Windows V3.1 and later,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vantage of the FIFO in these UARTS.  As mention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S16550 chips with properly working FIFOs ar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COMPORT as 16550AF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"Type 3" -- An IBM Type 3 Serial port chip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s been identified.  These chips are the most sophisti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stest, and provide support for the highest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eds of any of the present UARTs.  Found in som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S/2s, these chips support Direct Memory Access (DM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fers, thus freeing the CPU of the task of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 from the serial port to a buffer in memory. 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rt speeds in excess of 690K bps are, at least theore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sible with these enhanced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ost people who want "the fast serial port chip"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ncorrectly request boards with "16550 chips".  The 16550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right, and hasn't been produced by National Semiconductor for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chip is the 16550AFN.  While this may sound like seman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ps workings are reall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Instructions for Using CO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RT is invok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ORT [option[-]] [option=ad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COMPORT with its default options, just type COMPORT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ption is preceded by a slash ("/") or a dash ("-")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treated identically.  Options must be separat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y at least one space on the command line.  Ca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to COMPORT, thus the options "/a" and "/A"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ptions may be disabled by following the option by a minus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"/A-" specifically disables the "/A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ontains a brief overview of the COMPORT option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discussion of each option follows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lasses of COMPORT options, "Display"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figuration"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ptions allow control of what COMPORT displays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.  Thes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A[-] </w:t>
        <w:tab/>
        <w:tab/>
        <w:t>Display addresses of parallel and serial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nown to DOS, as well as types of serial port U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 = /A (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E[-]</w:t>
        <w:tab/>
        <w:tab/>
        <w:t>Displays number of COM and LPT ports known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cording to the BIOS Data Area Equip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rd, as COMPORT STARTS to run.  Therefor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rts found by COMPORT Configuration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 included in these 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 = /E (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I[-]</w:t>
        <w:tab/>
        <w:tab/>
        <w:t>Displays the IRQ (Interrupt Request Queue)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sociated with each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 = /I- (dis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? or /H</w:t>
        <w:tab/>
        <w:t>Displays a short screen of hel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s give control of how COM and LPT ports ar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S, and allow you to register your copy of COMPORT.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[-]</w:t>
        <w:tab/>
        <w:tab/>
        <w:t>Requests COMPORT to scan for additional 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PT ports at their typical default addr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any are found, add them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 = /S- (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Cn=x</w:t>
        <w:tab/>
        <w:tab/>
        <w:t>Requests COMPORT to configure COM (serial)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 (n=1-4) in DOS at port address x (x =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ress without trailing "h" or leading "0x"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 =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Ln=x</w:t>
        <w:tab/>
        <w:tab/>
        <w:t>Requests COMPORT to configure LPT (parallel)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 (n=1-3) in DOS at port address x (x =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ress, without trailing "h" or leading "0x"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 =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R=k</w:t>
        <w:tab/>
        <w:tab/>
        <w:t>Allows you to REGISTER your version of COM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ing the registration key ("k") provide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the author.  Registering your copy of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moves the gentle, but annoying,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minder that requires that you type &lt;CR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inue COMPORT's execution. 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persedes any other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provide complete details on each option abov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/A -- Show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uses COMPORT to display a list of the COM and LPT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system, AFTER any COMPORT Configuration chang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mpleted.  This list is taken directly from the BIOS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S, and hence is the actual information that will b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when COMPORT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generated by /A looks something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ORT V2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1993 - OSR Open Systems Resourc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Port Addresses and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1: 03F8h, Type=164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2: 02F8h, Type=164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3: 03E8h, Type=164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4: 02E8h, Type=16550A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PT1: 037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PT2: 027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PT3: (Not present -- Redirected by LAN Mg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OM port configured in the system, COMPORT displays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UART (Universal Asynchronous Receiver and Transmi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This is done non-destructively, i.e. the baud rate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each port is saved and restored by COMPORT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UART type is determined CORRECTLY, unlik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the author has tried in his fru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LPT port configured, COMPORT displays the port addres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 ports which are not physically present but have been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RT displays a description of who's doing the redirecting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(COM) ports are identified as one of the following types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ction 6.2, above, for a complete description of th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se UAR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"8250" -- An 8250 or compatible chip has been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"16450" -- An NS16450, NS16550, or 8250A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ip has been identi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"16550AFN" -- An NS16550A, 16550AF, 16550AFN,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ip has been ident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"Type 3" -- An IBM Type 3 Serial port chip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(LPT) ports which are not physically present in the system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arallel port hardware), but whose logical nam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to some other device, or are under the control of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or, receive the following design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"Not present -- Redirected by LAN Mgr" -- This LPT por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rdware associated with it, and is hence not physicall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ead, it has been redirected by MS net, Microsoft LAN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Digital's Pathworks networking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"Not present -- Redirected by MODE" -- This LPT por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rdware associated with it, and is hence not physicall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ead, it has been redirected by the DOS MODE command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>C:\&gt; MODE LPT3=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above example, the output from LPT3 has been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point to COM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"Not present -- Netware or LANtastic loaded" -- For LPT2 and LPT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ly, Novell's Netware or Artisoft's LANtastic networking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lace a special address in the BIOS Data Area when they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indicated LPT port is redirected by Netware or LANtast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not physically present on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/Cn=x -- Configure COM Port at Specifi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Cn=x option allows the user to specify the address of any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, as well the COM number that address is associated wit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stored in the DOS BIOS Data Area, and the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rts of each type are updated in the BIOS Equipment Lis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option, "n" is the number of the COM port (1-4) and 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address of the associated serial port.  This hex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in one to four hex digits, and must not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x identifying" bytes such as a trailing "h" or leading "0x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he hex address "02E8" is valid, but "0x02E8" is n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is "02E8h".  Hex address "FFFF" is used to request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he indicated serial port from the DOS BIOS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(see below for this special use of /Cn=FFFF).  Specify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zero (as in /C2=0) is not val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specified a serial port address using the /Cn=x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RT examines the provided hex port address to see if a valid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can be identified at that address.  Thus, if COMPORT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ORT /C1=02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ests that COMPORT associate address 0278 (hex) with COM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is information in the DOS BIOS Data Area.  If a valid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at this address (i.e. if one of the four types of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TS listed above in section 7.1 can be found at the given addre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RT displays a message such 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ORT V2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1993 - OSR Open Systems Resourc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Processing manual port address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ified COM1 at specified address 0278h (added to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valid serial port can be found at the indicated location,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add the address you provide to the DOS BIOS Data Area. 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you of this by displaying a message such 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ORT V2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1993 - OSR Open Systems Resourc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Processing manual port address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ERROR: Did not find COM1 at specified address 027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(DOS not chang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note that in either case (valid port found, or no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found) COMPORT informs the user of whether or not the COM por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Cn=x option can also be used to request COMPORT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COM port number from the DOS internal BIOS Data Area 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we can't honestly think of a reason that anyone would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"real life".  The entry for the port in the BDA is set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PORT.  This is done by specifying hex address "FFFF"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ORT /C3=F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a message similar to the following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ORT V2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1993 - OSR Open Systems Resourc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Processing manual port address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ved COM3 from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RT places no restriction on the number of times a singl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can be configured into the DOS tables.  Therefore, if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piece of software that you use prints to COM3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software that you use prints to COM1, and neither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se specifications, and you wish to use the sam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(but, obviously not at the same time), you may spec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ORT /C3=03F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Where 03F8 is the default address for COM1, and a valid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T exists at this location.  COMPORT will display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ORT V2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1993 - OSR Open Systems Resourc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Port Addresses and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1: 03F8h, Type=16450/1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2: 02F8h, Type=16450/1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3: 03F8h, Type=16450/165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allowing the serial port at address 03F8 to be acc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OM1 or COM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note that when all COM port changes are complete, the BIO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Equipment List Word (see /E, below) is updated with the new 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s configured in the system.  In the example directly abo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list word would indicate 3 COM ports (even though COM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 share the same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/E -- Display Counts from BIOS Equipme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E option displays the numbers of serial and parallel por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the DOS BIOS Equipment List word, PRIOR to COMPORTs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ctions (such as manually configuring any ports o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for additional ports at their default addresse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rom this option looks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ORT V2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1993 - OSR Open Systems Resourc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Equipment List Initially Indic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serial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parallel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note that the DOS Equipment List Word is noto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curate, and rather than rely on it, most programs simply interro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Data Area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 /I -- List Associated IRQs for COM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I option does the same thing as /A, but adds to the Addres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Q number associated with each COM port.  The IRQ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ically, by actually generating an interrupt on each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termining at which address the interrupt occurs.  This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in which COMPORT differs from other programs, which oft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RQ most often associated with the indicated devi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ypically pretty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ing IRQs are the single most common cause of probl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standard PC systems, when adding new hardwar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each device that needs to be simultaneously activ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its own IRQ.  So, devices can share IRQs, but such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used at the same time.  Hence, it's fine to have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COM1 at IRQ 4, a modem to COM2 at IRQ3, and a pr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 also at IRQ3.  It just will NOT be possible to use the mod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 and the printer on COM3 at the same time (since they share IRQ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I option to COMPORT results in a display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ORT V2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1993 - OSR Open Systems Resourc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Port Addresses and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1: 03F8h, Type=16450, IRQ=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2: 02F8h, Type=16450, IRQ=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3: 03E8h, Type=16450, IRQ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PT1: 037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PT2: 02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/I option causes COMPORT to "take control" of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vectors in your system during its testing.  For th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 that this test is running, COMPORT assumes that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(mouse movement, floppy disk I/O, or network adapter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) is happening on the system.  Hence, it is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COMPORT with the /I option only on a "quiet" system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) with your network loaded. This will ensure accura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 Also, if network activity is in progress when COMPORT's /I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executed, interrupts could possibly be lost or disab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twork interfac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things will likely cause any damage to your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they just might limit the cases in which you get an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RT display of IRQ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COMPORT attempts to leave all the serial port registers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und them this is not always completely possible, and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changes may occur.  In most cases these will be unnoti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is another reason to not have any other software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the COM ports while COMPORT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PORT assumes a system with a PC-AT compatible bus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if you've got an XT we give you no guarantee that the /I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hang your system.  However, if /I should work with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/EISA architecture machines.  We'd like to hear from you if it doe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your system as safe as possible during its checks, COMPORT's /I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does NOT check for serial port activity at the following IRQ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RQ0</w:t>
        <w:tab/>
        <w:t>Used by the system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RQ1</w:t>
        <w:tab/>
        <w:t>Used by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RQ8</w:t>
        <w:tab/>
        <w:t>Used by the real-tim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RQ13   Used by Floating Point Co-Processor (some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RQ14</w:t>
        <w:tab/>
        <w:t>Used by th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ce, if you have a VERY unusual system configuration, and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s uses one of the above IRQs, COMPORT will no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the IRQ used by that port.  Also, if you have an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system configuration, and one of the above devices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RQ NOT listed above, COMPORT may get confused and report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port's IRQ.  Again, you'd have to have a pretty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r that to happen... and if you have such a system you'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know what your IRQ assignments 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s 2 and 9: COMPORT does not attempt to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physically generated on IRQ9 and those generated on IRQ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MPORT sees an interrupt on either IRQ 2 or IRQ9 it reports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on IRQ 9.  Note that this is because of the vaguaries of th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structure (If you must know: Hardware-wise, IRQ 2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slave 8259A, and any IRQ 2 requests result in IRQ 9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ions.  That's OK, however, because IRQ 9 is software re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2.  Now do you understand why we really can't tell IRQ 2 for IRQ 9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if COMPORT can't identify the IRQ a particular serial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, it will report that the IRQ is unknown, as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ORT V2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1993 - OSR Open Systems Resourc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Port Addresses and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1: 03F8h, Type=16450, IRQ=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2: 02F8h, Type=16450, IRQ=UNKNOWN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3: 03E8h, Type=16450, IRQ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PT1: 037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PT2: 02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d like to hear from REGISTERED USERS who see this messag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s of their system configurations.  This is especially tr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IRQ is not one of those listed above as being "not checked by COMPORT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 /Ln=x -- Configure LPT Port at Specifi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Ln=x option allows the user to specify the address of any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, as well as the LPT number that address is associated wit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stored in the DOS BIOS Data Area, and the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rts of each type are updated in the BIOS Equipment Lis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Ln=x option functions very similarly to the /Cn=x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option, "n" is the number of the LPT port (1-3) and 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address of the associated serial port.  This hex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in one to four hex digits, and must not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x identifying" bytes such as "h" or "0x".  Therefore, th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"02E8" is valid, but "0x02E8" is not and neither is "02E8h"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address "FFFF" is used to request COMPORT to REMOVE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ort from the DOS BIOS Data Area tables (see below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use of /Ln=FF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specifies a parallel port address using the /Ln=x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RT examines the provided hex port address to see if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at that address.  This is done by simply ac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port address with an IN instruction.  Thus, if COM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ORT /L2=02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ests that COMPORT associate address 0278 (hex) with LPT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is information in the DOS BIOS Data Area.  If a devic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address COMPORT displays a message such 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ORT V2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1993 - OSR Open Systems Resourc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Processing manual port address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ified LPT2 at specified address 0278h (added to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device can be found at the indicated location, COMPOR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supplied LPT port address to the BDA.  Instead, a messag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ollowing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ORT V2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1993 - OSR Open Systems Resourc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Processing manual port address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ERROR: Did not find LPT2 at specified address 027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(DOS not chang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note that in either case (valid port found, or no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found) COMPORT informs the user of whether or not the LPT por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Ln=x option can also be used to request COMPORT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LPT port number from the DOS internal BIOS Data Area table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zero in the BDA in its place).  This is done by specifying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"FFFF"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ORT /L3=F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a message similar to the following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ORT V2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1993 - OSR Open Systems Resourc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Processing manual port address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ved LPT3 from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RT places no restriction on the number of times a single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figured into the DOS tables.  Therefore, if,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iece of software that you use prints to LPT3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software that you use prints to LPT1, and neither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se specifications, and you wish to use the sam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(but, obviously not at the same time), you may spec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ORT /L3=037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Where 0378 is the default address for LPT1, and a device exists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 COMPORT will display something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ORT V2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1993 - OSR Open Systems Resourc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Processing manual port address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ified LPT3 at specified address 0378h (added to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Port Addresses and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1: 03F8h, Type=164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2: 02F8h, Type=164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3: 03E8h, Type=164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PT1: 037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PT2: 027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PT3: 03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allowing the parallel port at address 0378 to be acc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LPT1 or LPT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note that when all LPT port changes are complete, the BIO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Equipment List Word (see /E, above) is updated with the new 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s configured in the system.  In the example directly abo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list word would indicate 3 LPT ports (even though LPT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3 share the same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 /R=k -- Register COMPORT Using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R=k option allows a user to register a previously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COMPORT, using a registration key.  This registration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Author when the registration fee is paid.  The /R=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upersedes all other options on the command line, and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or his name if the registration key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COMPORT has been registered, your name and registration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each time the program is started.  Further, the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Type &lt;CR&gt; to continue" message, displayed each time COMPORT is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minder to pay your registration fee each time HELP is requ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COMPORT, enter the registration key value suppl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record, following the /R= option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Do not supply any notation prefixes (such as 0x) or 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h).  Also, the media from which COMPORT is running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-enabled, and you must have write access to the COMPORT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registration key were "17765000" you would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register COM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ORT /R=1776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RT will ignore any other options specified before o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R on the command line.  When the above command is entered,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ter its registration procedure, and display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ORT V2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1993 - OSR Open Systems Resourc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er Registr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 file name and path: C:\UTILS\COMPOR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prompt, enter your username EXACTLY as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your registration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rnam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bove prompt, enter your username exactly as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you in the registration record.  Note that case,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, punctuation, etc are all significant.  If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valid, and it is appropriate for the indicated user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RT will display a message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 YOU for registering CO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your registration record in a safe place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register your copy of COMPOR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registration key is invalid, or if it is judged by COMPO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ocedure to be inappropriate for your username,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a message such 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Key or User Nam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check your data and try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ERROR: Registration procedur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PLEASE register COM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key is invalid, COMPORT remains unchanged.  Thus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unning the shareware version of COMPORT, or a previous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MPORT, you may continue to run that version un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having trouble registering COMPORT after receiving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key from OSR Open Systems Resources, recheck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Do you have write access to the COMPORT.EXE file?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write access for COMPORT to be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Have you entered your registration key precisely a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your registration record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Have you entered your username precisely as it wa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your registration record?  Spaces, spell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nctuation all must be precisely identical to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y appear in your username on the registration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7 /S -- Scan for Ports at Defaul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/S option is enabled, if COMPORT finds fewer than 4 CO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ewer than 3 LPT ports configured by DOS, COMPORT will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orts at the addresses listed below (which have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located by DOS).  As these additional ports are found, they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S BIOS Data Area and the counts in the BIOS Equipment Li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justed accordingly.  Please see section 6.0 "DOS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" for more information on the BDA and COM/LPT to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ddress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port addresses that COMPORT searches, in order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3F8h, 02F8h, 03E8h, 02E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llel port addresses that COMPORT searches, in order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3BCh, 0378h, 02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supplied using the /Cn=x and /Ln=x options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ort addresses used by the /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ORT is executed with /S enabled, output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produ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ORT V2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1993 - OSR Open Systems Resourc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Scanning for additional serial ports at default address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und COM4: at address 02E8h (added to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Scanning for additional parallel ports at defaul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und LPT2 at address 0278h (added to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Port Addresses and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1: 03F8h, Type=164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2: 02F8h, Type=164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3: 03E8h, Type=164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4: 02E8h, Type=16550AF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PT1: 037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PT2: 02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ofessionally written piece of software, which is ba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p network software development and consulting corporation.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attempt has been made to ensure this software product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eliable and predictable manner.  However, this product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terms described in section 3.0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is software product is included in the price of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vailable directly from the author via Compuserve, Internet or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Support comprises answering questions and fixing serious bu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reported by registered users to the author during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 If any such problem or bug cannot be fixed, a full ref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will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love to hear your suggestions, ideas, compliments, and even compla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lease feel free to write.  When writing to report a proble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ve to include all relevant information AS WELL AS A DAYTIM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here you can be reached should further information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 Legal Minut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marks mentioned are the sole property of thei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.  The COMPORT software and this document are Copyright 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SR Open Systems Resources, Inc., all rights reserved unless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COMPORT useful, please register it!  You may us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ollowing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MPORT V2.5 SHAREWARE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supporting the Shareware concept and registering COMPORT!</w:t>
      </w:r>
    </w:p>
    <w:p>
      <w:pPr>
        <w:pStyle w:val="PreformattedText"/>
        <w:bidi w:val="0"/>
        <w:jc w:val="left"/>
        <w:rPr/>
      </w:pPr>
      <w:r>
        <w:rPr/>
        <w:t>Please fill out this form, include your check (drawn on a US Bank) or</w:t>
      </w:r>
    </w:p>
    <w:p>
      <w:pPr>
        <w:pStyle w:val="PreformattedText"/>
        <w:bidi w:val="0"/>
        <w:jc w:val="left"/>
        <w:rPr/>
      </w:pPr>
      <w:r>
        <w:rPr/>
        <w:t>money order for US$14.75 payable to OSR Open Systems Resources, Inc., and</w:t>
      </w:r>
    </w:p>
    <w:p>
      <w:pPr>
        <w:pStyle w:val="PreformattedText"/>
        <w:bidi w:val="0"/>
        <w:jc w:val="left"/>
        <w:rPr/>
      </w:pPr>
      <w:r>
        <w:rPr/>
        <w:t>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SR Open Systems Resources, Inc.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>105 Route 101A, #19</w:t>
      </w:r>
    </w:p>
    <w:p>
      <w:pPr>
        <w:pStyle w:val="PreformattedText"/>
        <w:bidi w:val="0"/>
        <w:jc w:val="left"/>
        <w:rPr/>
      </w:pPr>
      <w:r>
        <w:rPr/>
        <w:tab/>
        <w:tab/>
        <w:t>Amherst, New Hampshire 03031-2244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>In return, you will receive:</w:t>
      </w:r>
    </w:p>
    <w:p>
      <w:pPr>
        <w:pStyle w:val="PreformattedText"/>
        <w:bidi w:val="0"/>
        <w:jc w:val="left"/>
        <w:rPr/>
      </w:pPr>
      <w:r>
        <w:rPr/>
        <w:tab/>
        <w:tab/>
        <w:t>o Your registration key for COMPORT, which will allo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you to remove the registration reminder annoyance;</w:t>
      </w:r>
    </w:p>
    <w:p>
      <w:pPr>
        <w:pStyle w:val="PreformattedText"/>
        <w:bidi w:val="0"/>
        <w:jc w:val="left"/>
        <w:rPr/>
      </w:pPr>
      <w:r>
        <w:rPr/>
        <w:tab/>
        <w:tab/>
        <w:t>o Full support from the author for 90 days from the da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f registration;</w:t>
      </w:r>
    </w:p>
    <w:p>
      <w:pPr>
        <w:pStyle w:val="PreformattedText"/>
        <w:bidi w:val="0"/>
        <w:jc w:val="left"/>
        <w:rPr/>
      </w:pPr>
      <w:r>
        <w:rPr/>
        <w:tab/>
        <w:tab/>
        <w:t>o Notification of major updates and bug fixes for COMPORT;</w:t>
      </w:r>
    </w:p>
    <w:p>
      <w:pPr>
        <w:pStyle w:val="PreformattedText"/>
        <w:bidi w:val="0"/>
        <w:jc w:val="left"/>
        <w:rPr/>
      </w:pPr>
      <w:r>
        <w:rPr/>
        <w:tab/>
        <w:tab/>
        <w:t>o Peace of mind, and a sense of satisfaction at hav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one the right th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d like to receive an attractive, laser-printed copy of the</w:t>
      </w:r>
    </w:p>
    <w:p>
      <w:pPr>
        <w:pStyle w:val="PreformattedText"/>
        <w:bidi w:val="0"/>
        <w:jc w:val="left"/>
        <w:rPr/>
      </w:pPr>
      <w:r>
        <w:rPr/>
        <w:t>COMPORT V2.5 manual (with fancy type faces, and the like) please send</w:t>
      </w:r>
    </w:p>
    <w:p>
      <w:pPr>
        <w:pStyle w:val="PreformattedText"/>
        <w:bidi w:val="0"/>
        <w:jc w:val="left"/>
        <w:rPr/>
      </w:pPr>
      <w:r>
        <w:rPr/>
        <w:t>an additional $5.00 with you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e: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any (if applicable)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ling Address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ress 2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ity/State/Zip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/Ideas/Suggestions/Requests for ammendations/Im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: COMPORT V2.5, $14.7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